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529" w:hanging="0"/>
        <w:rPr/>
      </w:pPr>
      <w:r>
        <w:rPr>
          <w:sz w:val="24"/>
          <w:szCs w:val="24"/>
        </w:rPr>
        <w:t>Цветнопольского сельского поселения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>от 06.11.2020 № 79</w:t>
      </w:r>
    </w:p>
    <w:p>
      <w:pPr>
        <w:pStyle w:val="Normal"/>
        <w:ind w:left="5529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в редакции постановлении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  <w:lang w:eastAsia="en-US"/>
        </w:rPr>
        <w:t>от 01.04.2021 № 34, от 28.06.2021 № 66, от 11.08.2021 № 90, от 30.09.2021 № 99, от 30.12.2021 № 127, от 28.03.2022 № 22, от 31.08.2022 № 72, от 30.12.2022 № 110, от 04.04.2023 № 22, от 02.05.2023 № 32, от 16.05.2023 № 35, от 21.06.2023 № 58, от 29.08.2023 № 69, от 29.11.2023 № 95, от 26.12.2023 № 102, от 27.02.2024 № 25, от 28.06.2024 № 69, от 09.12.2024 № 111)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36"/>
          <w:szCs w:val="36"/>
          <w:lang w:eastAsia="en-US"/>
        </w:rPr>
        <w:t>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  <w:lang w:eastAsia="en-US"/>
        </w:rPr>
        <w:t>«Устойчивое развитие территории Цветнополь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28"/>
          <w:lang w:eastAsia="en-US"/>
        </w:rPr>
      </w:pPr>
      <w:r>
        <w:rPr>
          <w:color w:val="000000"/>
          <w:sz w:val="36"/>
          <w:szCs w:val="28"/>
          <w:lang w:eastAsia="en-US"/>
        </w:rPr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АСПОРТ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  <w:lang w:eastAsia="en-US"/>
        </w:rPr>
        <w:t>муниципальной программы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suppressAutoHyphens w:val="tru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Устойчивое развитие территории Цветнополь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jc w:val="center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5500"/>
      </w:tblGrid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Наименование муниципальной программы Цветнопольского сельского поселения Азовского немецкого национального муниципального района  Омской области (далее – муниципальная программа)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«Устойчивое развитие территории Цветнопольского сельского поселения Азовского немецкого национального  муниципального района  Омской области»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Наименование исполнительно-распорядительного органа Цветнопольского сельского поселения Азовского немецкого национального  муниципального района  Омской области, являющегося ответственным исполнителем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Администрация Цветнопольского сельского поселения Азовского немецкого национального  муниципального района  Омской области 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Наименование исполнительно-распорядительного органа Цветнопольского сельского поселения Азовского немецкого национального  муниципального района  Омской области, являющегося соисполнителем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Администрация Цветнопольского сельского поселения Азовского немецкого национального  муниципального района  Омской области </w:t>
            </w:r>
          </w:p>
        </w:tc>
      </w:tr>
      <w:tr>
        <w:trPr>
          <w:trHeight w:val="553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Сроки реализации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</w:rPr>
              <w:t>2021-2026 годы</w:t>
            </w:r>
          </w:p>
        </w:tc>
      </w:tr>
      <w:tr>
        <w:trPr>
          <w:trHeight w:val="463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Цель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Создание благоприятных социально-бытовых условий проживания населения Цветнопольского сельского поселения, развитие социально-культурной сферы, благоустройство территории сельского поселения</w:t>
            </w:r>
          </w:p>
        </w:tc>
      </w:tr>
      <w:tr>
        <w:trPr>
          <w:trHeight w:val="41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</w:rPr>
              <w:t>Задачи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1) Создание условий для совершенствования системы муниципального управления и эффективного распоряжения и управления муниципальным имуществом  Цветнопольского  сельского поселе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2) Развитие на территории сельского поселения конкурентоспособного потребительского рынка, обеспечивающего широкие возможности удовлетворения потребностей жителей в товарах, услугах торговли, общественного питания и бытового обслужива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3) Создание благоприятных условий для жизнедеятельности Цветнопольского населения на территории   сельского поселения Азовского немецкого национального  муниципального района  Омской области: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организация экономически эффективной системы благоустройства Цветнопольского сельского поселения, отвечающей современным экологическим, санитарно-гигиеническим требованиям и создающей безопасные и комфортные условия для проживания населения Цветнопольского сельского поселе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 xml:space="preserve">4) Обеспечение безопасности жизнедеятельности населения в Цветнопольском  сельском поселении Азовского немецкого национального  муниципального района  Омской области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- предупреждение и ликвидация последствий чрезвычайных ситуаций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оказание поддержки гражданам и их объединениям, участвующих в охране общественного порядка, создание условий для деятельности народных дружин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обеспечение надлежащего состояния источников противопожарного водоснабжения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содержание в исправном состоянии средств обеспечения пожарной безопасности общественных зданий, находящихся в муниципальной собственност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5) Снижение объемов потребления топливно-энергетических ресурсов, снижение удельных показаний потребления электрической энергии, сокращение потерь тепловой энерги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6) Развитие автомобильных дорог местного значения в границах населенных пунктов поселения: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- осуществление комплекса мероприятий, направленных на надлежащее состояние дорог местного значения в границах населенных пунктов поселения; 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обеспечение безопасности дорожного движения на территории Цветнопольского  сельского поселения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7) Развитие культурной сферы и 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8) Развитие молодежной политики, физической культуры и спорта в Цветнопольском  сельском поселении Азовского немецкого национального  муниципального района  Омской области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9) Содержание, использование и популяризация объектов культурного наследия (памятники культуры и истории) Цветнополь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>
          <w:trHeight w:val="41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Подпрограммы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1. Подпрограмма «Развитие экономического потенциала Цветнопольского сельского поселения Азовского немецкого национального  муниципального района  Омской области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2. Подпрограмма «Создание благоприятных условий для жизнедеятельности населения на территории Цветнопольского сельского поселения Азовского немецкого национального  муниципального района  Омской области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3. Подпрограмма «Модернизация и развитие автомобильных дорог в Цветнопольском  сельском поселении Азовского  немецкого национального муниципального района Омской области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4. Подпрограмма «Развитие социальной инфраструктуры Цветнопольского сельского поселения Азовского немецкого национального  муниципального района  Омской области»</w:t>
            </w:r>
          </w:p>
        </w:tc>
      </w:tr>
      <w:tr>
        <w:trPr>
          <w:trHeight w:val="97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Общий объем финансирования муниципальной программы  составляет  76458662,66 рубле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 xml:space="preserve">- в 2021 году –10095463,88 рублей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 xml:space="preserve">- в 2022 году –10103809,46 рублей; 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 xml:space="preserve">- в 2023 году –19425307,97 рублей;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 xml:space="preserve">- в 2024 году –15814058,00 рублей;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 xml:space="preserve">- в 2025 году –10629638,62 рублей;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 xml:space="preserve">- в 2026 году –10390384,73 рублей.  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Источниками финансирования муниципальной  программы являются налоговые и неналоговые доходы местного бюджета, поступления нецелевого и целевого характера из бюджетов других уровней</w:t>
            </w:r>
          </w:p>
        </w:tc>
      </w:tr>
      <w:tr>
        <w:trPr>
          <w:trHeight w:val="69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Программа позволит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- усовершенствовать систему информирования населения о деятельности Администрации Цветнопольского  сельского поселе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не допускать нарушений федерального законодательства и законодательства Омской области при принятии муниципальных правовых актов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 повысить эффективности и результативности муниципальной службы; 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обеспечить эффективное социально-экономическое развитие Цветнопольского  сельского поселения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обеспечить учет движимого и недвижимого имущества Цветнопольского сельского поселения и государственной регистрации прав на недвижимое муниципальное имущество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- обеспечить сохранность и эффективное использование муниципальной собственности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обеспечить постоянный контроль  использования муниципального имуществ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- увеличить объема неналоговых доходов бюджета Цветнопольского сельского поселения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создать благоприятные условия для привлечения инвестиций в муниципальный сектор экономики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создать дополнительные рабочие места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 увеличить доли налоговых поступлений в бюджет сельского поселения от создающихся объектов потребительского рынка 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- увеличить торговые площади на территории Цветнопольского сельского посел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- оказать содействие развитию малого предпринимательства, что приведет к ценовой доступности в секторе торговли и бытового обслужива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- создать комфортные условия для проживания населения в Цветнопольском сельском поселении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улучшить экологическую обстановку и санитарно-гигиенические условия жизни в Цветнопольском сельском поселении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содержать с надлежащим качеством объекты благоустройства; 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-довести уровень освещенности территории сельского поселения до 100%; 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снизить количество пожаров и возникновения чрезвычайных    ситуаций природного и техногенного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провести капитальный ремонт внутри-поселковых дорог общего пользования в границах населенных пунктов сельского поселения; 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повысить доли дорог с асфальтовым покрытием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- повысить безопасность до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увеличить число посещений объектов культуры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увеличить количество проводимых мероприятий; 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увеличить удовлетворенность населения качеством и доступностью предоставляемых услуг в сфере культуры до 100 процентов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увеличить удельный вес населения Цветнопольского сельского поселения, систематически занимающегося физической культурой и спортом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увеличить долю специалистов по делам молодежи, принявших участие в мероприятиях, направленных на повышение эффективности основных направлений молодежной политики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Раздел 1. Общая характеристика Цветнопольского сельского поселения Азовского немецкого национального муниципального района 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5143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ло Цветнополье образовано в 1905 году. На его территории находится 2 населенных пункта - село Цветнополье, д. Роза-Долин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ый центр находится в селе Цветнополье, который расположен от районного центра Азовского района на расстоянии 38 км и в 70 км от областного центра города Омск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Общая занимаемая площадь Цветнопольского сельского поселения составляет - 0,22 тыс. кв. км, или 15,71 % от территории Азовского немецкого национального района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По природно-климатическим условиям относится к степной зоне. Поселение располагает запасами глины, месторождение с запасом 35,0 тыс. куб. м.</w:t>
      </w:r>
      <w:r>
        <w:rPr>
          <w:spacing w:val="-6"/>
          <w:sz w:val="24"/>
          <w:szCs w:val="24"/>
        </w:rPr>
        <w:t xml:space="preserve"> Общая площадь земельных ресурсов составляет 21,5 тыс. га, из них 21,0 тыс. га – сельскохозяйственные угодья.</w:t>
      </w:r>
      <w:r>
        <w:rPr>
          <w:sz w:val="24"/>
          <w:szCs w:val="24"/>
        </w:rPr>
        <w:t xml:space="preserve"> Почвенные ресурсы позволяют развивать крупное зерновое хозяйство и животноводство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Численность населения муниципального образования по состоянию на 01.01.2020 года составляет 2394 человек. </w:t>
      </w:r>
    </w:p>
    <w:p>
      <w:pPr>
        <w:pStyle w:val="Normal"/>
        <w:tabs>
          <w:tab w:val="clear" w:pos="708"/>
          <w:tab w:val="left" w:pos="5143" w:leader="none"/>
        </w:tabs>
        <w:suppressAutoHyphens w:val="true"/>
        <w:jc w:val="both"/>
        <w:rPr/>
      </w:pPr>
      <w:r>
        <w:rPr>
          <w:spacing w:val="-6"/>
          <w:sz w:val="24"/>
          <w:szCs w:val="24"/>
        </w:rPr>
        <w:t>Протяженность дорог составляет 19,3 км, из них дорог с твердым покрытием – 16,7 км (86%)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143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Количество учтенных в Едином государственном реестре предприятий и организаций (ЕГРПО) в поселении 36 единиц.</w:t>
      </w:r>
    </w:p>
    <w:p>
      <w:pPr>
        <w:pStyle w:val="Normal"/>
        <w:tabs>
          <w:tab w:val="clear" w:pos="708"/>
          <w:tab w:val="left" w:pos="5143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Количество индивидуальных предпринимателей – 14 человек. Преобладающей формой собственности вновь регистрируемых хозяйствующих субъектов является - частной. </w:t>
      </w:r>
    </w:p>
    <w:p>
      <w:pPr>
        <w:pStyle w:val="Normal"/>
        <w:tabs>
          <w:tab w:val="clear" w:pos="708"/>
          <w:tab w:val="left" w:pos="5143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Наибольшее количество хозяйствующих субъектов сосредоточено в сельском хозяйстве. Ведущими отраслями экономики являются растениеводство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Трудовые ресурсы поселения составляют 1826 человек, или 76 % от общей численности. Из них в экономике занято 1420 человек, или 60% экономически активного населения.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На территории поселения зарегистрировано два общества - ООО «Мотор плюс» и  ОАО «Цветнополье», как налогоплательщики, обеспечивающие 20 % доходов местного бюджета (в основном, переработка и производство с/х продукции). Имеется две школы, детский сад, дом культуры. </w:t>
      </w:r>
      <w:r>
        <w:rPr>
          <w:sz w:val="24"/>
          <w:szCs w:val="24"/>
        </w:rPr>
        <w:t>Финансовое состояние поселения характеризуется наличием на своей территории крупных крестьянско-фермерских хозяйств – это ИП «Кунст», ИП глава КФХ «Смаилов», ИП глава КФХ «Гебель»,  налоговые поступления от которых формируют доходную базу бюджета поселения. Развитие поселения напрямую зависит от успешной деятельности этих предприятий.</w:t>
      </w:r>
    </w:p>
    <w:p>
      <w:pPr>
        <w:pStyle w:val="Normal"/>
        <w:suppressAutoHyphens w:val="true"/>
        <w:rPr>
          <w:b/>
          <w:b/>
          <w:bCs/>
          <w:sz w:val="12"/>
          <w:szCs w:val="12"/>
          <w:lang w:eastAsia="en-US"/>
        </w:rPr>
      </w:pPr>
      <w:r>
        <w:rPr>
          <w:b/>
          <w:bCs/>
          <w:sz w:val="12"/>
          <w:szCs w:val="12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Раздел 2. Цели и задачи муниципальной программы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Цель муниципальной программы: Создание благоприятных социально-бытовых условий проживания населения Цветнопольского сельского поселения, развитие социально-культурной сферы, благоустройство территории Цветнопольского сельского поселения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дачи муниципальной программы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 Развитие на селе местного самоуправления и создание условий для эффективного управления и распоряжения муниципальным имуществом Цветнопольского сельского поселения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Развитие на территории сельского поселения конкурентоспособного потребительского рынка, обеспечивающего широкие возможности удовлетворения потребностей жителей в товарах, услугах торговли, общественного питания и бытового обслуживания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 Создание благоприятных условий для жизнедеятельности населения на территории Цветнопольского сельского поселен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en-US"/>
        </w:rPr>
        <w:t>- организация экономически эффективной системы благоустройства Цветнопольского сельского поселения, отвечающей современным экологическим, санитарно-гигиеническим требованиям и создающей безопасные и комфортные условия для проживания населения Цветнопольского сельского поселения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 Обеспечение безопасности жизнедеятельности населения в Цветнопольском сельском поселении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редупреждение и ликвидация последствий чрезвычайных ситуаций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казание поддержки гражданам и их объединениям, участвующих в охране общественного порядка, создание условий для деятельности народных дружин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беспечение первичных мер пожарной безопасности Цветнопольского на территории сельского поселения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5. Снижение объемов потребления топливно-энергетических ресурсов, снижение удельных показаний потребления электрической энергии, сокращение потерь тепловой энерги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en-US"/>
        </w:rPr>
        <w:t>6. Развитие автомобильных дорог местного значения в границах населенных пунктов поселения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- осуществление комплекса мероприятий, направленных на надлежащее состояние дорог местного значения в границах населенных пунктов поселения;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беспечение безопасности дорожного движения на территории Цветнопольского сельского поселения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7. Развитие культурной сферы и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8. Развитие молодежной политики, физической культуры и спорта в Цветнопольском сельском поселении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9. </w:t>
      </w:r>
      <w:r>
        <w:rPr>
          <w:sz w:val="24"/>
          <w:szCs w:val="24"/>
        </w:rPr>
        <w:t>Содержание, использование и популяризация объектов культурного наследия (памятники культуры и истории) Цветнопольского сельского поселения.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en-US"/>
        </w:rPr>
        <w:t>Раздел 3. Ожидаемые результаты реализации муниципальной программы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en-US"/>
        </w:rPr>
        <w:t>по годам, а также по итогам ее реализации</w:t>
      </w:r>
    </w:p>
    <w:p>
      <w:pPr>
        <w:pStyle w:val="Normal"/>
        <w:suppressAutoHyphens w:val="true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униципальная программа позволит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совершенствовать систему информирования населения о деятельности Администрации Цветнопольского сельского поселе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en-US"/>
        </w:rPr>
        <w:t>- не допускать нарушений федерального законодательства и законодательства Омской области при принятии муниципальных правовых актов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- повысить эффективность и результативность муниципальной службы;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беспечить эффективное социально-экономическое развитие Цветнопольского сельского поселения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беспечить учет движимого и недвижимого имущества Цветнопольского сельского поселения и государственной регистрации прав на недвижимое муниципальное имущество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беспечить сохранность и эффективное использование муниципальной собственност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en-US"/>
        </w:rPr>
        <w:t>- обеспечить постоянный контроль за использованием муниципального имущества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величить объем неналоговых доходов бюджета Цветнопольского сельского поселения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здать благоприятные условия для привлечения инвестиций в муниципальный сектор экономики сельского поселения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здать дополнительные рабочие места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величить доли налоговых поступлений в бюджет Цветнопольского сельского поселения от создающихся объектов потребительского рынк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en-US"/>
        </w:rPr>
        <w:t>- увеличить торговые площади на территории Цветнопольского сельского поселения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казать содействие развитию малого предпринимательства, что приведет к ценовой доступности в секторе торговли и бытового обслуживания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здать комфортные условия для проживания населения в Цветнопольском сельском поселении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лучшить экологическую обстановку и санитарно-гигиенические условия жизни в Цветнопольском сельском поселени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sz w:val="24"/>
          <w:szCs w:val="24"/>
        </w:rPr>
        <w:t xml:space="preserve">содержать с надлежащим качеством объекты благоустройства;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довести уровень освещенности территории сельского поселения до 100%;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>- снизить количество пожаров 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 чрезвычайных ситуаций природного и техногенного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 xml:space="preserve">- провести капитальный ремонт внутрипоселковых дорог общего пользования в границах населенных пунктов </w:t>
      </w:r>
      <w:r>
        <w:rPr>
          <w:sz w:val="24"/>
          <w:szCs w:val="24"/>
          <w:lang w:eastAsia="en-US"/>
        </w:rPr>
        <w:t>Цветнопольского</w:t>
      </w:r>
      <w:r>
        <w:rPr>
          <w:sz w:val="24"/>
          <w:szCs w:val="24"/>
        </w:rPr>
        <w:t xml:space="preserve"> сельского поселения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сить доли дорог с асфальтовым покрытием;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высить безопасность дорожного движения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увеличить число посещений объектов культуры;</w:t>
      </w:r>
    </w:p>
    <w:p>
      <w:pPr>
        <w:pStyle w:val="Normal"/>
        <w:suppressAutoHyphens w:val="true"/>
        <w:ind w:firstLine="72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- увеличить количество проводимых культурных мероприятий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величить удовлетворенность населения качеством и доступностью предоставляемых услуг в сфере культуры до 100 процентов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- увеличить удельный вес населения </w:t>
      </w:r>
      <w:r>
        <w:rPr>
          <w:sz w:val="24"/>
          <w:szCs w:val="24"/>
          <w:lang w:eastAsia="en-US"/>
        </w:rPr>
        <w:t>Цветнопольского</w:t>
      </w:r>
      <w:r>
        <w:rPr>
          <w:sz w:val="24"/>
          <w:szCs w:val="24"/>
        </w:rPr>
        <w:t xml:space="preserve"> сельского поселения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величить долю специалистов по делам молодежи, принявших участие в мероприятиях, направленных на повышение эффективности основных направлений молодежной политики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держать объекты культурного наследия в удовлетворительном состоянии.</w:t>
      </w:r>
    </w:p>
    <w:p>
      <w:pPr>
        <w:pStyle w:val="Normal"/>
        <w:suppressAutoHyphens w:val="true"/>
        <w:jc w:val="both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en-US"/>
        </w:rPr>
        <w:t>Раздел 4. Срок реализации муниципальной программы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en-US"/>
        </w:rPr>
        <w:t xml:space="preserve">Срок реализации муниципальной программы - с 2021 по 2026 год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Этапы реализации муниципальной программы не предусматриваются. </w:t>
      </w:r>
    </w:p>
    <w:p>
      <w:pPr>
        <w:pStyle w:val="Normal"/>
        <w:suppressAutoHyphens w:val="true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en-US"/>
        </w:rPr>
        <w:t>Раздел 5. Объем и источники финансирования муниципальной программы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en-US"/>
        </w:rPr>
        <w:t>в целом и по годам ее реализации, а также обоснование потребности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в необходимых финансовых ресурсах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en-US"/>
        </w:rPr>
        <w:t xml:space="preserve">Общий объем финансирования муниципальной программы Цветнопольского сельского поселения составляет </w:t>
      </w:r>
      <w:r>
        <w:rPr>
          <w:sz w:val="24"/>
          <w:szCs w:val="24"/>
        </w:rPr>
        <w:t>76458662,66</w:t>
      </w:r>
      <w:r>
        <w:rPr>
          <w:sz w:val="20"/>
        </w:rPr>
        <w:t xml:space="preserve"> </w:t>
      </w:r>
      <w:r>
        <w:rPr>
          <w:color w:val="000000"/>
          <w:sz w:val="24"/>
          <w:szCs w:val="24"/>
          <w:lang w:eastAsia="en-US"/>
        </w:rPr>
        <w:t>рублей в ценах соответствующих лет, в том числе:</w:t>
      </w:r>
    </w:p>
    <w:p>
      <w:pPr>
        <w:pStyle w:val="Normal"/>
        <w:suppressAutoHyphens w:val="true"/>
        <w:rPr/>
      </w:pPr>
      <w:r>
        <w:rPr>
          <w:color w:val="000000"/>
          <w:sz w:val="24"/>
          <w:szCs w:val="24"/>
          <w:lang w:eastAsia="en-US"/>
        </w:rPr>
        <w:tab/>
        <w:t xml:space="preserve">- </w:t>
      </w:r>
      <w:r>
        <w:rPr>
          <w:sz w:val="24"/>
          <w:szCs w:val="24"/>
        </w:rPr>
        <w:t xml:space="preserve">в 2021 году – 10095463,88 рублей; </w:t>
      </w:r>
    </w:p>
    <w:p>
      <w:pPr>
        <w:pStyle w:val="Normal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в 2022 году – 10103809,46 рублей; </w:t>
      </w:r>
    </w:p>
    <w:p>
      <w:pPr>
        <w:pStyle w:val="Normal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- в 2023 году – 19425307,97 рублей;</w:t>
      </w:r>
    </w:p>
    <w:p>
      <w:pPr>
        <w:pStyle w:val="Normal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- в 2024 году – 15814058,00 рублей;</w:t>
      </w:r>
    </w:p>
    <w:p>
      <w:pPr>
        <w:pStyle w:val="Normal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- в 2025 году – 10629638,62 рублей;</w:t>
      </w:r>
    </w:p>
    <w:p>
      <w:pPr>
        <w:pStyle w:val="Normal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в 2026 году – 10390384,73 рублей. </w:t>
      </w:r>
    </w:p>
    <w:p>
      <w:pPr>
        <w:pStyle w:val="Normal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 xml:space="preserve">Источниками финансирования муниципальной программы являются налоговые и неналоговые доходы местного бюджета, поступления нецелевого и целевого характера из бюджетов других уровней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 xml:space="preserve">Указанный объем финансирования предусмотрен на реализацию подпрограмм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en-US"/>
        </w:rPr>
        <w:t>Подпрограмма 1.«Развитие экономического потенциала Цветнопольского сельского поселения Азовского немецкого национального  муниципального района Омской области» в сумме 29329417,58 рублей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Подпрограмма 2. «Создание благоприятных условий для жизнедеятельности населения на территории  Цветнопольского сельского поселения Азовского немецкого национального муниципального района Омской области» в сумме 10714539,98 </w:t>
      </w:r>
      <w:r>
        <w:rPr>
          <w:sz w:val="24"/>
          <w:szCs w:val="24"/>
        </w:rPr>
        <w:t>рублей</w:t>
      </w:r>
      <w:r>
        <w:rPr>
          <w:sz w:val="24"/>
          <w:szCs w:val="24"/>
          <w:lang w:eastAsia="en-US"/>
        </w:rPr>
        <w:t xml:space="preserve">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en-US"/>
        </w:rPr>
        <w:t xml:space="preserve">Подпрограмма 3. «Модернизация и развитие автомобильных дорог в Цветнопольском сельском поселении Азовского немецкого национального муниципального района Омской области» в сумме 15249124,72 рублей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en-US"/>
        </w:rPr>
        <w:t xml:space="preserve">Подпрограмма 4. «Развитие социальной инфраструктуры Цветнопольского сельского поселения Азовского немецкого национального муниципального района Омской области» в сумме 21165580,98 рублей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Распределение бюджетных ассигнований по подпрограммам, задачам подпрограмм, основным мероприятиям, мероприятиям приведено в приложении № 1 к настоящей муниципальной программе.</w:t>
      </w:r>
    </w:p>
    <w:p>
      <w:pPr>
        <w:pStyle w:val="Normal"/>
        <w:suppressAutoHyphens w:val="true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en-US"/>
        </w:rPr>
        <w:t>Раздел 6. Описание системы управления реализацией муниципальной программы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 xml:space="preserve">За реализацию подпрограмм, основных мероприятий, мероприятий, а также за достижение ожидаемых результатов и целевых индикаторов несет ответственность Администрация Цветнопольского сельского поселения. </w:t>
      </w:r>
    </w:p>
    <w:p>
      <w:pPr>
        <w:pStyle w:val="Normal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 xml:space="preserve">По итогам отчетного года, Администрация Цветнопольского сельского поселения формирует отчет о реализации муниципальной программы за отчетный финансовый год и в целом за истекший период ее реализации (далее – отчет) в соответствии с приложением </w:t>
      </w:r>
      <w:r>
        <w:rPr>
          <w:color w:val="000000"/>
          <w:sz w:val="24"/>
          <w:szCs w:val="24"/>
          <w:lang w:eastAsia="en-US"/>
        </w:rPr>
        <w:t>№ 6</w:t>
      </w:r>
      <w:r>
        <w:rPr>
          <w:sz w:val="24"/>
          <w:szCs w:val="24"/>
          <w:lang w:eastAsia="en-US"/>
        </w:rPr>
        <w:t xml:space="preserve"> к Порядку принятия решений о разработке муниципальных программ Цветнопольского сельского поселения, их формирования и реализации, утвержденному постановлением Администрации Цветнопольского сельского поселения от 21.10.2013 года № 111 (далее – Порядок), и на основании отчета проводит оценку эффективности реализации муниципальной программы в соответствии с приложением № 7 к Порядку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Результаты оценки эффективности реализации муниципальной программы вместе с пояснительной запиской к ним, а также отчетом о реализации муниципальной программы в срок до 1 апреля года, следующего за отчетным годом, представляются на рассмотрение Главе Цветнопольского сельского поселения.</w:t>
      </w:r>
    </w:p>
    <w:p>
      <w:pPr>
        <w:pStyle w:val="Normal"/>
        <w:suppressAutoHyphens w:val="true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en-US"/>
        </w:rPr>
        <w:t>Раздел 7. Подпрограммы муниципальной программы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 xml:space="preserve">В целях решения задачи муниципальной программы в ее составе формируются и реализуются подпрограммы. Решению задачи муниципальной программы соответствует отдельная подпрограмма: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 Подпрограмма «Развитие экономического потенциала Цветнопольского сельского поселения Азовского немецкого национального  муниципального района Омской области»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Подпрограмма «Создание благоприятных условий для жизнедеятельности населения на территории Цветнопольского сельского поселения Азовского немецкого национального муниципального района Омской области»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 Подпрограмма «Модернизация и развитие автомобильных дорог в Цветнопольском сельском поселении Азовского немецкого национального муниципального района Омской области»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 Подпрограмма «Развитие социальной инфраструктуры Цветнопольского сельского поселения Азовского немецкого национального  муниципального района Омской области»;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дпрограмма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en-US"/>
        </w:rPr>
        <w:t>«Развитие экономического потенциала Цветнопольского сельского поселения Азовского немецкого национального муниципального района Омской области»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муниципальной программы Цветнопольского сельского поселения Азовского немецкого национального муниципального района Омской области «Устойчивое развитие территории Цветнополь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ПАСПОРТ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</w:rPr>
        <w:t xml:space="preserve">подпрограммы «Развитие экономического потенциала </w:t>
      </w:r>
      <w:r>
        <w:rPr>
          <w:sz w:val="24"/>
          <w:szCs w:val="24"/>
          <w:lang w:eastAsia="en-US"/>
        </w:rPr>
        <w:t>Цветнопольского</w:t>
      </w:r>
      <w:r>
        <w:rPr>
          <w:sz w:val="24"/>
          <w:szCs w:val="24"/>
        </w:rPr>
        <w:t xml:space="preserve">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6576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Наименование муниципальной программы Цветнопольского сельского поселения Азовского немецкого национального муниципального района Омской области 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«Устойчивое развитие территории Цветнопольского  сельского поселения Азовского немецкого национального  муниципального района Омской области»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Наименование подпрограммы муниципальной программы Цветнопольского сельского поселения Азовского немецкого национального  муниципального района (далее – подпрограмма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«Развитие экономического потенциала Цветнопольского  сельского поселения Азовского немецкого национального  муниципального района Омской области»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Наименование исполнительно-распорядительного органа Цветнопольского сельского поселения Азовского немецкого национального 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sz w:val="22"/>
                <w:szCs w:val="22"/>
                <w:lang w:eastAsia="en-US"/>
              </w:rPr>
              <w:t>Цветнопольского</w:t>
            </w:r>
            <w:r>
              <w:rPr>
                <w:sz w:val="22"/>
                <w:szCs w:val="22"/>
              </w:rPr>
              <w:t xml:space="preserve">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Наименование исполнительно-распорядительного органа Цветнопольского сельского поселения Азовского немецкого национального  муниципального района Омской области, являющегося исполнителем основного мероприятия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sz w:val="22"/>
                <w:szCs w:val="22"/>
                <w:lang w:eastAsia="en-US"/>
              </w:rPr>
              <w:t>Цветнопольского</w:t>
            </w:r>
            <w:r>
              <w:rPr>
                <w:sz w:val="22"/>
                <w:szCs w:val="22"/>
              </w:rPr>
              <w:t xml:space="preserve">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Наименование исполнительно-распорядительного органа Цветнопольского сельского поселения Азовского немецкого национального муниципального района Омской области, являющегося исполнителем мероприятия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sz w:val="22"/>
                <w:szCs w:val="22"/>
                <w:lang w:eastAsia="en-US"/>
              </w:rPr>
              <w:t>Цветнопольского</w:t>
            </w:r>
            <w:r>
              <w:rPr>
                <w:sz w:val="22"/>
                <w:szCs w:val="22"/>
              </w:rPr>
              <w:t xml:space="preserve">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оки реализации подпрограммы 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6 годы. Выделение отдельных этапов реализации не предполагается.</w:t>
            </w:r>
          </w:p>
        </w:tc>
      </w:tr>
      <w:tr>
        <w:trPr>
          <w:trHeight w:val="401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Цель подпрограммы 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овышение качества управления экономическим развитием </w:t>
            </w:r>
            <w:r>
              <w:rPr>
                <w:sz w:val="22"/>
                <w:szCs w:val="22"/>
                <w:lang w:eastAsia="en-US"/>
              </w:rPr>
              <w:t>Цветнополь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</w:tr>
      <w:tr>
        <w:trPr>
          <w:trHeight w:val="328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дачи подпрограммы 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1) Создание условий для совершенствования системы муниципального управления и эффективного распоряжения и управления муниципальным имуществом Цветнопольского сельского поселения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) Развитие на территории сельского поселения конкурентоспособного потребительского рынка, обеспечивающего широкие возможности удовлетворения потребностей жителей в товарах, услугах торговли, общественного питания и бытового обслуживания</w:t>
            </w:r>
          </w:p>
        </w:tc>
      </w:tr>
      <w:tr>
        <w:trPr>
          <w:trHeight w:val="647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чень основных мероприятий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- муниципальное управление и управление муниципальным имуществом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- расширение рынка труда и создание условий для обеспечения жителей Цветнопольского поселения  услугами торговли, бытового обслуживания, транспортными услугами.</w:t>
            </w:r>
          </w:p>
        </w:tc>
      </w:tr>
      <w:tr>
        <w:trPr>
          <w:trHeight w:val="701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бщий объем финансирования Программы за счет средств обеспечения бюджета составляет 29329417,58 рублей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2021 год – 3800076,12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2022 год – 4046326,57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2023 год – 4843019,33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2024 год – 5694093,56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2025 год – 5458925,00 рублей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6 год – 5486977,00 рублей.</w:t>
            </w:r>
          </w:p>
        </w:tc>
      </w:tr>
      <w:tr>
        <w:trPr>
          <w:trHeight w:val="697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позволит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- усовершенствовать  систему информирования населения о деятельности Администрации </w:t>
            </w:r>
            <w:r>
              <w:rPr>
                <w:sz w:val="22"/>
                <w:szCs w:val="22"/>
                <w:lang w:eastAsia="en-US"/>
              </w:rPr>
              <w:t>Цветнопольского</w:t>
            </w:r>
            <w:r>
              <w:rPr>
                <w:sz w:val="22"/>
                <w:szCs w:val="22"/>
              </w:rPr>
              <w:t xml:space="preserve"> сельского поселения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допускать нарушений федерального законодательства и законодательства Омской области при принятии муниципальных правовых актов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 повысить эффективность и результативность муниципальной служб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- обеспечить эффективное социально-экономическое развитие Цветнопольского  сельского поселения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обеспечить учет движимого и недвижимого имущества Цветнопольского сельского поселения и государственной регистрации прав на недвижимое муниципальное имущество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обеспечить сохранность и эффективное использование муниципальной собственности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- обеспечить постоянный контроль  использования муниципального имущества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- увеличить объем неналоговых доходов бюджета  Цветнопольского сельского поселения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создать благоприятные условия для привлечения инвестиций в муниципальный сектор экономики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создать дополнительные рабочие места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 увеличить доли налоговых поступлений в бюджет Цветнопольского сельского поселения от создающихся объектов потребительского рынка 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увеличить торговые площади на территории  Цветнопольского сельского поселения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оказать содействие развитию малого предпринимательства, что приведет к ценовой доступности в секторе торговли и бытового обслуживания.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Раздел 2. Характеристика текущего состояния системы экономики</w:t>
      </w:r>
      <w:r>
        <w:rPr>
          <w:b/>
          <w:sz w:val="24"/>
          <w:szCs w:val="24"/>
          <w:lang w:eastAsia="en-US"/>
        </w:rPr>
        <w:t xml:space="preserve"> Цветнопольского</w:t>
      </w:r>
      <w:r>
        <w:rPr>
          <w:b/>
          <w:sz w:val="24"/>
          <w:szCs w:val="24"/>
        </w:rPr>
        <w:t xml:space="preserve"> сельского поселения Азовского немецкого национального муниципального района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мской области и обоснование необходимости ее решения программными методами</w:t>
      </w:r>
    </w:p>
    <w:p>
      <w:pPr>
        <w:pStyle w:val="Normal"/>
        <w:suppressAutoHyphens w:val="true"/>
        <w:jc w:val="both"/>
        <w:rPr>
          <w:sz w:val="12"/>
          <w:szCs w:val="12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Цветнопольское сельское поселение является территорией со сложившейся сельскохозяйственной специализацией, преимущественно растениеводческой, обладающее конкурентными преимуществами и имеющее следующие базовые точки экономики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- поддержка малого инновационного предпринимательства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- поддержка личных подсобных хозяйств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- развитие мясного животноводства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- расширение ассортимента продукции, товаров и услуг, предоставляемых субъектами малого и среднего предпринимательства</w:t>
      </w:r>
      <w:r>
        <w:rPr>
          <w:b/>
          <w:spacing w:val="-6"/>
          <w:sz w:val="24"/>
          <w:szCs w:val="24"/>
        </w:rPr>
        <w:t xml:space="preserve">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Цветнопольское сельское поселение имеет общую площадь 22,0 тыс. га, из них в настоящее время 17,8 тыс. га - обрабатываемые сельскохозяйственные угодья (пашни)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В настоящее время на территории Цветнопольского сельского поселения работают шесть сельхозпроизводителей. ОАО «Цветнополье» - самое крупное, обрабатывает треть всех пахотных сельхозугодий. При обработке полей применяются новейшее агротехническое оборудование и техника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Целью политики органов местного самоуправления Цветнопольского сельского поселения в агропромышленном комплексе является содействие развитию сельскохозяйственного производства, повышение уровня жизни населения в сельской местности, развитие перерабатывающей промышленности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АО «Цветнополье» занимается приобретением скота для увеличения продуктивности дойного стада. Проводятся агротехнические работы по улучшению сенокосных угодий. Совершенствуются технологии обработки сельскохозяйственных полей гербицидами. 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реализуется инвестиционный проект - строительство животноводческого комплекса на 1000 скотомест в с. Роза Долина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В результате проведения предусмотренных мероприятий объем производства сельскохозяйственной продукции возрастет к 2021 году не менее чем на 10% к уровню 2020 года, в том числе продукции растениеводства – не менее чем на 12 %, животноводства – не менее чем на 05 %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Целью политики в сфере стимулирования малого бизнеса является создание благоприятных условий для развития малого предпринимательства, увеличения на его основе налоговых доходов бюджета поселения, усиление роли малого бизнеса в социально-экономическом преобразовании поселения, повышение занятости населения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На территории поселения зарегистрировано 22 юридических лица и 14 субъектов малого предпринимательства. Администрация поселения проводит консультативно-разъяснительную работу при регистрации начинающих предпринимателей, по действующим федеральным, региональным, муниципальным программам по развитию и поддержки малого предпринимательства. Предоставляет здания муниципальной собственности в аренду субъектам малого предпринимательства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 xml:space="preserve">Одним из целевых направлений деятельности поселения является стимулирование трудовой активности населения, снижение уровня общей безработицы. Официально зарегистрированных безработных на территории поселения 77 человек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В рамках данного направления администрация поселения ведет целенаправленную политику для решения задач по снижению уровня безработицы путем организации и проведение общественных работ; временного трудоустройства безработных граждан испытывающих трудности в поиске работы; организация временных работ несовершеннолетних граждан;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Протяженность автомобильных дорог составляет 19,3 км, из них дорог с твердым покрытием – 16,7 км ( 86%)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Во всех населённых пунктах Цветнопольского сельского поселения улицы освещены. В центре внимания администрации сельского поселения – благоустройство, санитарное состояние, озеленение населённых пунктов: ежегодно проводятся весенне-осенние месячники по благоустройству и конкурс на двор образцового содержания.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олее быстрому социально-экономическому развитию Цветнопольского сельского поселения будут способствовать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>-рост инвестиционной привлекательности территории поселения;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развитие малого и среднего предпринимательства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>- увеличение численности экономически занятого населения;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совершенствование системы муниципального управления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>Настоящая муниципальная программа является взаимоувязанным по финансовым ресурсам, соисполнителям, исполнителям и срокам осуществления комплексом основных мероприятий, сгруппированных по подпрограммам, направленных на эффективное решение стратегической задачи по развитию экономического потенциала Цветнопольского сельского поселения в период с 2021 по 2026 годы. Разработанная муниципальная программа позволит сконцентрировать финансовые потоки и человеческие ресурсы на наиболее актуальных вопросах экономического развития поселения, обеспечивая тем сам положительную динамику в экономике Цветнопольского сельского поселения. В рамках своих полномочий Администрация Цветнопольского сельского поселения на постоянной основе осуществляет работу по составлению проекта бюджета поселения на очередной финансовый год и плановый период, организации исполнения бюджета поселения, установлению порядка составления бюджетной отчетности, а также контролю в сфере закупок. Составление проекта бюджета поселения осуществляется на основе муниципальной программы Цветнопольского сельского поселения. Муниципальная программа Цветнопольского сельского поселения обеспечивает реализацию ключевых муниципальных функций, направленных на достижение приоритетов и целей социально-экономического развития программы Цветнопольского сельского поселения.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акже одним из направлений в системе совершенствования управления муниципальными финансами Цветнопольского сельского поселения является управление доходной базой бюджета поселения. В рамках реализации данного направления Администрацией Цветнопольского сельского поселения при планировании бюджета поселения осуществлялся расчет прогнозного объема поступлений налоговых и неналоговых доходов. Планирование налоговых и неналоговых доходов бюджета поселения производится в соответствии с прогнозами главных администраторов доходов бюджета, рассчитанными по утверждаемой ими методике прогнозирования поступлений доходов в районный бюджет.</w:t>
      </w:r>
    </w:p>
    <w:p>
      <w:pPr>
        <w:pStyle w:val="Normal"/>
        <w:suppressAutoHyphens w:val="tru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Цели и задачи подпрограммы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«Развитие экономического потенциала Цветнополь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Цель: Создание условий для совершенствования системы муниципального управления и эффективного распоряжения и управления муниципальным имуществом Цветнопольского сельского поселения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дачами подпрограммы являются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1) Создание условий для совершенствования системы муниципального управления и эффективного распоряжения и управления муниципальным имуществом Цветнопольского сельского поселения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2) Развитие на территории сельского поселения конкурентоспособного потребительского рынка, обеспечивающего широкие возможности удовлетворения потребностей жителей в товарах, услугах торговли, общественного питания и бытового обслуживания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 Срок реализации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Срок реализации подпрограммы с 2021 по 2026 год. Этапы реализации не предусматриваются.</w:t>
      </w:r>
    </w:p>
    <w:p>
      <w:pPr>
        <w:pStyle w:val="Normal"/>
        <w:suppressAutoHyphens w:val="true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5. Перечень мероприятий подпрограммы, система целевых индикаторов подпрограммы с методикой оценки эффективности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чень основных мероприятий подпрограммы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1. Муниципальное управление и управление муниципальным имуществом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2. Расширение рынка труда и создание условий для обеспечения жителей Цветнопольского поселения  услугами торговли, бытового обслуживания, транспортными услугами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оценки эффективности подпрограммы используются следующие целевые индикаторы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Муниципальное управление и управление муниципальным имуществом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 1.Степень соответствия освещаемой информации о деятельности Администрации требованиям федерального и областного законодательства рассчитывается по формул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Р1=А/Бх100 %,гд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А - количество информации, размещенной на сайте в соответствии с требованиями Федерального закона «Об обеспечении доступа к информации о деятельности государственных органов и органов местного самоуправления», единиц;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Б - количество информации на сайте, подлежащей размещению в соответствии с требованиями Федерального закона «Об обеспечении доступа к информации о деятельности государственных органов и органов местного самоуправления», единиц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2.Степень исполнения обязательств по обеспечению гарантий лицам, замещавшим должности муниципальной службы рассчитывается по формул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Р2 = А/Б х 100%, гд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А – число, исполненных обязательств по обеспечению гарантий лицам, замещавшим должности муниципальной службы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Б – число, начисленных обязательств по обеспечению гарантий лицам, замещавшим должности муниципальной службы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Доля сотрудников администрации, прошедших обучение по программе дополнительного образования рассчитывается по формуле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3 = А/Б х 100%, где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- количество сотрудников прошедших обучение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 – общее количество сотрудников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ля фактических расходов на осуществление полномочия по первичному воинскому учету на территориях, где отсутствуют военные комиссариаты, источником финансового обеспечения которых являются субсидии: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6"/>
          <w:szCs w:val="6"/>
          <w:lang w:eastAsia="ru-RU"/>
        </w:rPr>
      </w:pPr>
      <w:r>
        <w:rPr>
          <w:rFonts w:cs="Times New Roman" w:ascii="Times New Roman" w:hAnsi="Times New Roman"/>
          <w:sz w:val="6"/>
          <w:szCs w:val="6"/>
          <w:lang w:eastAsia="ru-RU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4 = А/Бх100%, где: </w:t>
      </w:r>
    </w:p>
    <w:p>
      <w:pPr>
        <w:pStyle w:val="Style25"/>
        <w:jc w:val="both"/>
        <w:rPr>
          <w:rFonts w:ascii="Times New Roman" w:hAnsi="Times New Roman" w:cs="Times New Roman"/>
          <w:sz w:val="6"/>
          <w:szCs w:val="6"/>
          <w:lang w:eastAsia="ru-RU"/>
        </w:rPr>
      </w:pPr>
      <w:r>
        <w:rPr>
          <w:rFonts w:cs="Times New Roman" w:ascii="Times New Roman" w:hAnsi="Times New Roman"/>
          <w:sz w:val="6"/>
          <w:szCs w:val="6"/>
          <w:lang w:eastAsia="ru-RU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 – общий объем расходов бюджета Цветнопольского сельского поселения, предусмотренный на осуществление полномочия по первичному воинскому учету на территориях, где отсутствуют военные комиссариаты, источником финансового обеспечения которых являются субвенции (руб.)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 – фактический объем расходов бюджета Цветнопольского сельского поселения на предусмотренный на осуществление полномочия по первичному воинскому учету на территориях, где отсутствуют военные комиссариаты, источником финансового обеспечения которых являются субвенции (руб.);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FF0000"/>
          <w:sz w:val="6"/>
          <w:szCs w:val="6"/>
          <w:lang w:eastAsia="ru-RU"/>
        </w:rPr>
      </w:pPr>
      <w:r>
        <w:rPr>
          <w:rFonts w:cs="Times New Roman"/>
          <w:color w:val="FF0000"/>
          <w:sz w:val="6"/>
          <w:szCs w:val="6"/>
          <w:lang w:eastAsia="ru-RU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5.Степень соответствия муниципальных правовых актов Администрации Цветнопольского сельского поселения требованиям федерального законодательства и законодательству Омской области выраженное в количестве удовлетворенных актов прокурорского реагирования Азовского немецкого национального района.</w:t>
      </w:r>
    </w:p>
    <w:p>
      <w:pPr>
        <w:pStyle w:val="Normal"/>
        <w:suppressAutoHyphens w:val="true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4 = А/Бх100%, где: </w:t>
      </w:r>
    </w:p>
    <w:p>
      <w:pPr>
        <w:pStyle w:val="Normal"/>
        <w:suppressAutoHyphens w:val="true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А - число удовлетворенных протестов прокуратуры Азовского немецкого национального района на муниципальные правовые акты Администрации Цветнопольского сельского поселения Азовского немецкого национального муниципального района Омской области, единиц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Б - число принятых муниципальных правовых актов Администрацией Цветнопольского сельского поселения Азовского немецкого национального муниципального района, единиц.</w:t>
      </w:r>
    </w:p>
    <w:p>
      <w:pPr>
        <w:pStyle w:val="Normal"/>
        <w:suppressAutoHyphens w:val="true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Доля муниципального имущества Цветнопольского сельского поселения Азовского немецкого национального муниципального района Омской области учитываемого в реестре муниципального имущества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жидаемый результат измеряется в процентах и рассчитывается по формуле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4 = А2 / Б2 x 100, где:</w:t>
      </w:r>
    </w:p>
    <w:p>
      <w:pPr>
        <w:pStyle w:val="Normal"/>
        <w:suppressAutoHyphens w:val="true"/>
        <w:autoSpaceDE w:val="false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2 -фактическое количество объектов, находящихся в собственности Цветнопольского сельского поселения, учтенных на балансе, в отношении которых обеспечено содержание, сохранность и целостность, единиц;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4"/>
          <w:szCs w:val="24"/>
        </w:rPr>
        <w:t>Б2 -общее количество объектов, находящихся собственности Цветнопольского сельского поселения, учтенных на балансе, единиц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Расширение рынка труда и создание условий для обеспечения жителей Цветнопольского поселения услугами торговли, бытового обслуживания, транспортными услугами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левые индикаторы, характеризующие реализацию  мероприятия участие в организации и финансировании проведения оплачиваемых общественных работ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участников оплачиваемых общественных работ (человек)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ак общее количество участников оплачиваемых общественных работ за отчетный период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6. Прогноз ожидаемых результатов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позволит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совершенствовать систему информирования населения о деятельности Администрации Цветнопольского сельского поселения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не допускать нарушений федерального законодательства и законодательства Омской области при принятии муниципальных правовых актов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повысить эффективности и результативности муниципальной службы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обеспечить эффективное социально-экономическое развитие Цветнопольского сельского поселения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обеспечить учет движимого и недвижимого имущества Цветнопольского сельского поселения и государственной регистрации прав на недвижимое муниципальное имущество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обеспечить сохранность и эффективное использование муниципальной собственности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обеспечить постоянный контроль  использования муниципального имущества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величить объема неналоговых доходов бюджета Цветнопольского сельского поселения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создать благоприятные условия для привлечения инвестиций в муниципальный сектор экономики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создать дополнительные рабочие места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величить доли налоговых поступлений в бюджет Цветнопольского сельского поселения от создающихся объектов потребительского рынка 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величить торговые площади на территории Цветнопольского сельского поселения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оказать содействие развитию малого предпринимательства, что приведет к ценовой доступности в секторе торговли и бытового обслуживания.</w:t>
      </w:r>
    </w:p>
    <w:p>
      <w:pPr>
        <w:pStyle w:val="Normal"/>
        <w:suppressAutoHyphens w:val="true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Раздел 7. Объем и источники финансирования под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бщий объем финансирования муниципальной программы составляет </w:t>
      </w:r>
      <w:r>
        <w:rPr>
          <w:sz w:val="22"/>
          <w:szCs w:val="22"/>
          <w:lang w:eastAsia="en-US"/>
        </w:rPr>
        <w:t xml:space="preserve">29329417,58 </w:t>
      </w:r>
      <w:r>
        <w:rPr>
          <w:sz w:val="24"/>
          <w:szCs w:val="24"/>
        </w:rPr>
        <w:t>рублей, в том числе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1 год – 3800076,12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2 год – 4046326,57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3 год – 4843019,33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4 год – 5694093,56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5 год – 5458925,00 рублей;</w:t>
      </w:r>
    </w:p>
    <w:p>
      <w:pPr>
        <w:pStyle w:val="Normal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2026 год – 5486977,00 рублей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Раздел 8. Описание системы управления реализацией подпрограммы</w:t>
      </w:r>
    </w:p>
    <w:p>
      <w:pPr>
        <w:pStyle w:val="Normal"/>
        <w:suppressAutoHyphens w:val="true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Администрация Цветнопольского сельского поселения Азовского немецкого национального муниципального района Омской области ответственна за реализацию подпрограммы, основных её мероприятий, а также за достижение ожидаемых результатов и целевых индикаторов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Цветнопольского сельского поселения  Азовского немецкого национального муниципального района Омской области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итогам отчетного года Администрация Цветнопольского сельского поселения  Азовского немецкого национального муниципального района Омской области подводит итоги о реализации подпрограммы за отчетный финансовый год и в целом за истекший период ее реализации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uppressAutoHyphens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sz w:val="35"/>
          <w:szCs w:val="35"/>
          <w:lang w:eastAsia="en-US"/>
        </w:rPr>
      </w:pPr>
      <w:r>
        <w:rPr>
          <w:b/>
          <w:sz w:val="35"/>
          <w:szCs w:val="35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дпрограмма</w:t>
      </w:r>
    </w:p>
    <w:p>
      <w:pPr>
        <w:pStyle w:val="Normal"/>
        <w:suppressAutoHyphens w:val="true"/>
        <w:jc w:val="center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«Создание благоприятных условий для жизнедеятельности населения на территории  </w:t>
      </w:r>
      <w:r>
        <w:rPr>
          <w:b/>
          <w:sz w:val="24"/>
          <w:szCs w:val="24"/>
        </w:rPr>
        <w:t>Цветнопольского</w:t>
      </w:r>
      <w:r>
        <w:rPr>
          <w:b/>
          <w:sz w:val="24"/>
          <w:szCs w:val="24"/>
          <w:lang w:eastAsia="en-US"/>
        </w:rPr>
        <w:t xml:space="preserve"> сельского поселения Азовского немецкого национального муниципального района  Омской области»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 xml:space="preserve">муниципальной программы </w:t>
      </w:r>
      <w:r>
        <w:rPr>
          <w:b/>
          <w:sz w:val="24"/>
          <w:szCs w:val="24"/>
        </w:rPr>
        <w:t xml:space="preserve">Цветнопольского </w:t>
      </w:r>
      <w:r>
        <w:rPr>
          <w:b/>
          <w:sz w:val="24"/>
          <w:szCs w:val="24"/>
          <w:lang w:eastAsia="en-US"/>
        </w:rPr>
        <w:t xml:space="preserve">сельского поселения Азовского немецкого национального муниципального района Омской области «Устойчивое развитие территории </w:t>
      </w:r>
      <w:r>
        <w:rPr>
          <w:b/>
          <w:sz w:val="24"/>
          <w:szCs w:val="24"/>
        </w:rPr>
        <w:t>Цветнопольского</w:t>
      </w:r>
      <w:r>
        <w:rPr>
          <w:b/>
          <w:sz w:val="24"/>
          <w:szCs w:val="24"/>
          <w:lang w:eastAsia="en-US"/>
        </w:rPr>
        <w:t xml:space="preserve">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ПАСПОРТ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</w:rPr>
        <w:t>подпрограммы «Создание благоприятных условий для жизнедеятельности населения на территории Цветнополь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муниципальной программы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 xml:space="preserve">сельского поселения Азовского немецкого национального муниципального района Омской област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Устойчивое развитие территории</w:t>
            </w:r>
            <w:r>
              <w:rPr>
                <w:sz w:val="24"/>
                <w:szCs w:val="24"/>
              </w:rPr>
              <w:t xml:space="preserve"> Цветнопольского</w:t>
            </w:r>
            <w:r>
              <w:rPr>
                <w:sz w:val="24"/>
                <w:szCs w:val="24"/>
                <w:lang w:eastAsia="en-US"/>
              </w:rPr>
              <w:t xml:space="preserve">  сельского поселения Азовского немецкого национального муниципального района Омской област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подпрограммы муниципальной программы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>сельского поселения Азовского немецкого национального муниципального района (далее – подпрограмм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«Создание благоприятных условий для жизнедеятельности населения на территории </w:t>
            </w:r>
            <w:r>
              <w:rPr>
                <w:sz w:val="24"/>
                <w:szCs w:val="24"/>
              </w:rPr>
              <w:t>Цветнопольского</w:t>
            </w:r>
            <w:r>
              <w:rPr>
                <w:sz w:val="24"/>
                <w:szCs w:val="24"/>
                <w:lang w:eastAsia="en-US"/>
              </w:rPr>
              <w:t xml:space="preserve"> сельского поселения Азовского немецкого национального муниципального района Омской област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исполнительно-распорядительного органа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 xml:space="preserve">сельского поселения Азовского немецкого национального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ветнополь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исполнительно-распорядительного органа Цветнопольского сельского поселения Азовского немецкого национальн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ветнополь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исполнительно-распорядительного органа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>сельского поселения Азовского немецкого национального муниципального района Омской области, являющегося исполнителем меропри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ветнополь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роки реализации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2021-2026 годы. Выделение отдельных этапов реализации не предполагается. </w:t>
            </w:r>
          </w:p>
        </w:tc>
      </w:tr>
      <w:tr>
        <w:trPr>
          <w:trHeight w:val="4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ь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Создание благоприятных социально-бытовых условий проживания населения на территории Цветнопольского сельского поселения Азовского немецкого национального муниципального района  Омской области, развитие социально-культурной сферы, благоустройство территории сельского поселения. </w:t>
            </w:r>
          </w:p>
        </w:tc>
      </w:tr>
      <w:tr>
        <w:trPr>
          <w:trHeight w:val="32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адачи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1) Организация экономически эффективной системы благоустройства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 xml:space="preserve">сельского поселения, отвечающей современным экологическим, санитарно-гигиеническим требованиям и создающей безопасные и комфортные условия для проживания населения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>сельского поселения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Обеспечение безопасности жизнедеятельности населения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Снижение объемов потребления топливно-энергетических ресурсов, снижение удельных показаний потребления электрической энергии, сокращение потерь тепловой энергии.</w:t>
            </w:r>
          </w:p>
        </w:tc>
      </w:tr>
      <w:tr>
        <w:trPr>
          <w:trHeight w:val="6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чень основных мероприятий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благоустройство территории и развитие инфраструктуры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обеспечение безопасности жизнедеятельности насел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обеспечение первичных мер пожарной безопасности в границах населенных пунктов поселения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энергосбережение и повышение энергетической эффективности.</w:t>
            </w:r>
          </w:p>
        </w:tc>
      </w:tr>
      <w:tr>
        <w:trPr>
          <w:trHeight w:val="7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ий объем финансирования Программы за счет средств обеспечения бюджета составляет 10714539,38 рублей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1 год – 1069347,66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2 год – 1376812,04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3 год – 1386805,72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 – 4766101,60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5 год – 1045047,44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од – 1070424,92 рублей.</w:t>
            </w:r>
          </w:p>
        </w:tc>
      </w:tr>
      <w:tr>
        <w:trPr>
          <w:trHeight w:val="6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позволит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ть комфортные условия для проживания населения в Цветнопольском сельском поселении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улучшить экологическую обстановку и санитарно-гигиенические условия жизни в  Цветнопольском сельском поселении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держать с надлежащим качеством объекты благоустройства;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вести уровень освещенности территории сельского поселения до 100%;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зить количество пожаров и возникновения чрезвычайных ситуаций природного и техногенного характера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ить санитарное состояние мест захоронения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зить объемы потребления энергетических ресурсов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Характеристика проблемы (задачи), решение которой осуществляется путем реализации программы, включая анализ возможных причин ее возникновения, целесообразность и необходимость решения программным методом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Одним из приоритетов подпрограммы «Создание благоприятных условий для жизнедеятельности населения на территории Цветнопольского сельского поселения Азовского немецкого национального муниципального района Омской области» является обеспечение комфортных условий проживания граждан, в том числе улучшение внешнего облика поселения, благоустройство дворовых и внутриквартальных территорий, обеспечение безопасности населения и ликвидация последствий чрезвычайных ситуаций, снижение удельных показателей энергопотребления.</w:t>
      </w:r>
    </w:p>
    <w:p>
      <w:pPr>
        <w:pStyle w:val="Normal"/>
        <w:suppressAutoHyphens w:val="true"/>
        <w:autoSpaceDE w:val="false"/>
        <w:rPr/>
      </w:pPr>
      <w:r>
        <w:rPr>
          <w:sz w:val="24"/>
          <w:szCs w:val="24"/>
        </w:rPr>
        <w:tab/>
        <w:t>В настоящее время существует ряд проблем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площадь Цветнопольского сельского поселения составляет 21,5 тыс.га. Сельское поселение Цветнопольского сельского поселения включает в себя два населенных пункта, которые расположены далеко друг от друга, что значительно усложняет работу по содержанию и благоустройству территории, а также освещению улиц, проездов, внутриквартальных дорог, пешеходных дорожек территории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Кладбища являются социально значимыми объектами похоронного назначения. На территории кладбищ требуется обустройство подъездных путей, замена изгороди, обустройство малыми формами (скамейки, урны, туалеты и т.п.), обрезание и выпиливание деревьев и кустарников, регулярный покос травы с проходов, дорожек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Активизация и дальнейшее совершенствование мероприятий, направленных на благоустройство, улучшение санитарного состояния  и выполнение мероприятий, способствующих улучшению жизнедеятельности населения населенных пунктов Цветнопольского сельского поселения, является одной из стратегически важных задач социальной политики.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обеспечения национальной безопасности в чрезвычайных ситуациях достигается за счет повышения эффективности реализации полномочий органов государственной власти и органов местного самоуправления в области обеспечения безопасности жизнедеятельности населения, обновления парка технологического оборудования и технологий производства на потенциально опасных объектах и объектах жизнеобеспечения, внедрения современных технических средств информирования и оповещения населения в местах массового пребывания, а также разработки системы принятия превентивных мер по снижению рисков и смягчению последствий чрезвычайных ситуаций природного и техногенного характера и террористических актов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нергосбережение является актуальным и необходимым условием нормального функционирования Цветнопольского  сельского поселения, так как повышение эффективности использования энергетических ресурсов при непрерывном росте цен на энергоресурсы и соответственно росте стоимости электрической, тепловой энергии позволяет добиться существенной экономии, как энергетических, так и финансовых ресурсов.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Раздел 3. Цели и задачи подпрограммы «Создание благоприятных условий для жизнедеятельности населения на территории Цветнополь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Цель: Создание благоприятных социально-бытовых условий проживания населения на территории Цветнопольского сельского поселения, развитие социально-культурной сферы, благоустройство территории сельского поселения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дачами подпрограммы являются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1) </w:t>
      </w:r>
      <w:r>
        <w:rPr>
          <w:sz w:val="24"/>
          <w:szCs w:val="24"/>
          <w:lang w:eastAsia="en-US"/>
        </w:rPr>
        <w:t xml:space="preserve">Организация экономически эффективной системы благоустройства </w:t>
      </w:r>
      <w:r>
        <w:rPr>
          <w:sz w:val="24"/>
          <w:szCs w:val="24"/>
        </w:rPr>
        <w:t xml:space="preserve">Цветнопольского </w:t>
      </w:r>
      <w:r>
        <w:rPr>
          <w:sz w:val="24"/>
          <w:szCs w:val="24"/>
          <w:lang w:eastAsia="en-US"/>
        </w:rPr>
        <w:t xml:space="preserve">сельского поселения, отвечающей современным экологическим, санитарно-гигиеническим требованиям и создающей безопасные и комфортные условия для проживания населения </w:t>
      </w:r>
      <w:r>
        <w:rPr>
          <w:sz w:val="24"/>
          <w:szCs w:val="24"/>
        </w:rPr>
        <w:t xml:space="preserve">Цветнопольского </w:t>
      </w:r>
      <w:r>
        <w:rPr>
          <w:sz w:val="24"/>
          <w:szCs w:val="24"/>
          <w:lang w:eastAsia="en-US"/>
        </w:rPr>
        <w:t>сельского поселения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2) </w:t>
      </w:r>
      <w:r>
        <w:rPr>
          <w:sz w:val="24"/>
          <w:szCs w:val="24"/>
          <w:lang w:eastAsia="en-US"/>
        </w:rPr>
        <w:t>Обеспечение безопасности жизнедеятельности населения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24"/>
          <w:szCs w:val="24"/>
        </w:rPr>
        <w:tab/>
        <w:t xml:space="preserve">3) </w:t>
      </w:r>
      <w:r>
        <w:rPr>
          <w:sz w:val="24"/>
          <w:szCs w:val="24"/>
          <w:lang w:eastAsia="en-US"/>
        </w:rPr>
        <w:t>Снижение объемов потребления топливно-энергетических ресурсов, снижение удельных показаний потребления электрической энергии, сокращение потерь тепловой энергии.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 Срок реализации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Срок реализации подпрограммы с 2021 по 2026 год. Этапы реализации не предусматриваются.</w:t>
      </w:r>
    </w:p>
    <w:p>
      <w:pPr>
        <w:pStyle w:val="Normal"/>
        <w:suppressAutoHyphens w:val="true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5. Перечень мероприятий подпрограммы, система целевых индикаторов подпрограммы с методикой оценки эффективности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чень основных мероприятий подпрограммы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ab/>
        <w:t xml:space="preserve">- </w:t>
      </w:r>
      <w:r>
        <w:rPr>
          <w:sz w:val="24"/>
          <w:szCs w:val="24"/>
          <w:lang w:eastAsia="en-US"/>
        </w:rPr>
        <w:t>благоустройство территории и развитие инфраструктуры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</w:t>
      </w:r>
      <w:r>
        <w:rPr>
          <w:sz w:val="24"/>
          <w:szCs w:val="24"/>
          <w:lang w:eastAsia="en-US"/>
        </w:rPr>
        <w:t>обеспечение безопасности жизнедеятельности насел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eastAsia="en-US"/>
        </w:rPr>
        <w:t>обеспечение первичных мер пожарной безопасности в границах населенных пунктов поселения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eastAsia="en-US"/>
        </w:rPr>
        <w:t>энергосбережение и повышение энергетической эффективности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оценки эффективности подпрограммы используются следующие целевые индикаторы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Благоустройство территории и развитие инфраструктуры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1.Доля освещенных частей дорог, улиц, проездов в населенных пунктах, %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2. Уровень благоустроенности Цветнопольского сельского поселения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3. Уровень экологической обстановки для проживания жителей поселения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личество проведенных мероприятий в год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показателю представлено количество кладбищ (штук), благоустроенных в отчетном периоде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Количество проведенных конкурсов на лучшее подворье (усадьбу). По данному показателю представлено число мероприятий, организованных в рамках смотра-конкурса на лучшее подворье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Обеспечение безопасности жизнедеятельности населения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1.Снижение количества гибели людей пострадавших в результате чрезвычайных ситуаций (процент по отношению к показателям предыдущего года)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Количество мероприятий с участием представителей общественных организаций по обеспечению общественного порядка. По данному показателю представлено число мероприятий по охране общественного порядка, проведенных в отчетный период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eastAsia="en-US"/>
        </w:rPr>
        <w:t>Обеспечение первичных мер пожарной безопасности в границах населенных пунктов поселения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1. </w:t>
      </w:r>
      <w:r>
        <w:rPr>
          <w:sz w:val="24"/>
          <w:szCs w:val="24"/>
        </w:rPr>
        <w:t>Сокращение потерь от пожаров, снижение гибели и травматизма людей на пожарах; материально-техническое укрепление средствами противопожарной защиты муниципальных учреждений для получение положительного заключения надзорных органов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Эффективность Программы рассчитывается по формул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Э</w:t>
      </w:r>
      <w:r>
        <w:rPr>
          <w:sz w:val="24"/>
          <w:szCs w:val="24"/>
          <w:lang w:val="en-US"/>
        </w:rPr>
        <w:t xml:space="preserve"> = [1 - 1 /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 xml:space="preserve"> SUM (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i -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) /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i)] 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100%,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где: Э - эффективность подпрограммы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Т i - значение i-ro целевого индикатора, утвержденное подпрограммой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Т - фактическое значение i-ro целевого индикатора;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п - количество целевых индикаторов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Э</w:t>
      </w:r>
      <w:r>
        <w:rPr>
          <w:sz w:val="24"/>
          <w:szCs w:val="24"/>
          <w:lang w:eastAsia="en-US"/>
        </w:rPr>
        <w:t>нергосбережение и повышение энергетической эффективности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Снижение объема потребления энергетических ресурс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ценка эффективности реализации Программы производится путем сравнения фактически достигнутого показателя за соответствующий год с его прогнозным значением, утвержденным Программо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Эффективность реализации Программы оценивается как степень фактического достижения целевого индикатора по формуле:</w:t>
      </w:r>
    </w:p>
    <w:p>
      <w:pPr>
        <w:pStyle w:val="Normal"/>
        <w:ind w:left="540" w:firstLine="168"/>
        <w:jc w:val="both"/>
        <w:rPr>
          <w:sz w:val="24"/>
          <w:szCs w:val="24"/>
        </w:rPr>
      </w:pPr>
      <w:r>
        <w:rPr>
          <w:sz w:val="24"/>
          <w:szCs w:val="24"/>
        </w:rPr>
        <w:t>Е = Иф / Ин* 100%</w:t>
      </w:r>
    </w:p>
    <w:p>
      <w:pPr>
        <w:pStyle w:val="Normal"/>
        <w:ind w:left="540" w:firstLine="168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left="540" w:firstLine="168"/>
        <w:jc w:val="both"/>
        <w:rPr>
          <w:sz w:val="24"/>
          <w:szCs w:val="24"/>
        </w:rPr>
      </w:pPr>
      <w:r>
        <w:rPr>
          <w:sz w:val="24"/>
          <w:szCs w:val="24"/>
        </w:rPr>
        <w:t>Е – эффективность реализации Программы (в процентах)</w:t>
      </w:r>
    </w:p>
    <w:p>
      <w:pPr>
        <w:pStyle w:val="Normal"/>
        <w:ind w:left="540" w:firstLine="168"/>
        <w:jc w:val="both"/>
        <w:rPr>
          <w:sz w:val="24"/>
          <w:szCs w:val="24"/>
        </w:rPr>
      </w:pPr>
      <w:r>
        <w:rPr>
          <w:sz w:val="24"/>
          <w:szCs w:val="24"/>
        </w:rPr>
        <w:t>Иф -  фактический индикатор, достигнутый в ходе реализации Программы</w:t>
      </w:r>
    </w:p>
    <w:p>
      <w:pPr>
        <w:pStyle w:val="Normal"/>
        <w:ind w:left="540" w:firstLine="168"/>
        <w:jc w:val="both"/>
        <w:rPr>
          <w:sz w:val="24"/>
          <w:szCs w:val="24"/>
        </w:rPr>
      </w:pPr>
      <w:r>
        <w:rPr>
          <w:sz w:val="24"/>
          <w:szCs w:val="24"/>
        </w:rPr>
        <w:t>Ин – нормативный индикатор, утвержденный Программой</w:t>
      </w:r>
    </w:p>
    <w:p>
      <w:pPr>
        <w:pStyle w:val="Normal"/>
        <w:ind w:left="540" w:firstLine="168"/>
        <w:jc w:val="both"/>
        <w:rPr>
          <w:sz w:val="24"/>
          <w:szCs w:val="24"/>
        </w:rPr>
      </w:pPr>
      <w:r>
        <w:rPr>
          <w:sz w:val="24"/>
          <w:szCs w:val="24"/>
        </w:rPr>
        <w:t>Критерии оценки эффективности реализации Программ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рамма реализуется эффективно (за отчетный год, за весь период реализации), если ее эффективность составляет 80 % и боле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рамма нуждается в корректировке и доработке, если эффективность реализации Программы составляет 60-80 %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рамма считается неэффективной, если мероприятия Программы выполнены с эффективностью менее 60%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6. Прогноз ожидаемых результатов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позволит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создать комфортные условия для проживания населения в Цветнопольском сельском поселении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лучшить экологическую обстановку и санитарно-гигиенические условия жизни в Цветнопольском сельском поселении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одержать с надлежащим качеством объекты благоустройства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довести уровень  освещенности территории сельского поселения до 100%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создать благоприятные, комфортные и безопасные условия для детского досуга, </w:t>
      </w:r>
      <w:r>
        <w:rPr>
          <w:color w:val="333333"/>
          <w:sz w:val="24"/>
          <w:szCs w:val="24"/>
        </w:rPr>
        <w:t>эстетического воспитания подрастающего поколения и, как следствие, снижению риска преступности несовершеннолетних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лучшить санитарное состояние мест захоронения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низить объемы потребления энергетических ресурсов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4"/>
          <w:szCs w:val="24"/>
        </w:rPr>
        <w:t>- снизить количество пожаров и возникновения чрезвычайных ситуаций природного и техногенного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7. Объем и источники финансирования подпрограммы 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suppressAutoHyphens w:val="true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Общий объем финансирования муниципальной программы составляет </w:t>
      </w:r>
      <w:r>
        <w:rPr>
          <w:sz w:val="24"/>
          <w:szCs w:val="24"/>
          <w:lang w:eastAsia="en-US"/>
        </w:rPr>
        <w:t xml:space="preserve">10714539,38 </w:t>
      </w:r>
      <w:r>
        <w:rPr>
          <w:sz w:val="24"/>
          <w:szCs w:val="24"/>
        </w:rPr>
        <w:t xml:space="preserve">рублей, в том числе: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1 год – 1069347,66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2 год – 1376812,04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3 год – 1386805,72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4 год – 4766101,60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5 год – 1045047,44 рублей;</w:t>
      </w:r>
    </w:p>
    <w:p>
      <w:pPr>
        <w:pStyle w:val="Normal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2026 год – 1070424,92 рублей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Источником финансирования подпрограммы являются налоговые и неналоговые доходы 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Раздел 8. Описание системы управления реализацией подпрограммы</w:t>
      </w:r>
    </w:p>
    <w:p>
      <w:pPr>
        <w:pStyle w:val="Normal"/>
        <w:suppressAutoHyphens w:val="true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Администрация Цветнопольского сельского поселения Азовского немецкого национального муниципального района Омской области ответственна за реализацию подпрограммы, основных её мероприятий, а также за достижение ожидаемых результатов и целевых индикаторов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Цветнопольского сельского поселения  Азовского немецкого национального муниципального района Омской области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итогам отчетного года Администрация Цветнопольского сельского поселения  Азовского немецкого национального муниципального района Омской области подводит итоги о реализации подпрограммы за отчетный финансовый год и в целом за истекший период ее реализации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дпрограмма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en-US"/>
        </w:rPr>
        <w:t xml:space="preserve">«Модернизация и развитие автомобильных дорог в </w:t>
      </w:r>
      <w:r>
        <w:rPr>
          <w:b/>
          <w:sz w:val="24"/>
          <w:szCs w:val="24"/>
        </w:rPr>
        <w:t>Цветнопольском</w:t>
      </w:r>
      <w:r>
        <w:rPr>
          <w:b/>
          <w:sz w:val="24"/>
          <w:szCs w:val="24"/>
          <w:lang w:eastAsia="en-US"/>
        </w:rPr>
        <w:t xml:space="preserve"> сельском поселении Азовского немецкого национального муниципального района Омской области» 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 xml:space="preserve">муниципальной программы </w:t>
      </w:r>
      <w:r>
        <w:rPr>
          <w:b/>
          <w:sz w:val="24"/>
          <w:szCs w:val="24"/>
        </w:rPr>
        <w:t xml:space="preserve">Цветнопольского </w:t>
      </w:r>
      <w:r>
        <w:rPr>
          <w:b/>
          <w:sz w:val="24"/>
          <w:szCs w:val="24"/>
          <w:lang w:eastAsia="en-US"/>
        </w:rPr>
        <w:t xml:space="preserve">сельского поселения Азовского немецкого национального муниципального района  Омской области «Устойчивое развитие территории </w:t>
      </w:r>
      <w:r>
        <w:rPr>
          <w:b/>
          <w:sz w:val="24"/>
          <w:szCs w:val="24"/>
        </w:rPr>
        <w:t>Цветнопольского</w:t>
      </w:r>
      <w:r>
        <w:rPr>
          <w:b/>
          <w:sz w:val="24"/>
          <w:szCs w:val="24"/>
          <w:lang w:eastAsia="en-US"/>
        </w:rPr>
        <w:t xml:space="preserve"> сельского поселения Азовского немецкого национального муниципального района  Омской области»</w:t>
      </w:r>
    </w:p>
    <w:p>
      <w:pPr>
        <w:pStyle w:val="Normal"/>
        <w:suppressAutoHyphens w:val="true"/>
        <w:autoSpaceDE w:val="fals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ПАСПОРТ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</w:rPr>
        <w:t>подпрограммы «Модернизация и развитие автомобильных дорог в Цветнопольском сельском поселении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муниципальной программы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 xml:space="preserve">сельского поселения Азовского немецкого национального муниципального района Омской област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Устойчивое развитие территории</w:t>
            </w:r>
            <w:r>
              <w:rPr>
                <w:sz w:val="24"/>
                <w:szCs w:val="24"/>
              </w:rPr>
              <w:t xml:space="preserve"> Цветнопольского</w:t>
            </w:r>
            <w:r>
              <w:rPr>
                <w:sz w:val="24"/>
                <w:szCs w:val="24"/>
                <w:lang w:eastAsia="en-US"/>
              </w:rPr>
              <w:t xml:space="preserve">  сельского поселения Азовского немецкого национального  муниципального района Омской област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подпрограммы муниципальной программы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>сельского поселения Азовского немецкого национального муниципального района (далее – подпрограмм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«Модернизация и развитие автомобильных дорог в </w:t>
            </w:r>
            <w:r>
              <w:rPr>
                <w:sz w:val="24"/>
                <w:szCs w:val="24"/>
              </w:rPr>
              <w:t>Цветнопольском</w:t>
            </w:r>
            <w:r>
              <w:rPr>
                <w:sz w:val="24"/>
                <w:szCs w:val="24"/>
                <w:lang w:eastAsia="en-US"/>
              </w:rPr>
              <w:t xml:space="preserve"> сельском поселении Азовского немецкого национального муниципального района Омской области»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исполнительно-распорядительного органа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 xml:space="preserve">сельского поселения Азовского немецкого национального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ветнополь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исполнительно-распорядительного органа Цветнопольского сельского поселения Азовского немецкого национальн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ветнополь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исполнительно-распорядительного органа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>сельского поселения Азовского немецкого национального муниципального района Омской области, являющегося исполнителем меропри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ветнополь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роки реализации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-2026 годы. Выделение отдельных этапов реализации не предполагается.</w:t>
            </w:r>
          </w:p>
        </w:tc>
      </w:tr>
      <w:tr>
        <w:trPr>
          <w:trHeight w:val="4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ь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лучшение качества дорожной сети Цветнопольского сельского поселения Азовского немецкого национального  муниципального района Омской области, поддержание в надлежащем состоянии автомобильных дорог местного значения.</w:t>
            </w:r>
          </w:p>
        </w:tc>
      </w:tr>
      <w:tr>
        <w:trPr>
          <w:trHeight w:val="32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адачи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автомобильных дорог местного значения в границах населенных пунктов поселения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 осуществление комплекса мероприятий, направленных на надлежащее состояние дорог местного значения в границах населенных пунктов поселения;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 обеспечение безопасности дорожного движения на территории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>сельского поселения;</w:t>
            </w:r>
          </w:p>
        </w:tc>
      </w:tr>
      <w:tr>
        <w:trPr>
          <w:trHeight w:val="6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чень основных мероприятий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держание, ремонт, капитальный ремонт автомобильных дорог и сооружений, производственных объектов и проведение отдельных мероприятий, связанных с дорожным хозяйством.</w:t>
            </w:r>
          </w:p>
        </w:tc>
      </w:tr>
      <w:tr>
        <w:trPr>
          <w:trHeight w:val="7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ий объем финансирования Программы за счет средств обеспечения бюджета составляет  15249124,72 рублей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1 год – 1996492,54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2 год – 1615898,71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3 год – 6912283,47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 – 1635050,00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5 год – 1574200,00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од – 1515200,00 рублей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позволит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провести капитальный ремонт внутрипоселковых дорог общего пользования в границах населенных пунктов Цветнопольского сельского поселения Азовского немецкого национального  муниципального района  Омской области;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высить доли дорог с асфальтовым покрытием;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сить безопасность дорожного движения.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Paragraph"/>
        <w:shd w:fill="FFFFFF" w:val="clear"/>
        <w:suppressAutoHyphens w:val="true"/>
        <w:spacing w:lineRule="atLeast" w:line="336" w:before="0" w:after="0"/>
        <w:ind w:hanging="360"/>
        <w:jc w:val="center"/>
        <w:textAlignment w:val="baseline"/>
        <w:rPr/>
      </w:pPr>
      <w:r>
        <w:rPr>
          <w:b/>
        </w:rPr>
        <w:t xml:space="preserve">Раздел 2. </w:t>
      </w:r>
      <w:r>
        <w:rPr>
          <w:b/>
          <w:bCs/>
        </w:rPr>
        <w:t>Характеристика проблемы, на решение которой направлена  Программа</w:t>
      </w:r>
    </w:p>
    <w:p>
      <w:pPr>
        <w:pStyle w:val="Style25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Активизация пассажирских и грузовых перевозок требует совершенствования дорожных условий, развития сети автомобильных дорог, повышения их качественных характеристик и обеспечения круглогодичного комфортного и безопасного дорожного движения. Протяженность автомобильных дорог составляет </w:t>
      </w:r>
      <w:r>
        <w:rPr>
          <w:sz w:val="24"/>
          <w:szCs w:val="24"/>
        </w:rPr>
        <w:t>19,3 км, из них с усовершенствованным (асфальтным) покрытием – 16,7 км, дороги с щебеночным покрытием и грунтовые – 2,6 км (13,5%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новными проблемами в дорожном хозяйстве Цветнопольского сельского поселения, увеличивающими несоответствие транспортно-эксплуатационного потенциала дорожной системы потребностям социально-экономического развития Цветнопольского сельского поселения, явля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изкие транспортно-эксплуатационные характеристики автомобильных дорог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изкий уровень обустройства автомобильных дорог и оснащения организаций дорожного хозяйства современной дорожно-строительной и эксплуатационной технико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ые проблемы возникают ввиду недостаточного объема финансирования, который не в состоянии восполнить нарастающий износ автомобильных дорог, а также обеспечить пропуск транспортных средств с заданными скоростями и нагрузками, что создает угрозу безопасности перевозок. </w:t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Важным фактором жизнеобеспечения населения, способствующим стабильности социально-экономического развития сельского населения Цветнопольского сельского поселения, является развитие сети автомобильных дорог общего пользования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Задачи подпрограммы «Модернизация и развитие автомобильных дорог в Цветнопольском сельском поселении Азовского 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дачами подпрограммы являются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развитие автомобильных дорог местного значения в границах населенных пунктов поселения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- осуществление комплекса мероприятий, направленных на надлежащее состояние дорог местного значения в границах населенных пунктов поселения;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обеспечение безопасности дорожного движения на территории Цветнопольского сельского поселения;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 Срок реализации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Срок реализации подпрограммы с 2021 по 2026 год. Этапы реализации не предусматриваются.</w:t>
      </w:r>
    </w:p>
    <w:p>
      <w:pPr>
        <w:pStyle w:val="Normal"/>
        <w:suppressAutoHyphens w:val="true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5. Перечень мероприятий подпрограммы, система целевых индикаторов подпрограммы с методикой оценки эффективности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чень основных мероприятий подпрограммы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Содержание, ремонт, капитальный ремонт автомобильных дорог и сооружений, производственных объектов и проведение отдельных мероприятий, связанных с дорожным хозяйством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оценки эффективности подпрограммы используются следующие  целевые индикаторы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 1. Доля протяженности автомобильных внутрипоселковых дорог общего пользования, отвечающих нормативным требованиям, от общей протяженности автомобильных дорог общего пользования в границах населенных пунктов Цветнопольского  сельского поселения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Эффективность Программы рассчитывается по формул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Э</w:t>
      </w:r>
      <w:r>
        <w:rPr>
          <w:sz w:val="24"/>
          <w:szCs w:val="24"/>
          <w:lang w:val="en-US"/>
        </w:rPr>
        <w:t xml:space="preserve"> = [1 - 1 /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 xml:space="preserve"> SUM (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i -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) /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i)] 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100%,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где: Э - эффективность подпрограммы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Т i - значение i-ro целевого индикатора, утвержденное подпрограммой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Т - фактическое значение i-ro целевого индикатора;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п - количество целевых индикаторов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6. Прогноз ожидаемых результатов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позволит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- провести капитальный ремонт внутри-поселковых дорог общего пользования в границах населенных пунктов сельского поселения;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- повысить доли дорог с асфальтовым покрытием;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повысить безопасность дорожного движения;</w:t>
      </w:r>
    </w:p>
    <w:p>
      <w:pPr>
        <w:pStyle w:val="Normal"/>
        <w:suppressAutoHyphens w:val="true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Раздел 7. Объем и источники финансирования под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Общий объем финансирования муниципальной программы составляет </w:t>
      </w:r>
      <w:r>
        <w:rPr>
          <w:sz w:val="24"/>
          <w:szCs w:val="24"/>
          <w:lang w:eastAsia="en-US"/>
        </w:rPr>
        <w:t xml:space="preserve">15249124,72 </w:t>
      </w:r>
      <w:r>
        <w:rPr>
          <w:sz w:val="24"/>
          <w:szCs w:val="24"/>
        </w:rPr>
        <w:t xml:space="preserve">рублей, в том числе: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1 год -  1996492,54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2 год -  1615898,71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3 год -  6912283,47 рублей;</w:t>
      </w:r>
    </w:p>
    <w:p>
      <w:pPr>
        <w:pStyle w:val="Normal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2024 год -  1635050,00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5 год -  1574200,00 рублей;</w:t>
      </w:r>
    </w:p>
    <w:p>
      <w:pPr>
        <w:pStyle w:val="Normal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2026 год -  1515200,00 рублей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Источником финансирования подпрограммы являются налоговые и неналоговые доходы 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Раздел 8. Описание системы управления реализацией подпрограммы</w:t>
      </w:r>
    </w:p>
    <w:p>
      <w:pPr>
        <w:pStyle w:val="Normal"/>
        <w:suppressAutoHyphens w:val="true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Администрация Цветнопольского сельского поселения Азовского немецкого национального муниципального района Омской области ответственна за реализацию подпрограммы, основных её мероприятий, а также за достижение ожидаемых результатов и целевых индикаторов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Цветнополь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итогам отчетного года Администрация Цветнопольского сельского поселения  Азовского немецкого национального муниципального района Омской области подводит итоги о реализации подпрограммы за отчетный финансовый год и в целом за истекший период ее реализации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дпрограмма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en-US"/>
        </w:rPr>
        <w:t xml:space="preserve">«Развитие социальной инфраструктуры </w:t>
      </w:r>
      <w:r>
        <w:rPr>
          <w:b/>
          <w:sz w:val="24"/>
          <w:szCs w:val="24"/>
        </w:rPr>
        <w:t>Цветнопольского</w:t>
      </w:r>
      <w:r>
        <w:rPr>
          <w:b/>
          <w:sz w:val="24"/>
          <w:szCs w:val="24"/>
          <w:lang w:eastAsia="en-US"/>
        </w:rPr>
        <w:t xml:space="preserve"> сельского поселения Азовского немецкого национального муниципального района Омской области» муниципальной программы </w:t>
      </w:r>
      <w:r>
        <w:rPr>
          <w:b/>
          <w:sz w:val="24"/>
          <w:szCs w:val="24"/>
        </w:rPr>
        <w:t xml:space="preserve">Цветнопольского </w:t>
      </w:r>
      <w:r>
        <w:rPr>
          <w:b/>
          <w:sz w:val="24"/>
          <w:szCs w:val="24"/>
          <w:lang w:eastAsia="en-US"/>
        </w:rPr>
        <w:t xml:space="preserve">сельского поселения Азовского немецкого национального муниципального района Омской области «Устойчивое развитие территории </w:t>
      </w:r>
      <w:r>
        <w:rPr>
          <w:b/>
          <w:sz w:val="24"/>
          <w:szCs w:val="24"/>
        </w:rPr>
        <w:t>Цветнопольского</w:t>
      </w:r>
      <w:r>
        <w:rPr>
          <w:b/>
          <w:sz w:val="24"/>
          <w:szCs w:val="24"/>
          <w:lang w:eastAsia="en-US"/>
        </w:rPr>
        <w:t xml:space="preserve">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ПАСПОРТ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</w:rPr>
        <w:t>подпрограммы  «Развитие социальной инфраструктуры Цветнополь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муниципальной программы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 xml:space="preserve">сельского поселения Азовского немецкого национального муниципального района Омской област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Устойчивое развитие территории</w:t>
            </w:r>
            <w:r>
              <w:rPr>
                <w:sz w:val="24"/>
                <w:szCs w:val="24"/>
              </w:rPr>
              <w:t xml:space="preserve"> Цветнопольского</w:t>
            </w:r>
            <w:r>
              <w:rPr>
                <w:sz w:val="24"/>
                <w:szCs w:val="24"/>
                <w:lang w:eastAsia="en-US"/>
              </w:rPr>
              <w:t xml:space="preserve">  сельского поселения Азовского немецкого национального муниципального района Омской област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подпрограммы муниципальной программы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>сельского поселения Азовского немецкого национального муниципального района (далее – подпрограмм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Развитие социальной инфраструктуры</w:t>
            </w:r>
            <w:r>
              <w:rPr>
                <w:sz w:val="24"/>
                <w:szCs w:val="24"/>
              </w:rPr>
              <w:t xml:space="preserve"> Цветнопольского</w:t>
            </w:r>
            <w:r>
              <w:rPr>
                <w:sz w:val="24"/>
                <w:szCs w:val="24"/>
                <w:lang w:eastAsia="en-US"/>
              </w:rPr>
              <w:t xml:space="preserve">  сельского поселения Азовского немецкого национального муниципального района Омской област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исполнительно-распорядительного органа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 xml:space="preserve">сельского поселения Азовского немецкого национального 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ветнополь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en-US"/>
              </w:rPr>
              <w:t>Наименование исполнительно-распорядительного органа Цветнопольского сельского поселения Азовского немецкого национального  муниципального района Омской области, являющегося исполнителем основного меропри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ветнопольского сельского поселения Азовского немецкого национального 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исполнительно-распорядительного органа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>сельского поселения Азовского немецкого национального  муниципального района Омской области, являющегося исполнителем меропри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ветнополь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роки реализации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-2026 годы. Выделение отдельных этапов реализации не предполагается.</w:t>
            </w:r>
          </w:p>
        </w:tc>
      </w:tr>
      <w:tr>
        <w:trPr>
          <w:trHeight w:val="4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ь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здание благоприятных условий для развития социально-культурной сферы Цветнопольского сельского поселения Азовского немецкого национального  муниципального района  Омской области</w:t>
            </w:r>
          </w:p>
        </w:tc>
      </w:tr>
      <w:tr>
        <w:trPr>
          <w:trHeight w:val="32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адачи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Развитие культурной сферы и 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) Развитие молодежной политики, физической культуры и спорта в </w:t>
            </w:r>
            <w:r>
              <w:rPr>
                <w:sz w:val="24"/>
                <w:szCs w:val="24"/>
              </w:rPr>
              <w:t xml:space="preserve">Цветнопольском </w:t>
            </w:r>
            <w:r>
              <w:rPr>
                <w:sz w:val="24"/>
                <w:szCs w:val="24"/>
                <w:lang w:eastAsia="en-US"/>
              </w:rPr>
              <w:t>сельском поселении Азовского немецкого национального  муниципального района  Омской области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Содержание, использование и популяризация объектов культурного наследия (памятники культуры и истории) Цветнопольского сельского поселения Азовского немецкого национального муниципального района Омской области.</w:t>
            </w:r>
          </w:p>
        </w:tc>
      </w:tr>
      <w:tr>
        <w:trPr>
          <w:trHeight w:val="6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чень основных мероприятий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развитие культуры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развитие молодежной политики, физической культуры и спорта;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одержание и реконструкция объектов культурного наследия (памятников культуры и истории)</w:t>
            </w:r>
          </w:p>
        </w:tc>
      </w:tr>
      <w:tr>
        <w:trPr>
          <w:trHeight w:val="22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en-US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Общий объем финансирования Программы за счет средств обеспечения бюджета составляет  21165580,98 рублей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1 год – 3229547,56 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2 год – 3064772,14 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3 год – 6283199,45 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4 год – 3718812,84 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5 год – 2551466,18 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од – 2317782,81  рублей.</w:t>
            </w:r>
          </w:p>
        </w:tc>
      </w:tr>
      <w:tr>
        <w:trPr>
          <w:trHeight w:val="6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en-US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позволит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ить число посещений объектов культуры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- увеличить количество проводимых мероприятий;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- увеличить удовлетворенность населения качеством и доступность предоставляемых услуг в сфере культуры до 100 процентов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-  увеличить  удельный вес населения Цветнопольского сельского поселения, систематически занимающегося физической культурой и спортом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ить долю специалистов по делам молодежи, принявших участие в мероприятиях, направленных на повышение эффективности основных направлений молодежной политики.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 xml:space="preserve">Раздел 2. </w:t>
      </w:r>
      <w:r>
        <w:rPr>
          <w:b/>
          <w:color w:val="000000"/>
          <w:sz w:val="24"/>
          <w:szCs w:val="24"/>
          <w:lang w:eastAsia="en-US"/>
        </w:rPr>
        <w:t>Характеристика сферы реализации подпрограммы,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основные проблемы и перспективы развития.</w:t>
      </w:r>
    </w:p>
    <w:p>
      <w:pPr>
        <w:pStyle w:val="Normal"/>
        <w:widowControl w:val="false"/>
        <w:suppressAutoHyphens w:val="true"/>
        <w:autoSpaceDE w:val="false"/>
        <w:jc w:val="center"/>
        <w:rPr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Культура.</w:t>
      </w:r>
    </w:p>
    <w:p>
      <w:pPr>
        <w:pStyle w:val="Normal"/>
        <w:widowControl w:val="false"/>
        <w:suppressAutoHyphens w:val="true"/>
        <w:autoSpaceDE w:val="false"/>
        <w:jc w:val="center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ab/>
      </w:r>
      <w:r>
        <w:rPr>
          <w:sz w:val="24"/>
          <w:szCs w:val="24"/>
        </w:rPr>
        <w:t>Главными целями и задачами учреждений культуры Цветнопольского поселения являются: развитие и сохранение духовного наследия, участие в решениях социальных проблем, содействие улучшению социального состояния общества, путем предоставления гражданам качественных культурных услуг, формирование единого культурного пространства, использование новых технологий инновационных подходов в сохранении культуры различных этносов, проживающих на территории поселения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ab/>
        <w:t>В настоящее время на территории поселения функционируют два учреждения культуры- Цветнопольский ДК и Роза-Долинский клуб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Статьей 44 Конституции РФ определено, что каждый человек, находящийся на территории России, имеет право на участие в культурной жизни и пользование учреждениями культуры, а также на доступ к культурным ценностям. Право граждан на качественное удовлетворение культурно-информационных потребностей должно подкрепляться соответствующим финансовым обеспечением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Деятельность учреждений культуры является одной из важнейших составляющих современной культурной жизни на селе. Учреждения культуры выполняют образовательные, воспитательные, информационные, досуговые функции, способствуют формированию нравственно-эстетических основ, духовных потребностей и ценностных ориентаций населения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Вместе с тем недостаточное финансирование и слабая материально-техническая база учреждений культуры увеличивают разрыв между культурными потребностями населения и возможностями их удовлетворения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Существование целого ряда проблем в сфере культуры негативно сказывается на обеспечении конституционных прав граждан, а именно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- недостаточное удовлетворение потребностей населения в качественных и разнообразных услугах культуры, подтверждающееся снижением количества посещений культурно-досуговых учреждений;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-недостаточные условия для получения обучающимися качественного образования современного уровня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ab/>
        <w:t xml:space="preserve">Анализ материально технической базы учреждений культуры показал, необходимость реконструкции зданий и проведения капитального ремонта. К тому же учреждения культуры обязаны постоянно поддерживать внутренний интерьер, проводить косметический ремонт, создавать благоприятные условия для занятий творческих коллективов и культурного досуга населения. </w:t>
      </w:r>
      <w:r>
        <w:rPr>
          <w:color w:val="000000"/>
          <w:sz w:val="24"/>
          <w:szCs w:val="24"/>
        </w:rPr>
        <w:t>Решение данной проблемы предполагает увеличение удовлетворенности населения качеством оказанных услуг учреждениями культуры, развитие культурного досуга населения, привлечение все большего количества участников формирований, что будет способствовать развитию творческих способностей и росту культурного уровня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/>
      </w:pPr>
      <w:r>
        <w:rPr>
          <w:color w:val="000000"/>
          <w:sz w:val="24"/>
          <w:szCs w:val="24"/>
          <w:lang w:eastAsia="en-US"/>
        </w:rPr>
        <w:tab/>
        <w:t>Подпрограмма охватывает все основные виды деятельности в сфере культуры и искусства: сохранение музыкального искусства, народного художественного творчества, культурно-досуговую деятельность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Молодежная политика, физическая культура и спорт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center"/>
        <w:rPr>
          <w:b/>
          <w:b/>
          <w:color w:val="000000"/>
          <w:sz w:val="12"/>
          <w:szCs w:val="12"/>
          <w:lang w:eastAsia="en-US"/>
        </w:rPr>
      </w:pPr>
      <w:r>
        <w:rPr>
          <w:b/>
          <w:color w:val="000000"/>
          <w:sz w:val="12"/>
          <w:szCs w:val="1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ab/>
        <w:t>Важнейшим фактором устойчивого развития общества является эффективная государственная молодежная политика. Численность молодежи Цветнопольского сельского поселения, проживающей на территории поселения составляет 469 человек. Привлечение молодежи поселения к участию в основных социально-экономических процессах позволит не только создать условия для самореализации, раскрытия ее потенциала, но и будет способствовать решению наиболее существенных проблем Цветнопольского сельского поселения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/>
      </w:pPr>
      <w:r>
        <w:rPr>
          <w:b/>
          <w:color w:val="000000"/>
          <w:sz w:val="12"/>
          <w:szCs w:val="12"/>
          <w:lang w:eastAsia="en-US"/>
        </w:rPr>
        <w:tab/>
      </w:r>
      <w:r>
        <w:rPr>
          <w:color w:val="000000"/>
          <w:sz w:val="24"/>
          <w:szCs w:val="24"/>
          <w:lang w:eastAsia="en-US"/>
        </w:rPr>
        <w:t xml:space="preserve">Благополучие </w:t>
      </w:r>
      <w:r>
        <w:rPr>
          <w:sz w:val="24"/>
          <w:szCs w:val="24"/>
        </w:rPr>
        <w:t xml:space="preserve">Цветнопольского </w:t>
      </w:r>
      <w:r>
        <w:rPr>
          <w:color w:val="000000"/>
          <w:sz w:val="24"/>
          <w:szCs w:val="24"/>
          <w:lang w:eastAsia="en-US"/>
        </w:rPr>
        <w:t>сельского поселения  во многом зависит от молодежи, которая сегодня должна рассматриваться в качестве главного субъекта социального обновления, инновационного ресурса общества, государства, региона, муниципального образования. Поэтому главная задача органов  местного самоуправления – создать такие условия, при которых молодые люди получили бы возможность для беспрепятственного развития своих дарований в интересах общества и государства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/>
      </w:pPr>
      <w:r>
        <w:rPr>
          <w:color w:val="000000"/>
          <w:sz w:val="24"/>
          <w:szCs w:val="24"/>
          <w:lang w:eastAsia="en-US"/>
        </w:rPr>
        <w:tab/>
        <w:t>Вместе с тем, в настоящее время в молодежной среде существует целый комплекс проблем, которые препятствуют успешной социализации и эффективной самореализации молодых граждан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/>
      </w:pPr>
      <w:r>
        <w:rPr>
          <w:color w:val="000000"/>
          <w:sz w:val="24"/>
          <w:szCs w:val="24"/>
          <w:lang w:eastAsia="en-US"/>
        </w:rPr>
        <w:tab/>
        <w:t xml:space="preserve">Слабо развивается культура ответственного гражданского поведения, отмечается низкий уровень вовлеченности молодежи в социальную практику. У значительной части молодежи отсутствуют стремление к общественной деятельности, навыки самоуправления. 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Существует ряд проблем в сфере кадрового и материально-технического обеспечения деятельности учреждения для детей и молодежи, которые ведут к снижению эффективности молодежной политики, оказывает негативное влияние на организацию работы с несовершеннолетними и молодежью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/>
      </w:pPr>
      <w:r>
        <w:rPr>
          <w:color w:val="000000"/>
          <w:sz w:val="24"/>
          <w:szCs w:val="24"/>
          <w:lang w:eastAsia="en-US"/>
        </w:rPr>
        <w:tab/>
      </w:r>
      <w:r>
        <w:rPr>
          <w:sz w:val="24"/>
          <w:szCs w:val="24"/>
        </w:rPr>
        <w:t>Ежегодно на территории поселения проводятся, ставшие уже популярными среди детей и молодежи, смотры-конкурсы, акции, проекты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К приоритетным направлениям работы с молодежью относятся: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овлечение детей и молодежи в социально значимую деятельность, поддержка общественно значимых инициатив молодежи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одействие развитию добровольческой (волонтерской) деятельности молодежи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опаганда семейных ценностей в молодежной среде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оздание условий для раскрытия творческих способностей детей и молодежи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овершенствование системы гражданско-патриотического воспитания детей и молодежи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ивлечение молодежи к систематическим занятиям физической культурой и спортом, формирование основ здорового образа жизни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офилактика асоциальных явлений в молодежной среде, молодежной преступности и правонарушений, в том числе повторных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внедрение инновационных форм, методов и технологий работы с детьми и молодежью, с учетом их возраста, потребностей и интересов.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ab/>
        <w:t xml:space="preserve">В основу реализации муниципальной молодежной политики заложены принципы взаимодействия, учета интересов различных групп молодежи и принцип информационной открытости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en-US"/>
        </w:rPr>
        <w:tab/>
      </w:r>
      <w:r>
        <w:rPr>
          <w:sz w:val="24"/>
          <w:szCs w:val="24"/>
          <w:lang w:eastAsia="ru-RU"/>
        </w:rPr>
        <w:t>Развитие материальной базы, кадрового потенциала сферы физической культуры и спорта, активная работа со средствами массовой информации Цветнопольского сельского поселения по информационной поддержке здорового образа жизни способствовали привлечению населения Цветнопольского сельского поселения к регулярным занятиям физической культурой и спортом. Ежегодно на территории поселения проводится более 15 физкультурно-оздоровительных и спортивных мероприятий. Наиболее крупными и традиционными спортивно-массовыми мероприятиями являются: зимние и летние спортивно-культурные праздники, турниры по мини-футболу и футболу, хоккейные турниры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личество спортивных сооружений в поселении составляет 8 единиц, в том числе: 1 стадион с трибунами на 200 мест, спортивные залы-2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щая численность лиц, занимающихся физической культурой, и спортсменов составила более 100 человек. К 2026 году необходимо обеспечить увеличение количества участников физкультурных и спортивных мероприятий и увеличение доли детей и молодежи, удовлетворенных качеством реализуемых мероприятий в сфере молодежной политики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Основными направлениями муниципальной политики Цветнопольского сельского поселения в сфере физической культуры и спорта являются: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/>
      </w:pPr>
      <w:r>
        <w:rPr>
          <w:sz w:val="24"/>
          <w:szCs w:val="24"/>
          <w:lang w:eastAsia="ru-RU"/>
        </w:rPr>
        <w:tab/>
        <w:t>- развитие спортивной инфраструктуры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/>
      </w:pPr>
      <w:r>
        <w:rPr>
          <w:sz w:val="24"/>
          <w:szCs w:val="24"/>
          <w:lang w:eastAsia="ru-RU"/>
        </w:rPr>
        <w:tab/>
        <w:t>- обеспечение условий для развития детско-юношеского и массового спорта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/>
      </w:pPr>
      <w:r>
        <w:rPr>
          <w:sz w:val="24"/>
          <w:szCs w:val="24"/>
          <w:lang w:eastAsia="ru-RU"/>
        </w:rPr>
        <w:tab/>
        <w:t>- создание условий для занятий физической культурой и спортом лиц с ограниченными возможностями здоровья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/>
      </w:pPr>
      <w:r>
        <w:rPr>
          <w:sz w:val="24"/>
          <w:szCs w:val="24"/>
          <w:lang w:eastAsia="ru-RU"/>
        </w:rPr>
        <w:tab/>
        <w:t>- разработка и внедрение современных технологий в организации физкультурно-оздоровительной и спортивно-массовой работы с населением Цветнопольского сельского поселения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/>
      </w:pPr>
      <w:r>
        <w:rPr>
          <w:sz w:val="24"/>
          <w:szCs w:val="24"/>
          <w:lang w:eastAsia="ru-RU"/>
        </w:rPr>
        <w:tab/>
        <w:t>- улучшение качества, увеличение объемов и видов физкультурно-оздоровительных услуг, а также популяризация физической культуры, спорта и здорового образа жизни среди населения Цветнопольского сельского поселения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Для эффективной работы в данных направлениях необходима реализация новых подходов в развитии физической культуры и спорта, а именно: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1) создание условий для организации самостоятельных занятий населения физической культурой и спортом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2) совершенствование форм проведения спортивно-массовых мероприятий (спортивных праздников), рассчитанных на широкое привлечение зрителей с целью повышения интереса населения к занятиям физической культурой и спортом, увеличения количества занимающихся, формирования здорового образа жизни населения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3) создание мобильной системы информационного обеспечения мероприятий и информационной привлекательности физической культуры и спорта для населения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одержание памятников.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  <w:lang w:eastAsia="ru-RU"/>
        </w:rPr>
      </w:pPr>
      <w:r>
        <w:rPr>
          <w:b/>
          <w:sz w:val="12"/>
          <w:szCs w:val="12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ru-RU"/>
        </w:rPr>
        <w:t>Государственная охрана объектов культурного наследия (памятников истории и культуры) является одной из приоритетных задач органов местного самоуправления Цветнопольского сельского поселения. Культурное наследие (памятники истории культуры) является духовным, культурным, экономическим и социальным капиталом невосполнимой ценности. Наследие питает современную науку, образование, культуру. Объекты культурного наследия подлежат государственной охране в целях предотвращения их повреждения, разрушения или уничтожения, изменения облика и интерьера, нарушения установленного порядка их использования, перемещения и предотвращения других действий, могущих причинить вред объектам культурного наследия, а также в целях их защиты от неблагоприятного воздействия окружающей среды и от иных негативных воздействий. Реализация Программы направлена на достижение следующих результатов: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– </w:t>
      </w:r>
      <w:r>
        <w:rPr>
          <w:sz w:val="24"/>
          <w:szCs w:val="24"/>
          <w:lang w:eastAsia="ru-RU"/>
        </w:rPr>
        <w:t xml:space="preserve">создание эффективной и ресурсно обеспеченной системы сохранения объектов культурного наследия, позволяющей постоянно снижать долю памятников, находящихся в неудовлетворительном состоянии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ru-RU"/>
        </w:rPr>
        <w:t xml:space="preserve">– </w:t>
      </w:r>
      <w:r>
        <w:rPr>
          <w:sz w:val="24"/>
          <w:szCs w:val="24"/>
          <w:lang w:eastAsia="ru-RU"/>
        </w:rPr>
        <w:t>обеспечение использования исторического и культурного наследия для воспитания и образования подрастающего поколения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 территории Цветнопольского сельского поселения расположено 2 памятника. Состояние объектов культурного наследия является важнейшей составляющей имиджа муниципального образования Цветнопольского сельского поселения. Находящиеся на территории поселения памятники составляют его историко-культурное наследие, отражают исторические эпохи развития и имеют большую ценность для мировой и отечественной культуры. </w:t>
      </w:r>
      <w:r>
        <w:rPr>
          <w:sz w:val="24"/>
          <w:szCs w:val="24"/>
        </w:rPr>
        <w:t>Одной из действенных мер по сохранению объектов культурного наследия является ежегодное обследование  всех памятников для определения их состояния.</w:t>
      </w: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</w:rPr>
        <w:t>Настоящая Программа обеспечит своевременное проведение мероприятий для охраны, эффективного использования памятников Цветнопольского сельского поселения, что позволит сформировать у жителей поселения чувство сопричастности к жизни села, патриотизм и историческое самосознание, привить любовь к малой Родине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true"/>
        <w:autoSpaceDE w:val="false"/>
        <w:jc w:val="center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Раздел 3. Цели и задачи подпрограммы «Развитие социальной инфраструктуры Цветнополь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Цель: Создание благоприятных условий для развития социально-культурной сферы Цветнополь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Задачами подпрограммы являются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1) Развитие культурной сферы и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) Развитие молодежной политики, физической культуры и спорта в Цветнопольском сельском поселении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sz w:val="24"/>
          <w:szCs w:val="24"/>
          <w:lang w:eastAsia="en-US"/>
        </w:rPr>
        <w:t>Содержание, использование и популяризация объектов культурного наследия (памятники культуры и истории) Цветнопольского сельского поселения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 Срок реализации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Срок реализации подпрограммы с 2021 по 2026 год. Этапы реализации не предусматриваются.</w:t>
      </w:r>
    </w:p>
    <w:p>
      <w:pPr>
        <w:pStyle w:val="Normal"/>
        <w:suppressAutoHyphens w:val="true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5. Перечень мероприятий подпрограммы, система целевых индикаторов подпрограммы с методикой оценки эффективности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чень основных мероприятий подпрограммы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1. Развитие культуры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Развитие молодежной политики, физической культуры и спорта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eastAsia="en-US"/>
        </w:rPr>
        <w:t>Содержание и реконструкция объектов культурного наследия (памятников культуры и истории)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оценки эффективности подпрограммы используются следующие целевые индикаторы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  <w:lang w:val="en-US"/>
        </w:rPr>
        <w:t>I</w:t>
      </w:r>
      <w:r>
        <w:rPr>
          <w:sz w:val="24"/>
          <w:szCs w:val="24"/>
          <w:u w:val="single"/>
        </w:rPr>
        <w:t>. Развитие культуры- количество проводимых мероприятий (штук)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данному показателю представлено число мероприятий, организованных культурно–досуговыми учреждениями в отчетный период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  <w:lang w:val="en-US"/>
        </w:rPr>
        <w:t>II</w:t>
      </w:r>
      <w:r>
        <w:rPr>
          <w:sz w:val="24"/>
          <w:szCs w:val="24"/>
          <w:u w:val="single"/>
        </w:rPr>
        <w:t>. Развитие молодежной политики, физической культуры и спорта в Цветнопольском сельском поселении Азовского немецкого национального муниципального района Омской области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1.Увеличение количества специалистов по делам молодежи в Цветнопольском сельском поселении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2. Количество проводимых мероприятий для молодежи (штук)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4"/>
          <w:szCs w:val="24"/>
        </w:rPr>
        <w:t xml:space="preserve">По данному показателю представлено число мероприятий, организованных  учреждениями в отчетный период;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3. Удельный вес населения Цветнопольского сельского поселения, систематически занимающегося физической культурой и спортом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Единица измерения - процент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ъяснения по расчету целевого индикатора: при расчете целевого индикатора учитывается население Цветнопольского сельского поселения, занимающееся в спортивных секциях и группах физкультурно-оздоровительной и спортивной направленности различных форм. Определяется в процентах от общей численности населения Цветнопольского сельского поселения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Целевой индикатор рассчитывается по формул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 Нс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 Уф = -------- x 100%,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 Чнас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гд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Уф - удельный вес населения Цветнопольского сельского поселения, систематически занимающегося физической культурой и спортом (процент)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Нс - численность населения Цветнопольского сельского поселения, занимающегося в спортивных секциях и группах физкультурно-оздоровительной и спортивной направленности различных форм (человек)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Чнас - численность населения Цветнопольского сельского поселения (человек)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Эффективность Программы рассчитывается по формул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Э</w:t>
      </w:r>
      <w:r>
        <w:rPr>
          <w:sz w:val="24"/>
          <w:szCs w:val="24"/>
          <w:lang w:val="en-US"/>
        </w:rPr>
        <w:t xml:space="preserve"> = [1 - 1 /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 xml:space="preserve"> SUM (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i -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) /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i)] 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100%,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где: Э - эффективность подпрограммы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Т i - значение i-ro целевого индикатора, утвержденное подпрограммой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Т - фактическое значение i-ro целевого индикатора;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 - количество целевых индикаторов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III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eastAsia="en-US"/>
        </w:rPr>
        <w:t xml:space="preserve"> Содержание и реконструкция объектов культурного наследия (памятников культуры и истории)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Содержание объектов культурного наследия в удовлетворительном состоянии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показателю показывается количество объектов культурного наследия, в отношении которых проведены ремонтные работы, единиц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6. Прогноз ожидаемых результатов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Подпрограмма позволит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величить число посещений объектов культуры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- увеличить количество проводимых мероприятий;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величить число посещений районных библиотек в год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величить удовлетворенность населения качеством и доступностью предоставляемых услуг в сфере культуры до 100 процентов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величить удельный вес населения Цветнопольского сельского поселения, систематически занимающегося физической культурой и спортом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величить долю специалистов по делам молодежи, принявших участие в мероприятиях, направленных на повышение эффективности основных направлений молодежной политики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Раздел 7. Объем и источники финансирования под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Общий объем финансирования муниципальной программы составляет </w:t>
      </w:r>
      <w:r>
        <w:rPr>
          <w:sz w:val="24"/>
          <w:szCs w:val="24"/>
          <w:lang w:eastAsia="en-US"/>
        </w:rPr>
        <w:t xml:space="preserve">21165580,98 </w:t>
      </w:r>
      <w:r>
        <w:rPr>
          <w:sz w:val="24"/>
          <w:szCs w:val="24"/>
        </w:rPr>
        <w:t xml:space="preserve">рублей, в том числе: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1 год – 3229547,56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2 год – 3064772,14 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3 год – 6283199,45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4 год – 3718812,84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5 год – 2551466,18 рублей;</w:t>
      </w:r>
    </w:p>
    <w:p>
      <w:pPr>
        <w:pStyle w:val="Normal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2026 год – 2317782,81 рублей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Источником финансирования подпрограммы являются налоговые и неналоговые доходы районного бюджета, поступления нецелевого и целевого характера из областного и федерального бюджета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Раздел 8. Описание системы управления реализацией подпрограммы</w:t>
      </w:r>
    </w:p>
    <w:p>
      <w:pPr>
        <w:pStyle w:val="Normal"/>
        <w:suppressAutoHyphens w:val="true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Администрация Цветнопольского сельского поселения Азовского немецкого национального муниципального района Омской области ответственна за реализацию подпрограммы, основных её мероприятий, а также за достижение ожидаемых результатов и целевых индикаторов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Цветнопольского сельского поселения  Азовского немецкого национального муниципального района Омской области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итогам отчетного года Администрация Цветнопольского сельского поселения  Азовского немецкого национального муниципального района Омской области подводит итоги о реализации подпрограммы за отчетный финансовый год и в целом за истекший период ее реализации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color w:val="000080"/>
      <w:sz w:val="20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i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kern w:val="2"/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overflowPunct w:val="false"/>
      <w:autoSpaceDE w:val="false"/>
      <w:ind w:left="0" w:right="3981" w:hanging="0"/>
      <w:jc w:val="both"/>
      <w:textAlignment w:val="baseline"/>
    </w:pPr>
    <w:rPr>
      <w:b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Заголовок постановления"/>
    <w:basedOn w:val="Normal"/>
    <w:qFormat/>
    <w:pPr>
      <w:suppressAutoHyphens w:val="true"/>
      <w:spacing w:before="0" w:after="840"/>
      <w:ind w:left="0" w:right="5103" w:hanging="0"/>
    </w:pPr>
    <w:rPr>
      <w:sz w:val="28"/>
    </w:rPr>
  </w:style>
  <w:style w:type="paragraph" w:styleId="Style15">
    <w:name w:val="Красная строка по ширине"/>
    <w:basedOn w:val="Normal"/>
    <w:qFormat/>
    <w:pPr>
      <w:ind w:left="0" w:right="0"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13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ращение письма"/>
    <w:basedOn w:val="Heading1"/>
    <w:next w:val="Heading1"/>
    <w:qFormat/>
    <w:pPr>
      <w:jc w:val="center"/>
    </w:pPr>
    <w:rPr>
      <w:b w:val="false"/>
      <w:i w:val="false"/>
    </w:rPr>
  </w:style>
  <w:style w:type="paragraph" w:styleId="Style20">
    <w:name w:val="Красная строка"/>
    <w:basedOn w:val="TextBody"/>
    <w:qFormat/>
    <w:pPr>
      <w:overflowPunct w:val="true"/>
      <w:autoSpaceDE w:val="true"/>
      <w:spacing w:before="0" w:after="120"/>
      <w:ind w:left="0" w:right="0" w:firstLine="210"/>
      <w:jc w:val="left"/>
      <w:textAlignment w:val="auto"/>
    </w:pPr>
    <w:rPr>
      <w:b w:val="false"/>
      <w:sz w:val="20"/>
    </w:rPr>
  </w:style>
  <w:style w:type="paragraph" w:styleId="Style21">
    <w:name w:val="Текст письма"/>
    <w:basedOn w:val="Style20"/>
    <w:qFormat/>
    <w:pPr>
      <w:ind w:left="0" w:right="0" w:firstLine="709"/>
      <w:jc w:val="both"/>
    </w:pPr>
    <w:rPr>
      <w:sz w:val="28"/>
    </w:rPr>
  </w:style>
  <w:style w:type="paragraph" w:styleId="Style22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4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Cs w:val="28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4"/>
      <w:szCs w:val="14"/>
    </w:rPr>
  </w:style>
  <w:style w:type="paragraph" w:styleId="ListParagraph">
    <w:name w:val="List Paragraph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4:45:00Z</dcterms:created>
  <dc:creator>1</dc:creator>
  <dc:description/>
  <cp:keywords/>
  <dc:language>en-US</dc:language>
  <cp:lastModifiedBy>User</cp:lastModifiedBy>
  <cp:lastPrinted>2020-11-10T16:24:00Z</cp:lastPrinted>
  <dcterms:modified xsi:type="dcterms:W3CDTF">2024-12-16T04:58:00Z</dcterms:modified>
  <cp:revision>4</cp:revision>
  <dc:subject/>
  <dc:title> </dc:title>
</cp:coreProperties>
</file>