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670" w:hanging="0"/>
        <w:rPr/>
      </w:pPr>
      <w:r>
        <w:rPr>
          <w:sz w:val="24"/>
          <w:szCs w:val="24"/>
        </w:rPr>
        <w:t>Цветнопольского сельского поселения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  <w:t>от 06.11.2020 № 7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t>Муниципальная программа</w:t>
      </w:r>
    </w:p>
    <w:p>
      <w:pPr>
        <w:pStyle w:val="Normal"/>
        <w:jc w:val="center"/>
        <w:rPr/>
      </w:pPr>
      <w:r>
        <w:rPr>
          <w:sz w:val="36"/>
          <w:szCs w:val="36"/>
          <w:lang w:eastAsia="en-US"/>
        </w:rPr>
        <w:t>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36"/>
          <w:szCs w:val="36"/>
        </w:rPr>
      </w:pPr>
      <w:r>
        <w:rPr>
          <w:sz w:val="36"/>
          <w:szCs w:val="36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ind w:left="5664" w:hanging="0"/>
        <w:jc w:val="right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jc w:val="center"/>
        <w:rPr>
          <w:color w:val="000000"/>
          <w:sz w:val="36"/>
          <w:szCs w:val="28"/>
          <w:lang w:eastAsia="en-US"/>
        </w:rPr>
      </w:pPr>
      <w:r>
        <w:rPr>
          <w:color w:val="000000"/>
          <w:sz w:val="36"/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jc w:val="center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3"/>
        <w:gridCol w:w="5500"/>
      </w:tblGrid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муниципальной программы Цветнопольского сельского поселения Азовского немецкого национального муниципального района  Омской области (далее – муниципальная программа)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«Устойчивое развитие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ответственным 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/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 Омской области, являющегося соисполнителем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Администрация Цветнопольского сельского поселения Азовского немецкого национального  муниципального района  Омской области </w:t>
            </w:r>
          </w:p>
        </w:tc>
      </w:tr>
      <w:tr>
        <w:trPr>
          <w:trHeight w:val="55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Сроки реализаци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2021-2026 годы</w:t>
            </w:r>
          </w:p>
        </w:tc>
      </w:tr>
      <w:tr>
        <w:trPr>
          <w:trHeight w:val="463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Цель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сельского поселения</w:t>
            </w:r>
          </w:p>
        </w:tc>
      </w:tr>
      <w:tr>
        <w:trPr>
          <w:trHeight w:val="412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</w:rPr>
              <w:t>Задачи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3) Создание благоприятных условий для жизнедеятельности Цветнопольского населения на территории   сельского поселения Азовского немецкого национального  муниципального района  Омской области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4) Обеспечение безопасности жизнедеятельности населения в Цветнопольском  сельском поселении Азовского немецкого национального  муниципального района  Омской области: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казание поддержки гражданам и их объединениям, участвующих в охране общественного порядка, создание условий для деятельности народных дружин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ение надлежащего состояния источников противопожарного водоснаб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держание в исправном состоянии средств обеспечения пожарной безопасности общественных зданий, находящихся в муниципальной собственност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5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6) 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беспечение безопасности дорожного движения на территории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7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8) Развитие молодежной политики, физической культуры и спорта в Цветнопольском  сельском поселении Азовского немецкого национального  муниципального района  Омской обла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9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>
          <w:trHeight w:val="419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Подпрограммы муниципальной программы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 муниципального района 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3. Подпрограмма «Модернизация и развитие автомобильных дорог в Цветнопольском  сельском поселении Азовского  немецкого национального муниципального района Омской области»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 Омской области»</w:t>
            </w:r>
          </w:p>
        </w:tc>
      </w:tr>
      <w:tr>
        <w:trPr>
          <w:trHeight w:val="978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Общий объем финансирования муниципальной программы  составляет  76378412,66 рублей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1 году –10095463,88 рублей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2 году –10103809,46 рублей; 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3 году –19425307,97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4 году –15733808,00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5 году –10629638,62 рублей; 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 xml:space="preserve">- в 2026 году –10390384,73 рублей. 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Источниками финансирования муниципальной  программы являются налоговые и неналоговые доходы местного бюджета, поступления нецелевого и целевого характера из бюджетов других уровней</w:t>
            </w:r>
          </w:p>
        </w:tc>
      </w:tr>
      <w:tr>
        <w:trPr>
          <w:trHeight w:val="695" w:hRule="atLeast"/>
        </w:trPr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Программа позволит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совершенствовать систему информирования населения о деятельности Администрации Цветнопольского  сельского поселения.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 повысить эффективности и результативности муниципальной службы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объема неналоговых доходов бюджета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 увеличить доли налоговых поступлений в бюджет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увеличить торговые площади на территории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лучшить экологическую обстановку и санитарно-гигиенические условия жизни в Цветнопольском сельском поселении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снизить количество пожаров и возникновения чрезвычайных    ситуаций природного и техногенного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ровести капитальный ремонт внутри-поселковых дорог общего пользования в границах населенных пунктов сельского поселения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</w:rPr>
              <w:t>- повысить безопасность дорожного движения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овлетворенность населения качеством и доступностью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</w:t>
            </w:r>
          </w:p>
          <w:p>
            <w:pPr>
              <w:pStyle w:val="Normal"/>
              <w:suppressAutoHyphens w:val="tru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Раздел 1. Общая характеристика Цветнопольского сельского поселения Азовского немецкого национального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ело Цветнополье образовано в 1905 году. На его территории находится 2 населенных пункта - село Цветнополье, д. Роза-Долина.</w:t>
      </w:r>
    </w:p>
    <w:p>
      <w:pPr>
        <w:pStyle w:val="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ый центр находится в селе Цветнополье, который расположен от районного центра Азовского района на расстоянии 38 км и в 70 км от областного центра города Омск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>Общая занимаемая площадь Цветнопольского сельского поселения составляет - 0,22 тыс. кв. км, или 15,71 % от территории Азовского немецкого национального района.</w:t>
      </w:r>
    </w:p>
    <w:p>
      <w:pPr>
        <w:pStyle w:val="Normal"/>
        <w:tabs>
          <w:tab w:val="clear" w:pos="708"/>
          <w:tab w:val="left" w:pos="1620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По природно-климатическим условиям относится к степной зоне. Поселение располагает запасами глины, месторождение с запасом 35,0 тыс. куб. м.</w:t>
      </w:r>
      <w:r>
        <w:rPr>
          <w:spacing w:val="-6"/>
          <w:sz w:val="24"/>
          <w:szCs w:val="24"/>
        </w:rPr>
        <w:t xml:space="preserve"> Общая площадь земельных ресурсов составляет 21,5 тыс. га, из них 21,0 тыс. га – сельскохозяйственные угодья.</w:t>
      </w:r>
      <w:r>
        <w:rPr>
          <w:sz w:val="24"/>
          <w:szCs w:val="24"/>
        </w:rPr>
        <w:t xml:space="preserve"> Почвенные ресурсы позволяют развивать крупное зерновое хозяйство и животноводство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Численность населения муниципального образования по состоянию на 01.01.2020 года составляет 2394 человек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jc w:val="both"/>
        <w:rPr/>
      </w:pPr>
      <w:r>
        <w:rPr>
          <w:spacing w:val="-6"/>
          <w:sz w:val="24"/>
          <w:szCs w:val="24"/>
        </w:rPr>
        <w:t>Протяженность дорог составляет 19,3 км, из них дорог с твердым покрытием – 16,7 км (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>Количество учтенных в Едином государственном реестре предприятий и организаций (ЕГРПО) в поселении 36 единиц.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Количество индивидуальных предпринимателей – 14 человек. Преобладающей формой собственности вновь регистрируемых хозяйствующих субъектов является - частной. </w:t>
      </w:r>
    </w:p>
    <w:p>
      <w:pPr>
        <w:pStyle w:val="Normal"/>
        <w:tabs>
          <w:tab w:val="clear" w:pos="708"/>
          <w:tab w:val="left" w:pos="5143" w:leader="none"/>
        </w:tabs>
        <w:suppressAutoHyphens w:val="true"/>
        <w:ind w:firstLine="709"/>
        <w:jc w:val="both"/>
        <w:rPr/>
      </w:pPr>
      <w:r>
        <w:rPr>
          <w:sz w:val="24"/>
          <w:szCs w:val="24"/>
        </w:rPr>
        <w:t xml:space="preserve">Наибольшее количество хозяйствующих субъектов сосредоточено в сельском хозяйстве. Ведущими отраслями экономики являются растениеводство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Трудовые ресурсы поселения составляют 1826 человек, или 76 % от общей численности. Из них в экономике занято 1420 человек, или 60% экономически активного населения.</w:t>
      </w:r>
    </w:p>
    <w:p>
      <w:pPr>
        <w:pStyle w:val="Normal"/>
        <w:suppressAutoHyphens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  <w:t xml:space="preserve">На территории поселения зарегистрировано два общества - ООО «Мотор плюс» и  ОАО «Цветнополье», как налогоплательщики, обеспечивающие 20 % доходов местного бюджета (в основном, переработка и производство с/х продукции). Имеется две школы, детский сад, дом культуры. </w:t>
      </w:r>
      <w:r>
        <w:rPr>
          <w:sz w:val="24"/>
          <w:szCs w:val="24"/>
        </w:rPr>
        <w:t>Финансовое состояние поселения характеризуется наличием на своей территории крупных крестьянско-фермерских хозяйств – это ИП «Кунст», ИП глава КФХ «Смаилов», ИП глава КФХ «Гебель»,  налоговые поступления от которых формируют доходную базу бюджета поселения. Развитие поселения напрямую зависит от успешной деятельности этих предприятий.</w:t>
      </w:r>
    </w:p>
    <w:p>
      <w:pPr>
        <w:pStyle w:val="Normal"/>
        <w:suppressAutoHyphens w:val="true"/>
        <w:rPr>
          <w:b/>
          <w:b/>
          <w:bCs/>
          <w:sz w:val="12"/>
          <w:szCs w:val="12"/>
          <w:lang w:eastAsia="en-US"/>
        </w:rPr>
      </w:pPr>
      <w:r>
        <w:rPr>
          <w:b/>
          <w:bCs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аздел 2. Цели и задачи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Цель муниципальной программы: Создание благоприятных социально-бытовых условий проживания населения Цветнопольского сельского поселения, развитие социально-культурной сферы, благоустройство территории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дачи муниципальной программы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Развитие на селе местного самоуправления и создание условий для эффективного управления и распоряжения муниципальным имуществом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Создание благоприятных условий для жизнедеятельности населения на территории Цветнопольского сельского поселения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рганизация экономически эффективной системы благоустройства Цветнопольского 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Цветнопольского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Обеспечение безопасности жизнедеятельности населения в Цветнопольском сельском поселении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едупреждение и ликвидация последствий чрезвычайных ситуац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ние поддержки гражданам и их объединениям, участвующих в охране общественного порядка, создание условий для деятельности народных дружин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первичных мер пожарной безопасности Цветнопольского на территории сельского поселе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5.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6. Развитие автомобильных дорог местного значения в границах населенных пунктов поселения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7.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8.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9. </w:t>
      </w:r>
      <w:r>
        <w:rPr>
          <w:sz w:val="24"/>
          <w:szCs w:val="24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3. Ожидаемые результаты реализации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по годам, а также по итогам ее реализации</w:t>
      </w:r>
    </w:p>
    <w:p>
      <w:pPr>
        <w:pStyle w:val="Normal"/>
        <w:suppressAutoHyphens w:val="tru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униципальная программа позволит: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совершенствовать систему информирования населения о деятельности Администрац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не допускать нарушений федерального законодательства и законодательства Омской области при принятии муниципальных правовых ак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- повысить эффективность и результативность муниципальной службы;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обеспечить постоянный контроль за использованием муниципального имуществ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объем неналоговых доходов бюджета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благоприятные условия для привлечения инвестиций в муниципальный сектор экономики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дополнительные рабочие места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и налоговых поступлений в бюджет Цветнопольского сельского поселения от создающихся объектов потребительского рынка;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держать с надлежащим качеством объекты благоустройства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овести уровень освещенности территории сельского поселения до 100%; 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>- снизить количество пожаров и</w:t>
      </w:r>
      <w:r>
        <w:rPr>
          <w:rFonts w:cs="Courier New" w:ascii="Courier New" w:hAnsi="Courier New"/>
          <w:sz w:val="24"/>
          <w:szCs w:val="24"/>
        </w:rPr>
        <w:t xml:space="preserve"> </w:t>
      </w:r>
      <w:r>
        <w:rPr>
          <w:sz w:val="24"/>
          <w:szCs w:val="24"/>
        </w:rPr>
        <w:t>возникновения чрезвычайных ситуаций природного и техногенного;</w:t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4"/>
          <w:szCs w:val="24"/>
        </w:rPr>
        <w:t xml:space="preserve">- провести капитальный ремонт внутрипоселковых дорог общего пользования в границах населенных пунктов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высить безопасность дорожного движения;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величить число посещений объектов культуры;</w:t>
      </w:r>
    </w:p>
    <w:p>
      <w:pPr>
        <w:pStyle w:val="Normal"/>
        <w:suppressAutoHyphens w:val="true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- увеличить количество проводимых культурных мероприятий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- увеличить удельный вес населения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содержать объекты культурного наследия в удовлетворительном состоянии.</w:t>
      </w:r>
    </w:p>
    <w:p>
      <w:pPr>
        <w:pStyle w:val="Normal"/>
        <w:suppressAutoHyphens w:val="true"/>
        <w:jc w:val="both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4. Срок реализации муниципальной программы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Срок реализации муниципальной программы - с 2021 по 2026 год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Этапы реализации муниципальной программы не предусматриваются. 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5. Объем и источники финансирования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в целом и по годам ее реализации, а также обоснование потребности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 необходимых финансовых ресурсах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Общий объем финансирования муниципальной программы Цветнопольского сельского поселения составляет </w:t>
      </w:r>
      <w:r>
        <w:rPr>
          <w:sz w:val="24"/>
          <w:szCs w:val="24"/>
        </w:rPr>
        <w:t>76378412,66</w:t>
      </w:r>
      <w:r>
        <w:rPr>
          <w:sz w:val="20"/>
        </w:rPr>
        <w:t xml:space="preserve"> </w:t>
      </w:r>
      <w:r>
        <w:rPr>
          <w:color w:val="000000"/>
          <w:sz w:val="24"/>
          <w:szCs w:val="24"/>
          <w:lang w:eastAsia="en-US"/>
        </w:rPr>
        <w:t>рублей в ценах соответствующих лет, в том числе:</w:t>
      </w:r>
    </w:p>
    <w:p>
      <w:pPr>
        <w:pStyle w:val="Normal"/>
        <w:suppressAutoHyphens w:val="true"/>
        <w:rPr/>
      </w:pPr>
      <w:r>
        <w:rPr>
          <w:color w:val="000000"/>
          <w:sz w:val="24"/>
          <w:szCs w:val="24"/>
          <w:lang w:eastAsia="en-US"/>
        </w:rPr>
        <w:tab/>
        <w:t xml:space="preserve">- </w:t>
      </w:r>
      <w:r>
        <w:rPr>
          <w:sz w:val="24"/>
          <w:szCs w:val="24"/>
        </w:rPr>
        <w:t xml:space="preserve">в 2021 году – 10095463,88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2 году – 10103809,46 рублей; 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3 году – 19425307,97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4 году – 15733808,00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>- в 2025 году – 10629638,62 рублей;</w:t>
      </w:r>
    </w:p>
    <w:p>
      <w:pPr>
        <w:pStyle w:val="Normal"/>
        <w:suppressAutoHyphens w:val="true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- в 2026 году – 10390384,73 рублей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Источниками финансирования муниципальной программы являются налоговые и неналоговые доходы местного бюджета, поступления нецелевого и целевого характера из бюджетов других уровн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 xml:space="preserve">Указанный объем финансирования предусмотрен на реализацию подпрограмм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>Подпрограмма 1.«Развитие экономического потенциала Цветнопольского сельского поселения Азовского немецкого национального  муниципального района Омской области» в сумме 29329417,58 рублей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Подпрограмма 2. «Создание благоприятных условий для жизнедеятельности населения на территории  Цветнопольского сельского поселения Азовского немецкого национального муниципального района Омской области» в сумме 10714539,98 </w:t>
      </w:r>
      <w:r>
        <w:rPr>
          <w:sz w:val="24"/>
          <w:szCs w:val="24"/>
        </w:rPr>
        <w:t>рублей</w:t>
      </w:r>
      <w:r>
        <w:rPr>
          <w:sz w:val="24"/>
          <w:szCs w:val="24"/>
          <w:lang w:eastAsia="en-US"/>
        </w:rPr>
        <w:t xml:space="preserve">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3.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 в сумме 15168874,72 рублей.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одпрограмма 4. «Развитие социальной инфраструктуры Цветнопольского сельского поселения Азовского немецкого национального муниципального района Омской области» в сумме 21165580,98 рублей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аспределение бюджетных ассигнований по подпрограммам, задачам подпрограмм, основным мероприятиям, мероприятиям приведено в приложении № 1 к настоящей муниципальной программе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6. Описание системы управления реализацией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За реализацию подпрограмм, основных мероприятий, мероприятий, а также за достижение ожидаемых результатов и целевых индикаторов несет ответственность Администрация Цветнопольского сельского поселения. 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По итогам отчетного года, Администрация Цветнопольского сельского поселения формирует отчет о реализации муниципальной программы за отчетный финансовый год и в целом за истекший период ее реализации (далее – отчет) в соответствии с приложением </w:t>
      </w:r>
      <w:r>
        <w:rPr>
          <w:color w:val="000000"/>
          <w:sz w:val="24"/>
          <w:szCs w:val="24"/>
          <w:lang w:eastAsia="en-US"/>
        </w:rPr>
        <w:t>№ 6</w:t>
      </w:r>
      <w:r>
        <w:rPr>
          <w:sz w:val="24"/>
          <w:szCs w:val="24"/>
          <w:lang w:eastAsia="en-US"/>
        </w:rPr>
        <w:t xml:space="preserve"> к Порядку принятия решений о разработке муниципальных программ Цветнопольского сельского поселения, их формирования и реализации, утвержденному постановлением Администрации Цветнопольского сельского поселения от 21.10.2013 года № 111 (далее – Порядок), и на основании отчета проводит оценку эффективности реализации муниципальной программы в соответствии с приложением № 7 к Порядку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Результаты оценки эффективности реализации муниципальной программы вместе с пояснительной запиской к ним, а также отчетом о реализации муниципальной программы в срок до 1 апреля года, следующего за отчетным годом, представляются на рассмотрение Главе Цветнопольского сельского поселения.</w:t>
      </w:r>
    </w:p>
    <w:p>
      <w:pPr>
        <w:pStyle w:val="Normal"/>
        <w:suppressAutoHyphens w:val="true"/>
        <w:jc w:val="both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>Раздел 7. Подпрограммы муниципальной программы</w:t>
      </w:r>
    </w:p>
    <w:p>
      <w:pPr>
        <w:pStyle w:val="Normal"/>
        <w:suppressAutoHyphens w:val="true"/>
        <w:jc w:val="center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 xml:space="preserve">В целях решения задачи муниципальной программы в ее составе формируются и реализуются подпрограммы. Решению задачи муниципальной программы соответствует отдельная подпрограмма: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1. Подпрограмма «Развитие экономического потенциала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 Подпрограмма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3. Подпрограмма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;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4. Подпрограмма «Развитие социальной инфраструктуры Цветнопольского сельского поселения Азовского немецкого национального  муниципального района Омской области»;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муниципальной программы Цветнопольского сельского поселения Азовского немецкого национального муниципального района Омской области «Устойчивое развитие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12"/>
          <w:szCs w:val="12"/>
          <w:lang w:eastAsia="en-US"/>
        </w:rPr>
      </w:pPr>
      <w:r>
        <w:rPr>
          <w:b/>
          <w:sz w:val="12"/>
          <w:szCs w:val="12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 xml:space="preserve">подпрограммы «Развитие экономического потенциала </w:t>
      </w:r>
      <w:r>
        <w:rPr>
          <w:sz w:val="24"/>
          <w:szCs w:val="24"/>
          <w:lang w:eastAsia="en-US"/>
        </w:rPr>
        <w:t>Цветнопольского</w:t>
      </w:r>
      <w:r>
        <w:rPr>
          <w:sz w:val="24"/>
          <w:szCs w:val="24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12"/>
          <w:szCs w:val="12"/>
          <w:lang w:eastAsia="en-US"/>
        </w:rPr>
      </w:pPr>
      <w:r>
        <w:rPr>
          <w:sz w:val="12"/>
          <w:szCs w:val="12"/>
          <w:lang w:eastAsia="en-US"/>
        </w:rPr>
      </w:r>
    </w:p>
    <w:tbl>
      <w:tblPr>
        <w:tblW w:w="99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7"/>
        <w:gridCol w:w="6576"/>
      </w:tblGrid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муниципальной программы Цветнопольского 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Устойчивое развитие территории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подпрограммы муниципальной программы Цветнопольского сельского поселения Азовского немецкого национального  муниципального района (далее – подпрограмма)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«Развитие экономического потенциала Цветнопольского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Цель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качества управления экономическим развитием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</w:t>
            </w:r>
          </w:p>
        </w:tc>
      </w:tr>
      <w:tr>
        <w:trPr>
          <w:trHeight w:val="328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Задачи подпрограммы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</w:t>
            </w:r>
          </w:p>
        </w:tc>
      </w:tr>
      <w:tr>
        <w:trPr>
          <w:trHeight w:val="64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еречень основных мероприятий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муниципальное управление и управление муниципальным имуществом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      </w:r>
          </w:p>
        </w:tc>
      </w:tr>
      <w:tr>
        <w:trPr>
          <w:trHeight w:val="701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Общий объем финансирования Программы за счет средств обеспечения бюджета составляет 29329417,58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1 год – 3800076,12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2 год – 4046326,57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3 год – 4843019,33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4 год – 5694093,56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>2025 год – 5458925,00 рублей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26 год – 5486977,00 рублей.</w:t>
            </w:r>
          </w:p>
        </w:tc>
      </w:tr>
      <w:tr>
        <w:trPr>
          <w:trHeight w:val="697" w:hRule="atLeast"/>
        </w:trPr>
        <w:tc>
          <w:tcPr>
            <w:tcW w:w="3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- усовершенствовать  систему информирования населения о деятельности Администрации </w:t>
            </w:r>
            <w:r>
              <w:rPr>
                <w:sz w:val="22"/>
                <w:szCs w:val="22"/>
                <w:lang w:eastAsia="en-US"/>
              </w:rPr>
              <w:t>Цветнопольского</w:t>
            </w:r>
            <w:r>
              <w:rPr>
                <w:sz w:val="22"/>
                <w:szCs w:val="22"/>
              </w:rPr>
              <w:t xml:space="preserve"> сельского посел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е допускать нарушений федерального законодательства и законодательства Омской области при принятии муниципальных правовых актов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повысить эффективность и результативность муниципальной службы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эффективное социально-экономическое развитие Цветнопольского 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беспечить сохранность и эффективное использование муниципальной собственност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обеспечить постоянный контроль  использования муниципального имуществ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- увеличить объем неналоговых доходов бюджета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благоприятные условия для привлечения инвестиций в муниципальный сектор экономики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создать дополнительные рабочие места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 увеличить доли налоговых поступлений в бюджет Цветнопольского сельского поселения от создающихся объектов потребительского рынка 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увеличить торговые площади на территории  Цветнопольского сельского поселения;</w:t>
            </w:r>
          </w:p>
          <w:p>
            <w:pPr>
              <w:pStyle w:val="Normal"/>
              <w:suppressAutoHyphens w:val="tru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 оказать содействие развитию малого предпринимательства, что приведет к ценовой доступности в секторе торговли и бытового обслужива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2. Характеристика текущего состояния системы экономики</w:t>
      </w:r>
      <w:r>
        <w:rPr>
          <w:b/>
          <w:sz w:val="24"/>
          <w:szCs w:val="24"/>
          <w:lang w:eastAsia="en-US"/>
        </w:rPr>
        <w:t xml:space="preserve"> Цветнопольского</w:t>
      </w:r>
      <w:r>
        <w:rPr>
          <w:b/>
          <w:sz w:val="24"/>
          <w:szCs w:val="24"/>
        </w:rPr>
        <w:t xml:space="preserve"> сельского поселения Азовского немецкого национального муниципального района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мской области и обоснование необходимости ее решения программными методами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ветнопольское сельское поселение является территорией со сложившейся сельскохозяйственной специализацией, преимущественно растениеводческой, обладающее конкурентными преимуществами и имеющее следующие базовые точки экономики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малого инновационного предприниматель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поддержка личных подсобных хозяйств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звитие мясного животноводства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- расширение ассортимента продукции, товаров и услуг, предоставляемых субъектами малого и среднего предпринимательства</w:t>
      </w:r>
      <w:r>
        <w:rPr>
          <w:b/>
          <w:spacing w:val="-6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ветнопольское сельское поселение имеет общую площадь 22,0 тыс. га, из них в настоящее время 17,8 тыс. га - обрабатываемые сельскохозяйственные угодья (пашни)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В настоящее время на территории Цветнопольского сельского поселения работают шесть сельхозпроизводителей. ОАО «Цветнополье» - самое крупное, обрабатывает треть всех пахотных сельхозугодий. При обработке полей применяются новейшее агротехническое оборудование и техник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органов местного самоуправления Цветнопольского сельского поселения в агропромышленном комплексе является содействие развитию сельскохозяйственного производства, повышение уровня жизни населения в сельской местности, развитие перерабатывающей промышленности.</w:t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АО «Цветнополье» занимается приобретением скота для увеличения продуктивности дойного стада. Проводятся агротехнические работы по улучшению сенокосных угодий. Совершенствуются технологии обработки сельскохозяйственных полей гербицидами. 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лизуется инвестиционный проект - строительство животноводческого комплекса на 1000 скотомест в с. Роза Долин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езультате проведения предусмотренных мероприятий объем производства сельскохозяйственной продукции возрастет к 2021 году не менее чем на 10% к уровню 2020 года, в том числе продукции растениеводства – не менее чем на 12 %, животноводства – не менее чем на 05 %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Целью политики в сфере стимулирования малого бизнеса является создание благоприятных условий для развития малого предпринимательства, увеличения на его основе налоговых доходов бюджета поселения, усиление роли малого бизнеса в социально-экономическом преобразовании поселения, повышение занятости населения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На территории поселения зарегистрировано 22 юридических лица и 14 субъектов малого предпринимательства. Администрация поселения проводит консультативно-разъяснительную работу при регистрации начинающих предпринимателей, по действующим федеральным, региональным, муниципальным программам по развитию и поддержки малого предпринимательства. Предоставляет здания муниципальной собственности в аренду субъектам малого предпринимательства.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 xml:space="preserve">Одним из целевых направлений деятельности поселения является стимулирование трудовой активности населения, снижение уровня общей безработицы. Официально зарегистрированных безработных на территории поселения 77 человек.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 рамках данного направления администрация поселения ведет целенаправленную политику для решения задач по снижению уровня безработицы путем организации и проведение общественных работ; временного трудоустройства безработных граждан испытывающих трудности в поиске работы; организация временных работ несовершеннолетних граждан;</w:t>
      </w:r>
    </w:p>
    <w:p>
      <w:pPr>
        <w:pStyle w:val="Normal"/>
        <w:shd w:fill="FFFFFF" w:val="clear"/>
        <w:suppressAutoHyphens w:val="true"/>
        <w:jc w:val="both"/>
        <w:rPr/>
      </w:pPr>
      <w:r>
        <w:rPr>
          <w:sz w:val="24"/>
          <w:szCs w:val="24"/>
        </w:rPr>
        <w:tab/>
      </w:r>
      <w:r>
        <w:rPr>
          <w:spacing w:val="-6"/>
          <w:sz w:val="24"/>
          <w:szCs w:val="24"/>
        </w:rPr>
        <w:t>Протяженность автомобильных дорог составляет 19,3 км, из них дорог с твердым покрытием – 16,7 км ( 86%)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ab/>
        <w:t>Во всех населённых пунктах Цветнопольского сельского поселения улицы освещены. В центре внимания администрации сельского поселения – благоустройство, санитарное состояние, озеленение населённых пунктов: ежегодно проводятся весенне-осенние месячники по благоустройству и конкурс на двор образцового содержа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олее быстрому социально-экономическому развитию Цветнопольского сельского поселения будут способствовать: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рост инвестиционной привлекательности территории по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развитие малого и среднего предпринимательства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- увеличение численности экономически занятого населения;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совершенствование системы муниципального управления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Настоящая муниципальная программа является взаимоувязанным по финансовым ресурсам, соисполнителям, исполнителям и срокам осуществления комплексом основных мероприятий, сгруппированных по подпрограммам, направленных на эффективное решение стратегической задачи по развитию экономического потенциала Цветнопольского сельского поселения в период с 2021 по 2026 годы. Разработанная муниципальная программа позволит сконцентрировать финансовые потоки и человеческие ресурсы на наиболее актуальных вопросах экономического развития поселения, обеспечивая тем сам положительную динамику в экономике Цветнопольского сельского поселения. В рамках своих полномочий Администрация Цветнопольского сельского поселения на постоянной основе осуществляет работу по составлению проекта бюджета поселения на очередной финансовый год и плановый период, организации исполнения бюджета поселения, установлению порядка составления бюджетной отчетности, а также контролю в сфере закупок. Составление проекта бюджета поселения осуществляется на основе муниципальной программы Цветнопольского сельского поселения. Муниципальная программа Цветнопольского сельского поселения обеспечивает реализацию ключевых муниципальных функций, направленных на достижение приоритетов и целей социально-экономического развития программы Цветнопольского сельского поселения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акже одним из направлений в системе совершенствования управления муниципальными финансами Цветнопольского сельского поселения является управление доходной базой бюджета поселения. В рамках реализации данного направления Администрацией Цветнопольского сельского поселения при планировании бюджета поселения осуществлялся расчет прогнозного объема поступлений налоговых и неналоговых доходов. Планирование налоговых и неналоговых доходов бюджета поселения производится в соответствии с прогнозами главных администраторов доходов бюджета, рассчитанными по утверждаемой ими методике прогнозирования поступлений доходов в районный бюджет.</w:t>
      </w:r>
    </w:p>
    <w:p>
      <w:pPr>
        <w:pStyle w:val="Normal"/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Цели и задачи подпрограммы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«Развитие экономического потенциала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Создание условий для совершенствования системы муниципального управления и эффективного распоряжения и управления муниципальным имуществом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) Развитие на территории сельского поселения конкурентоспособного потребительского рынка, обеспечивающего широкие возможности удовлетворения потребностей жителей в товарах, услугах торговли, общественного питания и бытового обслужива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Муниципальное управление и управление муниципальным имуществ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Расширение рынка труда и создание условий для обеспечения жителей Цветнопольского поселения 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Муниципальное управление и управление муниципальным имущество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Степень соответствия освещаемой информации о деятельности Администрации требованиям федерального и областного законодательства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1=А/Бх100 %,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А - количество информации, размещенной на сайте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количество информации на сайте, подлежащей размещению в соответствии с требованиями Федерального закона «Об обеспечении доступа к информации о деятельности государственных органов и органов местного самоуправления», единиц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Степень исполнения обязательств по обеспечению гарантий лицам, замещавшим должности муниципальной служб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Р2 = А/Б х 100%, 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– число, исполненных обязательств по обеспечению гарантий лицам, замещавшим должности муниципальной служб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– число, начисленных обязательств по обеспечению гарантий лицам, замещавшим должности муниципальной службы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Доля сотрудников администрации, прошедших обучение по программе дополнительного образования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3 = А/Б х 100%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- количество сотрудников прошедших обучени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 – общее количество сотрудник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Доля фактических расходов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сидии: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4 = А/Бх100%, где: </w:t>
      </w:r>
    </w:p>
    <w:p>
      <w:pPr>
        <w:pStyle w:val="Style25"/>
        <w:jc w:val="both"/>
        <w:rPr>
          <w:rFonts w:ascii="Times New Roman" w:hAnsi="Times New Roman" w:cs="Times New Roman"/>
          <w:sz w:val="6"/>
          <w:szCs w:val="6"/>
          <w:lang w:eastAsia="ru-RU"/>
        </w:rPr>
      </w:pPr>
      <w:r>
        <w:rPr>
          <w:rFonts w:cs="Times New Roman" w:ascii="Times New Roman" w:hAnsi="Times New Roman"/>
          <w:sz w:val="6"/>
          <w:szCs w:val="6"/>
          <w:lang w:eastAsia="ru-RU"/>
        </w:rPr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Б – общий объем расходов бюджета Цветнопольского сельского поселения,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А – фактический объем расходов бюджета Цветнопольского сельского поселения на предусмотренный на осуществление полномочия по первичному воинскому учету на территориях, где отсутствуют военные комиссариаты, источником финансового обеспечения которых являются субвенции (руб.);</w:t>
      </w:r>
    </w:p>
    <w:p>
      <w:pPr>
        <w:pStyle w:val="Normal"/>
        <w:suppressAutoHyphens w:val="true"/>
        <w:autoSpaceDE w:val="false"/>
        <w:jc w:val="both"/>
        <w:rPr>
          <w:rFonts w:ascii="Times New Roman" w:hAnsi="Times New Roman" w:cs="Times New Roman"/>
          <w:color w:val="FF0000"/>
          <w:sz w:val="6"/>
          <w:szCs w:val="6"/>
          <w:lang w:eastAsia="ru-RU"/>
        </w:rPr>
      </w:pPr>
      <w:r>
        <w:rPr>
          <w:rFonts w:cs="Times New Roman"/>
          <w:color w:val="FF0000"/>
          <w:sz w:val="6"/>
          <w:szCs w:val="6"/>
          <w:lang w:eastAsia="ru-RU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5.Степень соответствия муниципальных правовых актов Администрации Цветнопольского сельского поселения требованиям федерального законодательства и законодательству Омской области выраженное в количестве удовлетворенных актов прокурорского реагирования Азовского немецкого национального района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Р4 = А/Бх100%, где: 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А - число удовлетворенных протестов прокуратуры Азовского немецкого национального района на муниципальные правовые акты Администрации Цветнопольского сельского поселения Азовского немецкого национального муниципального района Омской области, единиц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Б - число принятых муниципальных правовых актов Администрацией Цветнопольского сельского поселения Азовского немецкого национального муниципального района, единиц.</w:t>
      </w:r>
    </w:p>
    <w:p>
      <w:pPr>
        <w:pStyle w:val="Normal"/>
        <w:suppressAutoHyphens w:val="tru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6. Доля муниципального имущества Цветнопольского сельского поселения Азовского немецкого национального муниципального района Омской области учитываемого в реестре муниципального имущества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жидаемый результат измеряется в процентах и рассчитывается по формул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4 = А2 / Б2 x 100, где:</w:t>
      </w:r>
    </w:p>
    <w:p>
      <w:pPr>
        <w:pStyle w:val="Normal"/>
        <w:suppressAutoHyphens w:val="true"/>
        <w:autoSpaceDE w:val="false"/>
        <w:ind w:firstLine="708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А2 -фактическое количество объектов, находящихся в собственности Цветнопольского сельского поселения, учтенных на балансе, в отношении которых обеспечено содержание, сохранность и целостность, единиц;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Б2 -общее количество объектов, находящихся собственности Цветнопольского сельского поселения, учтенных на балансе, единиц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Расширение рынка труда и создание условий для обеспечения жителей Цветнопольского поселения услугами торговли, бытового обслуживания, транспортными услугам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Целевые индикаторы, характеризующие реализацию  мероприятия участие в организации и финансировании проведения оплачиваемых общественных работ: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участников оплачиваемых общественных работ (человек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начение целевого индикатора определяется как общее количество участников оплачиваемых общественных работ за отчетный период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совершенствовать систему информирования населения о деятельности Администрации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не допускать нарушений федерального законодательства и законодательства Омской области при принятии муниципальных правовых акт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эффективности и результативности муниципальной службы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эффективное социально-экономическое развитие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учет движимого и недвижимого имущества Цветнопольского сельского поселения и государственной регистрации прав на недвижимое муниципальное имущество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сохранность и эффективное использование муниципальной собственност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ить постоянный контроль  использования муниципального имуществ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объема неналоговых доходов бюджета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благоприятные условия для привлечения инвестиций в муниципальный сектор экономик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дополнительные рабочие места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и налоговых поступлений в бюджет Цветнопольского сельского поселения от создающихся объектов потребительского рынка 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торговые площади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казать содействие развитию малого предпринимательства, что приведет к ценовой доступности в секторе торговли и бытового обслуживани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2"/>
          <w:szCs w:val="22"/>
          <w:lang w:eastAsia="en-US"/>
        </w:rPr>
        <w:t xml:space="preserve">29329417,58 </w:t>
      </w:r>
      <w:r>
        <w:rPr>
          <w:sz w:val="24"/>
          <w:szCs w:val="24"/>
        </w:rPr>
        <w:t>рублей, в том числе: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800076,12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4046326,57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4843019,33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5694093,5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5458925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5486977,00 рублей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35"/>
          <w:szCs w:val="35"/>
          <w:lang w:eastAsia="en-US"/>
        </w:rPr>
      </w:pPr>
      <w:r>
        <w:rPr>
          <w:b/>
          <w:sz w:val="35"/>
          <w:szCs w:val="35"/>
          <w:lang w:eastAsia="en-US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«Создание благоприятных условий для жизнедеятельности населения на территории 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«Создание благоприятных условий для жизнедеятельности населения на территории </w:t>
            </w:r>
            <w:r>
              <w:rPr>
                <w:sz w:val="24"/>
                <w:szCs w:val="24"/>
              </w:rPr>
              <w:t>Цветнопольского</w:t>
            </w:r>
            <w:r>
              <w:rPr>
                <w:sz w:val="24"/>
                <w:szCs w:val="24"/>
                <w:lang w:eastAsia="en-US"/>
              </w:rPr>
              <w:t xml:space="preserve">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2021-2026 годы. Выделение отдельных этапов реализации не предполагается. 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Создание благоприятных социально-бытовых условий проживания населения на территории Цветнопольского сельского поселения Азовского немецкого национального муниципального района  Омской области, развитие социально-культурной сферы, благоустройство территории сельского поселения. 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1) Организация экономически эффективной системы благоустройств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) Обеспечение безопасности жизнедеятельности насел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благоустройство территории и развитие инфраструк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обеспечение безопасности жизнедеятельности населения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- обеспечение первичных мер пожарной безопасности в границах населенных пунктов поселения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энергосбережение и повышение энергетической эффективности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10714539,38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069347,66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376812,0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1386805,72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4766101,6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045047,44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1070424,92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ть комфортные условия для проживания населения в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 улучшить экологическую обстановку и санитарно-гигиенические условия жизни в  Цветнопольском сельском поселении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держать с надлежащим качеством объекты благоустройства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овести уровень освещенности территории сельского поселения до 100%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количество пожаров и возникновения чрезвычайных ситуаций природного и техногенного характера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санитарное состояние мест захоронения;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объемы потребления энергетических ресурсов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2. Характеристика проблемы (задачи), решение которой осуществляется путем реализации программы, включая анализ возможных причин ее возникновения, целесообразность и необходимость решения программным методом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дним из приоритетов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 является обеспечение комфортных условий проживания граждан, в том числе улучшение внешнего облика поселения, благоустройство дворовых и внутриквартальных территорий, обеспечение безопасности населения и ликвидация последствий чрезвычайных ситуаций, снижение удельных показателей энергопотребления.</w:t>
      </w:r>
    </w:p>
    <w:p>
      <w:pPr>
        <w:pStyle w:val="Normal"/>
        <w:suppressAutoHyphens w:val="true"/>
        <w:autoSpaceDE w:val="false"/>
        <w:rPr/>
      </w:pPr>
      <w:r>
        <w:rPr>
          <w:sz w:val="24"/>
          <w:szCs w:val="24"/>
        </w:rPr>
        <w:tab/>
        <w:t>В настоящее время существует ряд проблем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лощадь Цветнопольского сельского поселения составляет 21,5 тыс.га. Сельское поселение Цветнопольского сельского поселения включает в себя два населенных пункта, которые расположены далеко друг от друга, что значительно усложняет работу по содержанию и благоустройству территории, а также освещению улиц, проездов, внутриквартальных дорог, пешеходных дорожек территор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анитарно-эпидемиологическая обстановка не позволяет прекращать работу по сбору и вывозу твердых бытовых отходов, крупногабаритного мусора, уборке улиц, отлову бездомных животных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eastAsia="ru-RU"/>
        </w:rPr>
        <w:t>Кладбища являются социально значимыми объектами похоронного назначения. На территории кладбищ требуется обустройство подъездных путей, замена изгороди, обустройство малыми формами (скамейки, урны, туалеты и т.п.), обрезание и выпиливание деревьев и кустарников, регулярный покос травы с проходов, дорожек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Активизация и дальнейшее совершенствование мероприятий, направленных на благоустройство, улучшение санитарного состояния  и выполнение мероприятий, способствующих улучшению жизнедеятельности населения населенных пунктов Цветнопольского сельского поселения, является одной из стратегически важных задач социальной политики. 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обеспечения национальной безопасности в чрезвычайных ситуациях достигается за счет повышения эффективности реализации полномочий органов государственной власти и органов местного самоуправления в области обеспечения безопасности жизнедеятельности населения, обновления парка технологического оборудования и технологий производства на потенциально опасных объектах и объектах жизнеобеспечения, внедрения современных технических средств информирования и оповещения населения в местах массового пребывания, а также разработки системы принятия превентивных мер по снижению рисков и смягчению последствий чрезвычайных ситуаций природного и техногенного характера и террористических актов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нергосбережение является актуальным и необходимым условием нормального функционирования Цветнопольского  сельского поселения, так как повышение эффективности использования энергетических ресурсов при непрерывном росте цен на энергоресурсы и соответственно росте стоимости электрической, тепловой энергии позволяет добиться существенной экономии, как энергетических, так и финансовых ресурсов.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sz w:val="12"/>
          <w:szCs w:val="12"/>
        </w:rPr>
      </w:pPr>
      <w:r>
        <w:rPr>
          <w:rFonts w:cs="Times New Roman"/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социально-бытовых условий проживания населения на территории Цветнопольского сельского поселения, развитие социально-культурной сферы, благоустройство территории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1) </w:t>
      </w:r>
      <w:r>
        <w:rPr>
          <w:sz w:val="24"/>
          <w:szCs w:val="24"/>
          <w:lang w:eastAsia="en-US"/>
        </w:rPr>
        <w:t xml:space="preserve">Организация экономически эффективной системы благоустройства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 xml:space="preserve">сельского поселения, отвечающей современным экологическим, санитарно-гигиеническим требованиям и создающей безопасные и комфортные условия для проживания населения </w:t>
      </w:r>
      <w:r>
        <w:rPr>
          <w:sz w:val="24"/>
          <w:szCs w:val="24"/>
        </w:rPr>
        <w:t xml:space="preserve">Цветнопольского </w:t>
      </w:r>
      <w:r>
        <w:rPr>
          <w:sz w:val="24"/>
          <w:szCs w:val="24"/>
          <w:lang w:eastAsia="en-US"/>
        </w:rPr>
        <w:t>сельского поселения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2) </w:t>
      </w:r>
      <w:r>
        <w:rPr>
          <w:sz w:val="24"/>
          <w:szCs w:val="24"/>
          <w:lang w:eastAsia="en-US"/>
        </w:rPr>
        <w:t>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  <w:t xml:space="preserve">3) </w:t>
      </w:r>
      <w:r>
        <w:rPr>
          <w:sz w:val="24"/>
          <w:szCs w:val="24"/>
          <w:lang w:eastAsia="en-US"/>
        </w:rPr>
        <w:t>Снижение объемов потребления топливно-энергетических ресурсов, снижение удельных показаний потребления электрической энергии, сокращение потерь тепловой энергии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благоустройство территории и развитие инфраструк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</w:t>
      </w:r>
      <w:r>
        <w:rPr>
          <w:sz w:val="24"/>
          <w:szCs w:val="24"/>
          <w:lang w:eastAsia="en-US"/>
        </w:rPr>
        <w:t>обеспечение безопасности жизнедеятельности населения;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eastAsia="en-US"/>
        </w:rPr>
        <w:t>э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Благоустройство территории и развитие инфраструктуры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Доля освещенных частей дорог, улиц, проездов в населенных пунктах, %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Уровень благоустроенност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3. Уровень экологической обстановки для проживания жителей посел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Количество проведенных мероприятий в год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редставлено количество кладбищ (штук), благоустроенных в отчетном периоде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Количество проведенных конкурсов на лучшее подворье (усадьбу). По данному показателю представлено число мероприятий, организованных в рамках смотра-конкурса на лучшее подворье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Обеспечение безопасности жизнедеятельности населения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Снижение количества гибели людей пострадавших в результате чрезвычайных ситуаций (процент по отношению к показателям предыдущего года)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личество мероприятий с участием представителей общественных организаций по обеспечению общественного порядка. По данному показателю представлено число мероприятий по охране общественного порядка, проведенных в отчетный период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eastAsia="en-US"/>
        </w:rPr>
        <w:t>Обеспечение первичных мер пожарной безопасности в границах населенных пунктов посе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 xml:space="preserve">1. </w:t>
      </w:r>
      <w:r>
        <w:rPr>
          <w:sz w:val="24"/>
          <w:szCs w:val="24"/>
        </w:rPr>
        <w:t>Сокращение потерь от пожаров, снижение гибели и травматизма людей на пожарах; материально-техническое укрепление средствами противопожарной защиты муниципальных учреждений для получение положительного заключения надзорных органов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Э</w:t>
      </w:r>
      <w:r>
        <w:rPr>
          <w:sz w:val="24"/>
          <w:szCs w:val="24"/>
          <w:lang w:eastAsia="en-US"/>
        </w:rPr>
        <w:t>нергосбережение и повышение энергетической эффективно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нижение объема потребления энергетических ресурсов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= Иф / Ин* 100%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Е – эффективность реализации Программы (в процентах)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ф -  фактический индикатор, достигнутый в ходе реализации Программы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Ин – нормативный индикатор, утвержденный Программой</w:t>
      </w:r>
    </w:p>
    <w:p>
      <w:pPr>
        <w:pStyle w:val="Normal"/>
        <w:ind w:left="540" w:firstLine="168"/>
        <w:jc w:val="both"/>
        <w:rPr>
          <w:sz w:val="24"/>
          <w:szCs w:val="24"/>
        </w:rPr>
      </w:pPr>
      <w:r>
        <w:rPr>
          <w:sz w:val="24"/>
          <w:szCs w:val="24"/>
        </w:rPr>
        <w:t>Критерии оценки эффективности реализации Программы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ограмма считается неэффективной, если мероприятия Программы выполнены с эффективностью менее 60%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создать комфортные условия для проживания населения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экологическую обстановку и санитарно-гигиенические условия жизн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ржать с надлежащим качеством объекты благоустройства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довести уровень  освещенности территории сельского поселения до 100%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создать благоприятные, комфортные и безопасные условия для детского досуга, </w:t>
      </w:r>
      <w:r>
        <w:rPr>
          <w:color w:val="333333"/>
          <w:sz w:val="24"/>
          <w:szCs w:val="24"/>
        </w:rPr>
        <w:t>эстетического воспитания подрастающего поколения и, как следствие, снижению риска преступности несовершеннолетних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лучшить санитарное состояние мест захоронения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зить объемы потребления энергетических ресурсов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>- снизить количество пожаров и возникновения чрезвычайных ситуаций природного и техногенного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дел 7. Объем и источники финансирования подпрограммы </w:t>
      </w:r>
    </w:p>
    <w:p>
      <w:pPr>
        <w:pStyle w:val="Normal"/>
        <w:suppressAutoHyphens w:val="true"/>
        <w:autoSpaceDE w:val="false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10714539,38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1069347,6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1376812,0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1386805,72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4766101,6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1045047,44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1070424,92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Модернизация и развитие автомобильных дорог в </w:t>
      </w:r>
      <w:r>
        <w:rPr>
          <w:b/>
          <w:sz w:val="24"/>
          <w:szCs w:val="24"/>
        </w:rPr>
        <w:t>Цветнопольском</w:t>
      </w:r>
      <w:r>
        <w:rPr>
          <w:b/>
          <w:sz w:val="24"/>
          <w:szCs w:val="24"/>
          <w:lang w:eastAsia="en-US"/>
        </w:rPr>
        <w:t xml:space="preserve"> сельском поселении Азовского немецкого национального муниципального района Омской области» 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 xml:space="preserve">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«Модернизация и развитие автомобильных дорог в Цветнопольском сельском поселении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«Модернизация и развитие автомобильных дорог в </w:t>
            </w:r>
            <w:r>
              <w:rPr>
                <w:sz w:val="24"/>
                <w:szCs w:val="24"/>
              </w:rPr>
              <w:t>Цветнопольском</w:t>
            </w:r>
            <w:r>
              <w:rPr>
                <w:sz w:val="24"/>
                <w:szCs w:val="24"/>
                <w:lang w:eastAsia="en-US"/>
              </w:rPr>
              <w:t xml:space="preserve"> сельском поселении Азовского немецкого национального муниципального района Омской области»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лучшение качества дорожной сети Цветнопольского сельского поселения Азовского немецкого национального  муниципального района Омской области, поддержание в надлежащем состоянии автомобильных дорог местного значения.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автомобильных дорог местного значения в границах населенных пунктов поселения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- обеспечение безопасности дорожного движения на территории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;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      </w:r>
          </w:p>
        </w:tc>
      </w:tr>
      <w:tr>
        <w:trPr>
          <w:trHeight w:val="7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15168874,72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1996492,54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1615898,71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6912283,47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 1554800,00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1574200,00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1515200,00 рублей.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 провести капитальный ремонт внутрипоселковых дорог общего пользования в границах населенных пунктов Цветнопольского сельского поселения Азовского немецкого национального  муниципального района  Омской области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повысить доли дорог с асфальтовым покрытием;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безопасность дорожного движения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ListParagraph"/>
        <w:shd w:fill="FFFFFF" w:val="clear"/>
        <w:suppressAutoHyphens w:val="true"/>
        <w:spacing w:lineRule="atLeast" w:line="336" w:before="0" w:after="0"/>
        <w:ind w:hanging="360"/>
        <w:jc w:val="center"/>
        <w:textAlignment w:val="baseline"/>
        <w:rPr/>
      </w:pPr>
      <w:r>
        <w:rPr>
          <w:b/>
        </w:rPr>
        <w:t xml:space="preserve">Раздел 2. </w:t>
      </w:r>
      <w:r>
        <w:rPr>
          <w:b/>
          <w:bCs/>
        </w:rPr>
        <w:t>Характеристика проблемы, на решение которой направлена  Программа</w:t>
      </w:r>
    </w:p>
    <w:p>
      <w:pPr>
        <w:pStyle w:val="Style25"/>
        <w:rPr>
          <w:rFonts w:ascii="Times New Roman" w:hAnsi="Times New Roman" w:cs="Times New Roman"/>
          <w:b/>
          <w:b/>
          <w:bCs/>
          <w:sz w:val="12"/>
          <w:szCs w:val="12"/>
        </w:rPr>
      </w:pPr>
      <w:r>
        <w:rPr>
          <w:rFonts w:cs="Times New Roman" w:ascii="Times New Roman" w:hAnsi="Times New Roman"/>
          <w:b/>
          <w:bCs/>
          <w:sz w:val="12"/>
          <w:szCs w:val="12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 xml:space="preserve">Активизация пассажирских и грузовых перевозок требует совершенствования дорожных условий, развития сети автомобильных дорог, повышения их качественных характеристик и обеспечения круглогодичного комфортного и безопасного дорожного движения. Протяженность автомобильных дорог составляет </w:t>
      </w:r>
      <w:r>
        <w:rPr>
          <w:sz w:val="24"/>
          <w:szCs w:val="24"/>
        </w:rPr>
        <w:t>19,3 км, из них с усовершенствованным (асфальтным) покрытием – 16,7 км, дороги с щебеночным покрытием и грунтовые – 2,6 км (13,5%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новными проблемами в дорожном хозяйстве Цветнопольского сельского поселения, увеличивающими несоответствие транспортно-эксплуатационного потенциала дорожной системы потребностям социально-экономического развития Цветнопольского сельского поселения, 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е транспортно-эксплуатационные характеристики автомобильных дорог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изкий уровень обустройства автомобильных дорог и оснащения организаций дорожного хозяйства современной дорожно-строительной и эксплуатационной техникой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отставание темпов ремонта автомобильных дорог с твердым покрытием от требуемых сроков службы дорожных одеж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казанные проблемы возникают ввиду недостаточного объема финансирования, который не в состоянии восполнить нарастающий износ автомобильных дорог, а также обеспечить пропуск транспортных средств с заданными скоростями и нагрузками, что создает угрозу безопасности перевозок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Важным фактором жизнеобеспечения населения, способствующим стабильности социально-экономического развития сельского населения Цветнопольского сельского поселения, является развитие сети автомобильных дорог общего пользования</w:t>
      </w:r>
      <w:r>
        <w:rPr>
          <w:bCs/>
          <w:sz w:val="24"/>
          <w:szCs w:val="24"/>
        </w:rPr>
        <w:t xml:space="preserve">. </w:t>
      </w:r>
    </w:p>
    <w:p>
      <w:pPr>
        <w:pStyle w:val="Normal"/>
        <w:shd w:fill="FFFFFF" w:val="clear"/>
        <w:suppressAutoHyphens w:val="true"/>
        <w:jc w:val="both"/>
        <w:textAlignment w:val="baseline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Задачи подпрограммы «Модернизация и развитие автомобильных дорог в Цветнопольском сельском поселении Азовского 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развитие автомобильных дорог местного значения в границах населенных пунктов поселения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осуществление комплекса мероприятий, направленных на надлежащее состояние дорог местного значения в границах населенных пунктов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обеспечение безопасности дорожного движения на территории Цветнопольского сельского поселения;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одержание, ремонт, капитальный ремонт автомобильных дорог и сооружений, производственных объектов и проведение отдельных мероприятий, связанных с дорожным хозяйством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 целевые индикатор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1. Доля протяженности автомобильных внутрипоселковых дорог общего пользования, отвечающих нормативным требованиям, от общей протяженности автомобильных дорог общего пользования в границах населенных пунктов Цветнопольского 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ровести капитальный ремонт внутри-поселковых дорог общего пользования в границах населенных пунктов сельского поселения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повысить доли дорог с асфальтовым покрытием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повысить безопасность дорожного движения;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15168874,72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-  1996492,5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-  1615898,71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-  6912283,47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4 год -  1554800,00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-  1574200,00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-  1515200,00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 бюджета поселения, поступления нецелевого и целевого характера из бюджетов других уровней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360" w:leader="none"/>
        </w:tabs>
        <w:suppressAutoHyphens w:val="tru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программа</w:t>
      </w:r>
    </w:p>
    <w:p>
      <w:pPr>
        <w:pStyle w:val="Normal"/>
        <w:suppressAutoHyphens w:val="true"/>
        <w:jc w:val="center"/>
        <w:rPr/>
      </w:pPr>
      <w:r>
        <w:rPr>
          <w:b/>
          <w:sz w:val="24"/>
          <w:szCs w:val="24"/>
          <w:lang w:eastAsia="en-US"/>
        </w:rPr>
        <w:t xml:space="preserve">«Развитие социальной инфраструктуры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 муниципальной программы </w:t>
      </w:r>
      <w:r>
        <w:rPr>
          <w:b/>
          <w:sz w:val="24"/>
          <w:szCs w:val="24"/>
        </w:rPr>
        <w:t xml:space="preserve">Цветнопольского </w:t>
      </w:r>
      <w:r>
        <w:rPr>
          <w:b/>
          <w:sz w:val="24"/>
          <w:szCs w:val="24"/>
          <w:lang w:eastAsia="en-US"/>
        </w:rPr>
        <w:t xml:space="preserve">сельского поселения Азовского немецкого национального муниципального района Омской области «Устойчивое развитие территории </w:t>
      </w:r>
      <w:r>
        <w:rPr>
          <w:b/>
          <w:sz w:val="24"/>
          <w:szCs w:val="24"/>
        </w:rPr>
        <w:t>Цветнопольского</w:t>
      </w:r>
      <w:r>
        <w:rPr>
          <w:b/>
          <w:sz w:val="24"/>
          <w:szCs w:val="24"/>
          <w:lang w:eastAsia="en-US"/>
        </w:rPr>
        <w:t xml:space="preserve">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1. 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4"/>
          <w:szCs w:val="24"/>
        </w:rPr>
        <w:t>подпрограммы 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3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муниципального района Омской област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Устойчивое развитие территории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подпрограммы муниципальной программы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муниципального района (далее – подпрограмма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«Развитие социальной инфраструктуры</w:t>
            </w:r>
            <w:r>
              <w:rPr>
                <w:sz w:val="24"/>
                <w:szCs w:val="24"/>
              </w:rPr>
              <w:t xml:space="preserve"> Цветнопольского</w:t>
            </w:r>
            <w:r>
              <w:rPr>
                <w:sz w:val="24"/>
                <w:szCs w:val="24"/>
                <w:lang w:eastAsia="en-US"/>
              </w:rPr>
              <w:t xml:space="preserve">  сельского поселения Азовского немецкого национального муниципального района Омской области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 xml:space="preserve">сельского поселения Азовского немецкого национального  муниципального района Омской области, являющегося исполнителем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>Наименование исполнительно-распорядительного органа Цветнопольского сельского поселения Азовского немецкого национального  муниципального района Омской области, являющегося исполнителем основного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Наименование исполнительно-распорядительного органа </w:t>
            </w:r>
            <w:r>
              <w:rPr>
                <w:sz w:val="24"/>
                <w:szCs w:val="24"/>
              </w:rPr>
              <w:t xml:space="preserve">Цветнопольского </w:t>
            </w:r>
            <w:r>
              <w:rPr>
                <w:sz w:val="24"/>
                <w:szCs w:val="24"/>
                <w:lang w:eastAsia="en-US"/>
              </w:rPr>
              <w:t>сельского поселения Азовского немецкого национального  муниципального района Омской области, являющегося исполнителем мероприяти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ветнопольского сельского поселения Азовского немецкого национального муниципального района Ом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роки реализаци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2021-2026 годы. Выделение отдельных этапов реализации не предполагается.</w:t>
            </w:r>
          </w:p>
        </w:tc>
      </w:tr>
      <w:tr>
        <w:trPr>
          <w:trHeight w:val="401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Цель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ние благоприятных условий для развития социально-культурной сферы Цветнопольского сельского поселения Азовского немецкого национального  муниципального района  Омской области</w:t>
            </w:r>
          </w:p>
        </w:tc>
      </w:tr>
      <w:tr>
        <w:trPr>
          <w:trHeight w:val="32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и под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) Развитие культурной сферы и создание условий для организации досуга и обеспечения жителей поселения услугами организаций культуры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) Развитие молодежной политики, физической культуры и спорта в </w:t>
            </w:r>
            <w:r>
              <w:rPr>
                <w:sz w:val="24"/>
                <w:szCs w:val="24"/>
              </w:rPr>
              <w:t xml:space="preserve">Цветнопольском </w:t>
            </w:r>
            <w:r>
              <w:rPr>
                <w:sz w:val="24"/>
                <w:szCs w:val="24"/>
                <w:lang w:eastAsia="en-US"/>
              </w:rPr>
              <w:t>сельском поселении Азовского немецкого национального  муниципального района  Омской области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) Содержание, использование и популяризация объектов культурного наследия (памятники культуры и истории) Цветнопольского сельского поселения Азовского немецкого национального муниципального района Омской области.</w:t>
            </w:r>
          </w:p>
        </w:tc>
      </w:tr>
      <w:tr>
        <w:trPr>
          <w:trHeight w:val="64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ечень основных мероприятий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развитие культуры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- развитие молодежной политики, физической культуры и спорта; 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 содержание и реконструкция объектов культурного наследия (памятников культуры и истории)</w:t>
            </w:r>
          </w:p>
        </w:tc>
      </w:tr>
      <w:tr>
        <w:trPr>
          <w:trHeight w:val="224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бъемы и источники финансирования подпрограммы в целом и по годам ее реализации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щий объем финансирования Программы за счет средств обеспечения бюджета составляет  21165580,98 рублей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1 год – 3229547,56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2 год – 3064772,14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3 год – 6283199,45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4 год – 3718812,84  рублей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2025 год – 2551466,18  рублей;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 2317782,81  рублей.</w:t>
            </w:r>
          </w:p>
        </w:tc>
      </w:tr>
      <w:tr>
        <w:trPr>
          <w:trHeight w:val="69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  <w:lang w:eastAsia="en-US"/>
              </w:rPr>
              <w:t xml:space="preserve">Ожидаемые результаты реализации подпрограммы (по годам и по итогам реализации)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позволит: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число посещений объектов культуры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 xml:space="preserve">- увеличить количество проводимых мероприятий;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увеличить удовлетворенность населения качеством и доступность предоставляемых услуг в сфере культуры до 100 процентов;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 увеличить  удельный вес населения Цветнопольского сельского поселения, систематически занимающегося физической культурой и спортом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      </w:r>
          </w:p>
        </w:tc>
      </w:tr>
    </w:tbl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Раздел 2. </w:t>
      </w:r>
      <w:r>
        <w:rPr>
          <w:b/>
          <w:color w:val="000000"/>
          <w:sz w:val="24"/>
          <w:szCs w:val="24"/>
          <w:lang w:eastAsia="en-US"/>
        </w:rPr>
        <w:t>Характеристика сферы реализации подпрограммы,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основные проблемы и перспективы развития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Культура.</w:t>
      </w:r>
    </w:p>
    <w:p>
      <w:pPr>
        <w:pStyle w:val="Normal"/>
        <w:widowControl w:val="false"/>
        <w:suppressAutoHyphens w:val="true"/>
        <w:autoSpaceDE w:val="false"/>
        <w:jc w:val="center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ab/>
      </w:r>
      <w:r>
        <w:rPr>
          <w:sz w:val="24"/>
          <w:szCs w:val="24"/>
        </w:rPr>
        <w:t>Главными целями и задачами учреждений культуры Цветнопольского поселения являются: развитие и сохранение духовного наследия, участие в решениях социальных проблем, содействие улучшению социального состояния общества, путем предоставления гражданам качественных культурных услуг, формирование единого культурного пространства, использование новых технологий инновационных подходов в сохранении культуры различных этносов, проживающих на территории по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ab/>
        <w:t>В настоящее время на территории поселения функционируют два учреждения культуры- Цветнопольский ДК и Роза-Долинский клуб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татьей 44 Конституции РФ определено, что каждый человек, находящийся на территории России, имеет право на участие в культурной жизни и пользование учреждениями культуры, а также на доступ к культурным ценностям. Право граждан на качественное удовлетворение культурно-информационных потребностей должно подкрепляться соответствующим финансовым обеспечением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Деятельность учреждений культуры является одной из важнейших составляющих современной культурной жизни на селе. Учреждения культуры выполняют образовательные, воспитательные, информационные, досуговые функции, способствуют формированию нравственно-эстетических основ, духовных потребностей и ценностных ориентаций насел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Вместе с тем недостаточное финансирование и слабая материально-техническая база учреждений культуры увеличивают разрыв между культурными потребностями населения и возможностями их удовлетворени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Существование целого ряда проблем в сфере культуры негативно сказывается на обеспечении конституционных прав граждан, а именно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 недостаточное удовлетворение потребностей населения в качественных и разнообразных услугах культуры, подтверждающееся снижением количества посещений культурно-досуговых учреждений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-недостаточные условия для получения обучающимися качественного образования современного уровня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ab/>
        <w:t xml:space="preserve">Анализ материально технической базы учреждений культуры показал, необходимость реконструкции зданий и проведения капитального ремонта. К тому же учреждения культуры обязаны постоянно поддерживать внутренний интерьер, проводить косметический ремонт, создавать благоприятные условия для занятий творческих коллективов и культурного досуга населения. </w:t>
      </w:r>
      <w:r>
        <w:rPr>
          <w:color w:val="000000"/>
          <w:sz w:val="24"/>
          <w:szCs w:val="24"/>
        </w:rPr>
        <w:t>Решение данной проблемы предполагает увеличение удовлетворенности населения качеством оказанных услуг учреждениями культуры, развитие культурного досуга населения, привлечение все большего количества участников формирований, что будет способствовать развитию творческих способностей и росту культурного уровн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Подпрограмма охватывает все основные виды деятельности в сфере культуры и искусства: сохранение музыкального искусства, народного художественного творчества, культурно-досуговую деятельность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12"/>
          <w:szCs w:val="12"/>
          <w:lang w:eastAsia="en-US"/>
        </w:rPr>
      </w:pPr>
      <w:r>
        <w:rPr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  <w:t>Молодежная политика, физическая культура и спорт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center"/>
        <w:rPr>
          <w:b/>
          <w:b/>
          <w:color w:val="000000"/>
          <w:sz w:val="12"/>
          <w:szCs w:val="12"/>
          <w:lang w:eastAsia="en-US"/>
        </w:rPr>
      </w:pPr>
      <w:r>
        <w:rPr>
          <w:b/>
          <w:color w:val="000000"/>
          <w:sz w:val="12"/>
          <w:szCs w:val="1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>Важнейшим фактором устойчивого развития общества является эффективная государственная молодежная политика. Численность молодежи Цветнопольского сельского поселения, проживающей на территории поселения составляет 469 человек. Привлечение молодежи поселения к участию в основных социально-экономических процессах позволит не только создать условия для самореализации, раскрытия ее потенциала, но и будет способствовать решению наиболее существенных проблем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b/>
          <w:color w:val="000000"/>
          <w:sz w:val="12"/>
          <w:szCs w:val="12"/>
          <w:lang w:eastAsia="en-US"/>
        </w:rPr>
        <w:tab/>
      </w:r>
      <w:r>
        <w:rPr>
          <w:color w:val="000000"/>
          <w:sz w:val="24"/>
          <w:szCs w:val="24"/>
          <w:lang w:eastAsia="en-US"/>
        </w:rPr>
        <w:t xml:space="preserve">Благополучие </w:t>
      </w:r>
      <w:r>
        <w:rPr>
          <w:sz w:val="24"/>
          <w:szCs w:val="24"/>
        </w:rPr>
        <w:t xml:space="preserve">Цветнопольского </w:t>
      </w:r>
      <w:r>
        <w:rPr>
          <w:color w:val="000000"/>
          <w:sz w:val="24"/>
          <w:szCs w:val="24"/>
          <w:lang w:eastAsia="en-US"/>
        </w:rPr>
        <w:t>сельского поселения  во многом зависит от молодежи, которая сегодня должна рассматриваться в качестве главного субъекта социального обновления, инновационного ресурса общества, государства, региона, муниципального образования. Поэтому главная задача органов  местного самоуправления – создать такие условия, при которых молодые люди получили бы возможность для беспрепятственного развития своих дарований в интересах общества и государства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>Вместе с тем, в настоящее время в молодежной среде существует целый комплекс проблем, которые препятствуют успешной социализации и эффективной самореализации молодых граждан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  <w:t xml:space="preserve">Слабо развивается культура ответственного гражданского поведения, отмечается низкий уровень вовлеченности молодежи в социальную практику. У значительной части молодежи отсутствуют стремление к общественной деятельности, навыки самоуправления. 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Существует ряд проблем в сфере кадрового и материально-технического обеспечения деятельности учреждения для детей и молодежи, которые ведут к снижению эффективности молодежной политики, оказывает негативное влияние на организацию работы с несовершеннолетними и молодежью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</w:rPr>
        <w:t>Ежегодно на территории поселения проводятся, ставшие уже популярными среди детей и молодежи, смотры-конкурсы, акции, проекты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приоритетным направлениям работы с молодежью относятся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вовлечение детей и молодежи в социально значимую деятельность, поддержка общественно значимых инициатив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действие развитию добровольческой (волонтерской) деятельност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паганда семейных ценностей в молодежной среде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здание условий для раскрытия творческих способностей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совершенствование системы гражданско-патриотического воспитания детей и молодеж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ивлечение молодежи к систематическим занятиям физической культурой и спортом, формирование основ здорового образа жизни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филактика асоциальных явлений в молодежной среде, молодежной преступности и правонарушений, в том числе повторных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- внедрение инновационных форм, методов и технологий работы с детьми и молодежью, с учетом их возраста, потребностей и интересов.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ab/>
        <w:t xml:space="preserve">В основу реализации муниципальной молодежной политики заложены принципы взаимодействия, учета интересов различных групп молодежи и принцип информационной открытости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en-US"/>
        </w:rPr>
        <w:tab/>
      </w:r>
      <w:r>
        <w:rPr>
          <w:sz w:val="24"/>
          <w:szCs w:val="24"/>
          <w:lang w:eastAsia="ru-RU"/>
        </w:rPr>
        <w:t>Развитие материальной базы, кадрового потенциала сферы физической культуры и спорта, активная работа со средствами массовой информации Цветнопольского сельского поселения по информационной поддержке здорового образа жизни способствовали привлечению населения Цветнопольского сельского поселения к регулярным занятиям физической культурой и спортом. Ежегодно на территории поселения проводится более 15 физкультурно-оздоровительных и спортивных мероприятий. Наиболее крупными и традиционными спортивно-массовыми мероприятиями являются: зимние и летние спортивно-культурные праздники, турниры по мини-футболу и футболу, хоккейные турниры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личество спортивных сооружений в поселении составляет 8 единиц, в том числе: 1 стадион с трибунами на 200 мест, спортивные залы-2.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щая численность лиц, занимающихся физической культурой, и спортсменов составила более 100 человек. К 2026 году необходимо обеспечить увеличение количества участников физкультурных и спортивных мероприятий и увеличение доли детей и молодежи, удовлетворенных качеством реализуемых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Основными направлениями муниципальной политики Цветнопольского сельского поселения в сфере физической культуры и спорта являются: 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витие спортивной инфраструктуры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обеспечение условий для развития детско-юношеского и массового спорта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создание условий для занятий физической культурой и спортом лиц с ограниченными возможностями здоровь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разработка и внедрение современных технологий в организации физкультурно-оздоровительной и спортивно-массовой работы с населением Цветнопольского сельского по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/>
      </w:pPr>
      <w:r>
        <w:rPr>
          <w:sz w:val="24"/>
          <w:szCs w:val="24"/>
          <w:lang w:eastAsia="ru-RU"/>
        </w:rPr>
        <w:tab/>
        <w:t>- улучшение качества, увеличение объемов и видов физкультурно-оздоровительных услуг, а также популяризация физической культуры, спорта и здорового образа жизни среди населения Цветнопольского сельского по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Для эффективной работы в данных направлениях необходима реализация новых подходов в развитии физической культуры и спорта, а именно: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1) создание условий для организации самостоятельных занятий населения физической культурой и спортом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2) совершенствование форм проведения спортивно-массовых мероприятий (спортивных праздников), рассчитанных на широкое привлечение зрителей с целью повышения интереса населения к занятиям физической культурой и спортом, увеличения количества занимающихся, формирования здорового образа жизни населения;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>3) создание мобильной системы информационного обеспечения мероприятий и информационной привлекательности физической культуры и спорта для населения.</w:t>
      </w:r>
    </w:p>
    <w:p>
      <w:pPr>
        <w:pStyle w:val="Normal"/>
        <w:widowControl w:val="false"/>
        <w:tabs>
          <w:tab w:val="clear" w:pos="708"/>
          <w:tab w:val="left" w:pos="-720" w:leader="none"/>
        </w:tabs>
        <w:suppressAutoHyphens w:val="true"/>
        <w:autoSpaceDE w:val="false"/>
        <w:jc w:val="both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Содержание памятников.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  <w:lang w:eastAsia="ru-RU"/>
        </w:rPr>
      </w:pPr>
      <w:r>
        <w:rPr>
          <w:b/>
          <w:sz w:val="12"/>
          <w:szCs w:val="12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>Государственная охрана объектов культурного наследия (памятников истории и культуры) является одной из приоритетных задач органов местного самоуправления Цветнопольского сельского поселения. Культурное наследие (памятники истории культуры) является духовным, культурным, экономическим и социальным капиталом невосполнимой ценности. Наследие питает современную науку, образование, культуру. Объекты культурного наследия подлежат государственной охране в целях предотвращения их повреждения, разрушения или уничтожения, изменения облика и интерьера, нарушения установленного порядка их использования, перемещения и предотвращения других действий, могущих причинить вред объектам культурного наследия, а также в целях их защиты от неблагоприятного воздействия окружающей среды и от иных негативных воздействий. Реализация Программы направлена на достижение следующих результатов:</w:t>
      </w:r>
    </w:p>
    <w:p>
      <w:pPr>
        <w:pStyle w:val="Normal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 xml:space="preserve">создание эффективной и ресурсно обеспеченной системы сохранения объектов культурного наследия, позволяющей постоянно снижать долю памятников, находящихся в неудовлетворительном состоянии;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eastAsia="ru-RU"/>
        </w:rPr>
        <w:t xml:space="preserve">– </w:t>
      </w:r>
      <w:r>
        <w:rPr>
          <w:sz w:val="24"/>
          <w:szCs w:val="24"/>
          <w:lang w:eastAsia="ru-RU"/>
        </w:rPr>
        <w:t>обеспечение использования исторического и культурного наследия для воспитания и образования подрастающего поколения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 территории Цветнопольского сельского поселения расположено 2 памятника. Состояние объектов культурного наследия является важнейшей составляющей имиджа муниципального образования Цветнопольского сельского поселения. Находящиеся на территории поселения памятники составляют его историко-культурное наследие, отражают исторические эпохи развития и имеют большую ценность для мировой и отечественной культуры. </w:t>
      </w:r>
      <w:r>
        <w:rPr>
          <w:sz w:val="24"/>
          <w:szCs w:val="24"/>
        </w:rPr>
        <w:t>Одной из действенных мер по сохранению объектов культурного наследия является ежегодное обследование  всех памятников для определения их состояния.</w:t>
      </w:r>
      <w:r>
        <w:rPr>
          <w:sz w:val="24"/>
          <w:szCs w:val="24"/>
          <w:lang w:eastAsia="ru-RU"/>
        </w:rPr>
        <w:t xml:space="preserve">   </w:t>
      </w:r>
      <w:r>
        <w:rPr>
          <w:sz w:val="24"/>
          <w:szCs w:val="24"/>
        </w:rPr>
        <w:t>Настоящая Программа обеспечит своевременное проведение мероприятий для охраны, эффективного использования памятников Цветнопольского сельского поселения, что позволит сформировать у жителей поселения чувство сопричастности к жизни села, патриотизм и историческое самосознание, привить любовь к малой Родине</w:t>
      </w:r>
      <w:r>
        <w:rPr>
          <w:sz w:val="24"/>
          <w:szCs w:val="24"/>
          <w:lang w:eastAsia="ru-RU"/>
        </w:rPr>
        <w:t>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  <w:lang w:eastAsia="ru-RU"/>
        </w:rPr>
      </w:pPr>
      <w:r>
        <w:rPr>
          <w:sz w:val="12"/>
          <w:szCs w:val="12"/>
          <w:lang w:eastAsia="ru-RU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3. Цели и задачи подпрограммы «Развитие социальной инфраструктуры Цветнопольского сельского поселения Азовского немецкого национального муниципального района Омской области»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Цель: Создание благоприятных условий для развития социально-культурной сферы Цветнопольского сельского поселения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Задачами подпрограммы являются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) Развитие культурной сферы и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) Развитие молодежной политики, физической культуры и спорта в Цветнопольском сельском поселении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eastAsia="en-US"/>
        </w:rPr>
        <w:t>Содержание, использование и популяризация объектов культурного наследия (памятники культуры и истории)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4. Срок реализаци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Срок реализации подпрограммы с 2021 по 2026 год. Этапы реализации не предусматриваются.</w:t>
      </w:r>
    </w:p>
    <w:p>
      <w:pPr>
        <w:pStyle w:val="Normal"/>
        <w:suppressAutoHyphens w:val="true"/>
        <w:autoSpaceDE w:val="false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5. Перечень мероприятий подпрограммы, система целевых индикаторов подпрограммы с методикой оценки эффективности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еречень основных мероприятий подпрограммы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1. Развитие культуры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Развитие молодежной политики, физической культуры и спорта;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en-US"/>
        </w:rPr>
        <w:t>Содержание и реконструкция объектов культурного наследия (памятников культуры и истории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оценки эффективности подпрограммы используются следующие целевые индикаторы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</w:t>
      </w:r>
      <w:r>
        <w:rPr>
          <w:sz w:val="24"/>
          <w:szCs w:val="24"/>
          <w:u w:val="single"/>
        </w:rPr>
        <w:t>. Развитие культуры- количество проводимых мероприятий (шту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данному показателю представлено число мероприятий, организованных культурно–досуговыми учреждениями в отчетный период;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  <w:lang w:val="en-US"/>
        </w:rPr>
        <w:t>II</w:t>
      </w:r>
      <w:r>
        <w:rPr>
          <w:sz w:val="24"/>
          <w:szCs w:val="24"/>
          <w:u w:val="single"/>
        </w:rPr>
        <w:t>. Развитие молодежной политики, физической культуры и спорта в Цветнопольском сельском поселении Азовского немецкого национального муниципального района Омской области: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1.Увеличение количества специалистов по делам молодежи в Цветнопольском сельском поселении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2. Количество проводимых мероприятий для молодежи (штук).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По данному показателю представлено число мероприятий, организованных  учреждениями в отчетный период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3. Удельный вес населения Цветнопольского сельского поселения, систематически занимающегося физической культурой и спортом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Единица измерения - процент.</w:t>
      </w:r>
    </w:p>
    <w:p>
      <w:pPr>
        <w:pStyle w:val="Normal"/>
        <w:suppressAutoHyphens w:val="tru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зъяснения по расчету целевого индикатора: при расчете целевого индикатора учитывается население Цветнопольского сельского поселения, занимающееся в спортивных секциях и группах физкультурно-оздоровительной и спортивной направленности различных форм. Определяется в процентах от общей численности населения Цветнопольского сельского поселения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Целевой индикатор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Н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Уф = -------- x 100%,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 Чнас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Уф - удельный вес населения Цветнопольского сельского поселения, систематически занимающегося физической культурой и спортом (процент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Нс - численность населения Цветнопольского сельского поселения, занимающегося в спортивных секциях и группах физкультурно-оздоровительной и спортивной направленности различных форм (человек)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Чнас - численность населения Цветнопольского сельского поселения (человек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Эффективность Программы рассчитывается по формуле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Э</w:t>
      </w:r>
      <w:r>
        <w:rPr>
          <w:sz w:val="24"/>
          <w:szCs w:val="24"/>
          <w:lang w:val="en-US"/>
        </w:rPr>
        <w:t xml:space="preserve"> = [1 - 1 /</w:t>
      </w:r>
      <w:r>
        <w:rPr>
          <w:sz w:val="24"/>
          <w:szCs w:val="24"/>
        </w:rPr>
        <w:t>п</w:t>
      </w:r>
      <w:r>
        <w:rPr>
          <w:sz w:val="24"/>
          <w:szCs w:val="24"/>
          <w:lang w:val="en-US"/>
        </w:rPr>
        <w:t xml:space="preserve"> SUM (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 -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) /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 i)] </w:t>
      </w:r>
      <w:r>
        <w:rPr>
          <w:sz w:val="24"/>
          <w:szCs w:val="24"/>
        </w:rPr>
        <w:t>х</w:t>
      </w:r>
      <w:r>
        <w:rPr>
          <w:sz w:val="24"/>
          <w:szCs w:val="24"/>
          <w:lang w:val="en-US"/>
        </w:rPr>
        <w:t xml:space="preserve"> 100%,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где: Э - эффективность подпрограмм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Т i - значение i-ro целевого индикатора, утвержденное подпрограммой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Т - фактическое значение i-ro целевого индикатора; 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 - количество целевых индикаторов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  <w:lang w:val="en-US"/>
        </w:rPr>
        <w:t>III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eastAsia="en-US"/>
        </w:rPr>
        <w:t xml:space="preserve"> Содержание и реконструкция объектов культурного наследия (памятников культуры и истории)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держание объектов культурного наследия в удовлетворительном состоянии.</w:t>
      </w:r>
    </w:p>
    <w:p>
      <w:pPr>
        <w:pStyle w:val="Normal"/>
        <w:suppressAutoHyphens w:val="tru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о данному показателю показывается количество объектов культурного наследия, в отношении которых проведены ремонтные работы, единиц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6. Прогноз ожидаемых результатов подпрограммы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Подпрограмма позволит: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объектов культуры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- увеличить количество проводимых мероприятий; 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число посещений районных библиотек в год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овлетворенность населения качеством и доступностью предоставляемых услуг в сфере культуры до 100 процентов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удельный вес населения Цветнопольского сельского поселения, систематически занимающегося физической культурой и спортом;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- увеличить долю специалистов по делам молодежи, принявших участие в мероприятиях, направленных на повышение эффективности основных направлений молодежной политики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7. Объем и источники финансирования подпрограммы в целом и по годам ее реализации, а также обоснование потребности в необходимых финансовых ресурсах</w:t>
      </w:r>
    </w:p>
    <w:p>
      <w:pPr>
        <w:pStyle w:val="Normal"/>
        <w:suppressAutoHyphens w:val="true"/>
        <w:autoSpaceDE w:val="false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 xml:space="preserve">Общий объем финансирования муниципальной программы составляет </w:t>
      </w:r>
      <w:r>
        <w:rPr>
          <w:sz w:val="24"/>
          <w:szCs w:val="24"/>
          <w:lang w:eastAsia="en-US"/>
        </w:rPr>
        <w:t xml:space="preserve">21165580,98 </w:t>
      </w:r>
      <w:r>
        <w:rPr>
          <w:sz w:val="24"/>
          <w:szCs w:val="24"/>
        </w:rPr>
        <w:t xml:space="preserve">рублей, в том числе: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1 год – 3229547,56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2 год – 3064772,14 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3 год – 6283199,45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4 год – 3718812,84 рублей;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eastAsia="en-US"/>
        </w:rPr>
        <w:tab/>
        <w:t>2025 год – 2551466,18 рублей;</w:t>
      </w:r>
    </w:p>
    <w:p>
      <w:pPr>
        <w:pStyle w:val="Normal"/>
        <w:suppressAutoHyphens w:val="tru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ab/>
        <w:t>2026 год – 2317782,81 рубле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ab/>
        <w:t>Источником финансирования подпрограммы являются налоговые и неналоговые доходы районного бюджета, поступления нецелевого и целевого характера из областного и федерального бюджета.</w:t>
      </w:r>
    </w:p>
    <w:p>
      <w:pPr>
        <w:pStyle w:val="Normal"/>
        <w:suppressAutoHyphens w:val="true"/>
        <w:autoSpaceDE w:val="fals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>Раздел 8. Описание системы управления реализацией подпрограммы</w:t>
      </w:r>
    </w:p>
    <w:p>
      <w:pPr>
        <w:pStyle w:val="Normal"/>
        <w:suppressAutoHyphens w:val="true"/>
        <w:autoSpaceDE w:val="false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Администрация Цветнопольского сельского поселения Азовского немецкого национального муниципального района Омской области ответственна за реализацию подпрограммы, основных её мероприятий, а также за достижение ожидаемых результатов и целевых индикаторов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рганизацию проведения работы по формированию отчетности о ходе реализации подпрограммы и оценки ее эффективности осуществляет Администрация Цветнопольского сельского поселения  Азовского немецкого национального муниципального района Омской област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 итогам отчетного года Администрация Цветнопольского сельского поселения  Азовского немецкого национального муниципального района Омской области подводит итоги о реализации подпрограммы за отчетный финансовый год и в целом за истекший период ее реализации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6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i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20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cs="Times New Roman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i w:val="false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Times New Roman" w:hAnsi="Times New Roman" w:cs="Times New Roman"/>
      <w:i w:val="fals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ConsNormal">
    <w:name w:val="ConsNormal Знак"/>
    <w:qFormat/>
    <w:rPr>
      <w:rFonts w:ascii="Arial" w:hAnsi="Arial" w:eastAsia="Arial" w:cs="Arial"/>
      <w:kern w:val="2"/>
      <w:lang w:val="ru-RU" w:bidi="ar-SA"/>
    </w:rPr>
  </w:style>
  <w:style w:type="character" w:styleId="Style11">
    <w:name w:val="Основной текст с отступом Знак"/>
    <w:qFormat/>
    <w:rPr>
      <w:sz w:val="28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overflowPunct w:val="false"/>
      <w:autoSpaceDE w:val="false"/>
      <w:ind w:left="0" w:right="3981" w:hanging="0"/>
      <w:jc w:val="both"/>
      <w:textAlignment w:val="baseline"/>
    </w:pPr>
    <w:rPr>
      <w:b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аголовок постановления"/>
    <w:basedOn w:val="Normal"/>
    <w:qFormat/>
    <w:pPr>
      <w:suppressAutoHyphens w:val="true"/>
      <w:spacing w:before="0" w:after="840"/>
      <w:ind w:left="0" w:right="5103" w:hanging="0"/>
    </w:pPr>
    <w:rPr>
      <w:sz w:val="28"/>
    </w:rPr>
  </w:style>
  <w:style w:type="paragraph" w:styleId="Style15">
    <w:name w:val="Красная строка по ширине"/>
    <w:basedOn w:val="Normal"/>
    <w:qFormat/>
    <w:pPr>
      <w:ind w:left="0" w:right="0"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13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ращение письма"/>
    <w:basedOn w:val="Heading1"/>
    <w:next w:val="Heading1"/>
    <w:qFormat/>
    <w:pPr>
      <w:jc w:val="center"/>
    </w:pPr>
    <w:rPr>
      <w:b w:val="false"/>
      <w:i w:val="false"/>
    </w:rPr>
  </w:style>
  <w:style w:type="paragraph" w:styleId="Style20">
    <w:name w:val="Красная строка"/>
    <w:basedOn w:val="TextBody"/>
    <w:qFormat/>
    <w:pPr>
      <w:overflowPunct w:val="true"/>
      <w:autoSpaceDE w:val="true"/>
      <w:spacing w:before="0" w:after="120"/>
      <w:ind w:left="0" w:right="0" w:firstLine="210"/>
      <w:jc w:val="left"/>
      <w:textAlignment w:val="auto"/>
    </w:pPr>
    <w:rPr>
      <w:b w:val="false"/>
      <w:sz w:val="20"/>
    </w:rPr>
  </w:style>
  <w:style w:type="paragraph" w:styleId="Style21">
    <w:name w:val="Текст письма"/>
    <w:basedOn w:val="Style20"/>
    <w:qFormat/>
    <w:pPr>
      <w:ind w:left="0" w:right="0" w:firstLine="709"/>
      <w:jc w:val="both"/>
    </w:pPr>
    <w:rPr>
      <w:sz w:val="28"/>
    </w:rPr>
  </w:style>
  <w:style w:type="paragraph" w:styleId="Style22">
    <w:name w:val="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24">
    <w:name w:val="Абзац списка"/>
    <w:basedOn w:val="Normal"/>
    <w:qFormat/>
    <w:pPr>
      <w:numPr>
        <w:ilvl w:val="0"/>
        <w:numId w:val="2"/>
      </w:numPr>
      <w:autoSpaceDE w:val="false"/>
      <w:spacing w:before="0" w:after="0"/>
      <w:contextualSpacing/>
      <w:jc w:val="both"/>
    </w:pPr>
    <w:rPr>
      <w:color w:val="000000"/>
      <w:szCs w:val="28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4">
    <w:name w:val="Абзац списка1"/>
    <w:basedOn w:val="Normal"/>
    <w:qFormat/>
    <w:pPr>
      <w:autoSpaceDE w:val="false"/>
      <w:ind w:left="1740" w:hanging="1020"/>
      <w:jc w:val="both"/>
    </w:pPr>
    <w:rPr>
      <w:color w:val="000000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6">
    <w:name w:val="Обычный (веб)"/>
    <w:basedOn w:val="Normal"/>
    <w:qFormat/>
    <w:pPr>
      <w:spacing w:before="100" w:after="100"/>
    </w:pPr>
    <w:rPr>
      <w:rFonts w:ascii="Verdana" w:hAnsi="Verdana" w:cs="Verdana"/>
      <w:color w:val="000000"/>
      <w:sz w:val="14"/>
      <w:szCs w:val="14"/>
    </w:rPr>
  </w:style>
  <w:style w:type="paragraph" w:styleId="ListParagraph">
    <w:name w:val="List Paragraph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9T06:41:00Z</dcterms:created>
  <dc:creator>1</dc:creator>
  <dc:description/>
  <cp:keywords/>
  <dc:language>en-US</dc:language>
  <cp:lastModifiedBy>Пользователь Windows</cp:lastModifiedBy>
  <cp:lastPrinted>2020-11-10T16:24:00Z</cp:lastPrinted>
  <dcterms:modified xsi:type="dcterms:W3CDTF">2024-06-27T05:04:00Z</dcterms:modified>
  <cp:revision>58</cp:revision>
  <dc:subject/>
  <dc:title> </dc:title>
</cp:coreProperties>
</file>