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12.2023                                                                                                           № 7-39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27.02.2024   № 1-1)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бщий объём доходов местного бюджета в сумме 13 269 641,32 рубле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бщий объём расходов местного бюджета в сумме 15 787 177,49 рублей;</w:t>
      </w:r>
    </w:p>
    <w:p>
      <w:pPr>
        <w:pStyle w:val="ConsPlusNormal1"/>
        <w:ind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расходов над доходами бюджета поселения в 2024 году определить в размере 2 517 536,17 рублей или 48,18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2 517 536,17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10 951 618,52 рублей и на 2026 год в сумме 10 978 727,33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10 951 618,52 рублей, в том числе условно утвержденные расходы в сумме 266 409,90 рублей, и на 2026 год в сумме 10 978 727,33 рублей, в том числе условно утвержденные расходы в сумме 532 772,60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)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96 000,00 рублей, на 2025 год в сумме 96 000,00 рублей и на 2026 год в сумме 96 000,00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4 год в размере 1 554 800,00 рублей, на 2025 год в размере 1 574 200,00 рублей и на 2026 год в размере 1 515 20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)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4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709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 8 044 741,02 рублей, в 2025 году 5 668 468,22 рублей и 2026 году 5 715 457,03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)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1 732 695,87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1) увеличение в 2024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ind w:firstLine="709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Н.Смирнов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0:31:00Z</cp:lastPrinted>
  <dcterms:modified xsi:type="dcterms:W3CDTF">2024-02-27T04:24:00Z</dcterms:modified>
  <cp:revision>96</cp:revision>
  <dc:subject/>
  <dc:title>Совет  Азовского немецкого национального муниципального района</dc:title>
</cp:coreProperties>
</file>