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ЦВЕТНОПОЛ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22.12.2023                                                                                                           № 7-39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99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О бюджете </w:t>
      </w:r>
      <w:r>
        <w:rPr>
          <w:sz w:val="27"/>
          <w:szCs w:val="27"/>
        </w:rPr>
        <w:t>Цветнопольского сельского поселения Азовского немецкого национального муниципального района Омской области на 2024 год и на плановый период 2025 и 2026 годов</w:t>
      </w:r>
    </w:p>
    <w:p>
      <w:pPr>
        <w:pStyle w:val="Normal"/>
        <w:ind w:right="99" w:hanging="0"/>
        <w:jc w:val="center"/>
        <w:rPr/>
      </w:pPr>
      <w:r>
        <w:rPr>
          <w:sz w:val="24"/>
          <w:szCs w:val="24"/>
        </w:rPr>
        <w:t>(в редакции решения Совета от 27.02.2024   № 1-1, от 26.04.2024 № 2-12)</w:t>
      </w:r>
    </w:p>
    <w:p>
      <w:pPr>
        <w:pStyle w:val="Normal"/>
        <w:ind w:right="99" w:firstLine="851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В соответствии с Бюджетным кодексом Российской Федерации, руководствуясь уставом Цветнопольского сельского поселения Азовского немецкого национального муниципального района Омской области, Совет Цветнополь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 Основные характеристики бюджета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1. Утвердить основные характеристики бюджета Цветнопольского сельского поселения Азовского немецкого национального муниципального района Омской области (далее – местный бюджет) на 2024 год: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1) общий объём доходов местного бюджета в сумме 13 340 135,27 рублей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2) общий объём расходов местного бюджета в сумме 15 857 671,44 рублей;</w:t>
      </w:r>
    </w:p>
    <w:p>
      <w:pPr>
        <w:pStyle w:val="ConsPlusNormal1"/>
        <w:ind w:hanging="0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3) </w:t>
      </w:r>
      <w:r>
        <w:rPr>
          <w:sz w:val="28"/>
          <w:szCs w:val="28"/>
        </w:rPr>
        <w:t>превышение расходов над доходами бюджета поселения в 2024 году определить в размере 2 517 536,17 рублей или 48,18 процента от объема доходов местного бюджета без учета утвержденного объема безвозмездных поступлений и поступлений по дополнительным нормативам отчислений. На покрытие указанного размера дефицита бюджета поселения направить остатки средств на счетах по учету средств местного бюджета в размере 2 517 536,17 рублей.</w:t>
      </w:r>
    </w:p>
    <w:p>
      <w:pPr>
        <w:pStyle w:val="Normal"/>
        <w:ind w:right="99" w:hanging="0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от 27.02.2024   № 1-1, от 26.04.2024 № 2-12)</w:t>
      </w:r>
    </w:p>
    <w:p>
      <w:pPr>
        <w:pStyle w:val="ConsPlusNormal1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2. Утвердить основные характеристики местного бюджета на плановый период 2025 и 2026 годов: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на 2025 год в сумме 10 951 618,52 рублей и на 2026 год в сумме 10 978 727,33 рублей;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на 2025 год в сумме 10 951 618,52 рублей, в том числе условно утвержденные расходы в сумме 266 409,90 рублей, и на 2026 год в сумме 10 978 727,33 рублей, в том числе условно утвержденные расходы в сумме 532 772,60 рублей;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профицит (дефицит) местного бюджета на 2025 год в размере 0,00 рублей и на 2026 год в сумме 0,00 рублей.</w:t>
      </w:r>
    </w:p>
    <w:p>
      <w:pPr>
        <w:pStyle w:val="Normal"/>
        <w:ind w:right="99" w:hanging="0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от 27.02.2024   № 1-1)</w:t>
      </w:r>
    </w:p>
    <w:p>
      <w:pPr>
        <w:pStyle w:val="ConsPlusNormal1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2 Администрирование доходов местного бюджета</w:t>
      </w:r>
    </w:p>
    <w:p>
      <w:pPr>
        <w:pStyle w:val="ConsPlusNormal1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прогноз поступлений налоговых и неналоговых доходов местного бюджета на 2024 год и на плановый период 2025 и 2026 годов согласно приложению № 1 к настоящему Решению.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безвозмездные поступления в местный бюджет на 2024 год и на плановый период 2025 и 2026 годов согласно приложению № 2 к настоящему Решению.</w:t>
      </w:r>
    </w:p>
    <w:p>
      <w:pPr>
        <w:pStyle w:val="ConsPlusNormal1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3 Бюджетные ассигнования местного бюджета</w:t>
      </w:r>
    </w:p>
    <w:p>
      <w:pPr>
        <w:pStyle w:val="ConsPlusNormal1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щий объем бюджетных ассигнований местного бюджета, направляемых на исполнение публичных нормативных обязательств, на 2024 год в сумме 96 000,00 рублей, на 2025 год в сумме 96 000,00 рублей и на 2026 год в сумме 96 000,00 рублей.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бъем бюджетных ассигнований дорожного фонда Цветнопольского сельского поселения Азовского немецкого национального муниципального района Омской области на 2024 год в размере 1 554 800,00 рублей, на 2025 год в размере 1 574 200,00 рублей и на 2026 год в размере 1 515 200,00 рублей.</w:t>
      </w:r>
    </w:p>
    <w:p>
      <w:pPr>
        <w:pStyle w:val="Normal"/>
        <w:ind w:right="99" w:hanging="0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от 27.02.2024   № 1-1)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1)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2) ведомственную структуру расходов местного бюджета на 2024 год и на плановый период 2025 и 2026 годов согласно приложению № 4 к настоящему Решению.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4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4 год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- перераспределение бюджетных ассигнований на реализацию мероприятий в рамках соответствующих муниципальных программ Цветнополь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о-правовыми актами, регулирующими бюджетные правоотношения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подготовки и проведения выборов (дополнительных выборов) депутата (депутатов) Совета Цветнополь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Normal"/>
        <w:autoSpaceDE w:val="false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>Статья 4 Резервный фонд Администрации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Создать в местном бюджете на 2024 год резервный фонд Администрации Цветнопольского сельского поселения Азовского немецкого национального муниципального района Омской области в размере 10 000,00 рублей, на 2025 год в размере 10 000,00 рублей, на 2026 год в размере 10 000,00 рублей.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2. Использование бюджетных ассигнований резервного фонда Администрации Цветнополь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Цветнополь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3"/>
        <w:widowControl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5 Особенности использования бюджетных ассигнований по обеспечению деятельности органов местного самоуправления Цветнопольского сельского поселения Азовского немецкого национального муниципального района Омской области и муниципальных  учреждений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ConsPlusNormal3"/>
        <w:widowControl/>
        <w:ind w:firstLine="709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rmal3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Не допускается увеличение в 2024 году и в плановом периоде 2025 и 2026 годов численности муниципальных служащих Цветнополь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Цветнопольского сельского поселения Азовского немецкого национального муниципального района Омской области, обусловленных изменением законодательства.</w:t>
      </w:r>
    </w:p>
    <w:p>
      <w:pPr>
        <w:pStyle w:val="ConsPlusNormal3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Увеличение численности работников муниципальных  учреждений Цветнопольского сельского поселения Азовского немецкого национального муниципального района Омской области возможно в случаях:</w:t>
      </w:r>
    </w:p>
    <w:p>
      <w:pPr>
        <w:pStyle w:val="ConsPlusNormal3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оздания муниципальных учреждений Цветнопольского сельского поселения Азовского немецкого национального муниципального района Омской области в целях обеспечения осуществления отдельных полномочий, переданных поселениям в соответствии с законодательством.</w:t>
      </w:r>
    </w:p>
    <w:p>
      <w:pPr>
        <w:pStyle w:val="ConsPlusNormal3"/>
        <w:widowControl/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6 Межбюджетные трансферты</w:t>
      </w:r>
    </w:p>
    <w:p>
      <w:pPr>
        <w:pStyle w:val="Normal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ъем межбюджетных трансфертов, получаемых из других бюджетов бюджетной системы Российской Федерации в 2024 году в сумме 8 114 741,02 рублей, в 2025 году 5 668 468,22 рублей и 2026 году 5 715 457,03 рублей.</w:t>
      </w:r>
    </w:p>
    <w:p>
      <w:pPr>
        <w:pStyle w:val="Normal"/>
        <w:ind w:right="99" w:hanging="0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от 27.02.2024   № 1-1,от 26.04.24 № 2-12)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бъем иных межбюджетных трансфертов, предоставляемых бюджету Азовского немецкого национального муниципального района Омской области на 2024 год в сумме 1 732 695,87 рублей, на 2025 год в сумме 0,00 рублей и на 2026 год в сумме 0,00 рублей.</w:t>
      </w:r>
    </w:p>
    <w:p>
      <w:pPr>
        <w:pStyle w:val="Style22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организацию и осуществление мероприятий по работе с детьми и молодежь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</w:t>
      </w:r>
      <w:r>
        <w:rPr>
          <w:color w:val="000000"/>
          <w:sz w:val="27"/>
          <w:szCs w:val="27"/>
        </w:rPr>
        <w:t xml:space="preserve"> создание условий для организации досуга и обеспечения жителей сельского поселения услугами организаций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4. Утвердить распределение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7 к настоящему Решению.</w:t>
      </w:r>
    </w:p>
    <w:p>
      <w:pPr>
        <w:pStyle w:val="ConsPlusNormal1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7 Управление муниципальным долгом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1. Установить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верхний предел муниципального внутреннего долга Цветнопольского сельского поселения Азовского немецкого национального муниципального района Омской области на 1 января 2025 года в размере 0,00 рублей, в том числе верхний предел долга по муниципальным гарантиям в валюте Российской Федерации - 0,00 рублей, верхний предел муниципального внутреннего долга Цветнопольского сельского поселения Азовского немецкого национального муниципального района Омской области на 1 января 2026 года в размере 0,00 рублей, в том числе верхний предел долга по муниципальным гарантиям в валюте Российской Федерации - 0,00 рублей, верхний предел муниципального внутреннего долга Цветнопольского сельского поселения Азовского немецкого национального муниципального района Омской области на 1 января 2027 года в размере 0,00 рублей, в том числе верхний предел долга по муниципальным гарантиям в валюте Российской Федерации - 0,00 рублей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объем расходов на обслуживание муниципального долга Цветнопольского сельского поселения Азовского немецкого национального муниципального района Омской области в 2024 году в сумме 0,00 рублей, в 2025 году в сумме 0,00 рублей, в 2026 году 0,00 рублей.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источники финансирования дефицита местного бюджета на 2024 год и на плановый период 2025 и 2026 годов согласно приложению № 8 к настоящему Решению.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3. Муниципальные заимствования (внутренние и внешние) Цветнопольским сельским поселением Азовского немецкого национального муниципального района Омской области в 2024 году и в плановом периоде 2025 и 2026 годов не осуществляются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Муниципальные гарантии Цветнопольского сельского поселения Азовского немецкого национального муниципального района Омской области на 2024 год и на плановый период 2025 и 2026 годов не предоставляются.</w:t>
      </w:r>
    </w:p>
    <w:p>
      <w:pPr>
        <w:pStyle w:val="Normal"/>
        <w:autoSpaceDE w:val="false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8 Особенности погашения кредиторской задолженности главного распорядителя средств местного бюджета</w:t>
      </w:r>
    </w:p>
    <w:p>
      <w:pPr>
        <w:pStyle w:val="Normal"/>
        <w:autoSpaceDE w:val="false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В целях эффективного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местного бюджета на 2024 год.</w:t>
      </w:r>
    </w:p>
    <w:p>
      <w:pPr>
        <w:pStyle w:val="Normal"/>
        <w:autoSpaceDE w:val="false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right="6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9 Авансирование расходных обязательств получателей средств местного бюджета</w:t>
      </w:r>
    </w:p>
    <w:p>
      <w:pPr>
        <w:pStyle w:val="ConsPlusNormal1"/>
        <w:ind w:right="62"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right="62"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4 год, по договорам (муниципальным контрактам):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1) о предоставлении услуг связи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2) о подписке на печатные издания и (или)об  их приобретении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3) об обучении на курсах повышения квалификации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4) о приобретении горюче-смазочных материалов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6) об оказании услуг по страхованию имущества и гражданской ответственности владельцев транспортных средств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7) о проведении экспертизы проектной документации и результатов инженерных изысканий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.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Установить, что получатели средств местного бюджета при заключении договоров (муниципальных контрактов) на поставки товаров, оказание услуг вправе предусматривать авансовые платежи в любом размере: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по договорам (муниципальным контрактам), заключенным на сумму, не превышающую 100 000,00 рублей, если иное не установлено законодательством;</w:t>
      </w:r>
    </w:p>
    <w:p>
      <w:pPr>
        <w:pStyle w:val="Style22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2) по договорам (муниципальным контрактам), подлежащим оплате за счет средств, выделенных из резервного фонда администрации Цветнопольского сельского поселения</w:t>
      </w:r>
      <w:r>
        <w:rPr>
          <w:bCs/>
          <w:sz w:val="27"/>
          <w:szCs w:val="27"/>
          <w:lang w:eastAsia="en-US"/>
        </w:rPr>
        <w:t>.</w:t>
      </w:r>
    </w:p>
    <w:p>
      <w:pPr>
        <w:pStyle w:val="ConsPlusNormal1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0 Особенности обслуживания лицевых счетов получателей средств местного бюджета</w:t>
      </w:r>
    </w:p>
    <w:p>
      <w:pPr>
        <w:pStyle w:val="ConsPlusNormal1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 Использование остатков средств местного бюджета</w:t>
      </w:r>
    </w:p>
    <w:p>
      <w:pPr>
        <w:pStyle w:val="ConsPlusNormal1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7"/>
          <w:szCs w:val="27"/>
        </w:rPr>
        <w:t>1. Остатки средств местного бюджета на 1 января 2024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7"/>
          <w:szCs w:val="27"/>
        </w:rPr>
        <w:t xml:space="preserve">1) увеличение в 2024 году бюджетных ассигнований дорожного фонда Цветнополь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в объеме неполного использования бюджетных ассигнований дорожного фонда Цветнополь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2023 г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2)</w:t>
      </w:r>
      <w:r>
        <w:rPr>
          <w:sz w:val="27"/>
          <w:szCs w:val="27"/>
        </w:rPr>
        <w:t xml:space="preserve"> увеличение бюджетных ассигнований расходов местного бюджета, не предусмотренных в бюджете 2024 года</w:t>
      </w:r>
      <w:r>
        <w:rPr>
          <w:sz w:val="27"/>
          <w:szCs w:val="27"/>
          <w:lang w:eastAsia="en-US"/>
        </w:rPr>
        <w:t>.</w:t>
      </w:r>
    </w:p>
    <w:p>
      <w:pPr>
        <w:pStyle w:val="ConsPlusNormal1"/>
        <w:ind w:firstLine="709"/>
        <w:jc w:val="both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2 Вступление в силу настоящего Решения</w:t>
      </w:r>
    </w:p>
    <w:p>
      <w:pPr>
        <w:pStyle w:val="ConsPlusNormal1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Настоящее решение вступает в силу с 1 января 2024 года и действует по 31 декабря 2024 года.</w:t>
      </w:r>
    </w:p>
    <w:p>
      <w:pPr>
        <w:pStyle w:val="ConsPlusNormal1"/>
        <w:ind w:left="851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3 Опубликование настоящего Решения</w:t>
      </w:r>
    </w:p>
    <w:p>
      <w:pPr>
        <w:pStyle w:val="ConsPlusNormal1"/>
        <w:ind w:left="851"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Цветнополь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</w:t>
            </w:r>
            <w:r>
              <w:rPr>
                <w:sz w:val="27"/>
                <w:szCs w:val="27"/>
              </w:rPr>
              <w:t xml:space="preserve">А.Н.Смирнов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Совета Цветнополь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</w:t>
            </w:r>
            <w:r>
              <w:rPr>
                <w:sz w:val="27"/>
                <w:szCs w:val="27"/>
              </w:rPr>
              <w:t>Н.Г.Хафиз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4">
    <w:name w:val="xl64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</w:pBdr>
      <w:spacing w:before="280" w:after="280"/>
    </w:pPr>
    <w:rPr>
      <w:color w:val="FFFFFF"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color w:val="FFFFFF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cp:keywords/>
  <dc:language>en-US</dc:language>
  <cp:lastModifiedBy>Пользователь Windows</cp:lastModifiedBy>
  <cp:lastPrinted>2022-11-09T10:31:00Z</cp:lastPrinted>
  <dcterms:modified xsi:type="dcterms:W3CDTF">2024-04-24T09:19:00Z</dcterms:modified>
  <cp:revision>97</cp:revision>
  <dc:subject/>
  <dc:title>Совет  Азовского немецкого национального муниципального района</dc:title>
</cp:coreProperties>
</file>