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№ 7-39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27.02.2024   № 1-1, от 26.04.2024 № 2-12, от 27.06.2024 № 5-22)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бщий объём доходов местного бюджета в сумме 13 383 937,83 рубле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бщий объём расходов местного бюджета в сумме 15 901 474,00 рублей;</w:t>
      </w:r>
    </w:p>
    <w:p>
      <w:pPr>
        <w:pStyle w:val="ConsPlusNormal1"/>
        <w:ind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2 517 536,17 рублей или 47,17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517 536,17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, от 27.06.2024 № 5-22)</w:t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951 618,52 рублей и на 2026 год в сумме 10 978 727,33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951 618,52 рублей, в том числе условно утвержденные расходы в сумме 266 409,90 рублей, и на 2026 год в сумме 10 978 727,33 рублей, в том числе условно утвержденные расходы в сумме 532 772,60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6 000,00 рублей, на 2025 год в сумме 96 000,00 рублей и на 2026 год в сумме 96 00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554 800,00 рублей, на 2025 год в размере 1 574 200,00 рублей и на 2026 год в размере 1 515 2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8 046 244,34 рублей, в 2025 году 5 668 468,22 рублей и 2026 году 5 715 457,03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от 26.04.24 № 2-12, от 27.06.2024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32 695,8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 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4-06-27T03:28:00Z</dcterms:modified>
  <cp:revision>99</cp:revision>
  <dc:subject/>
  <dc:title>Совет  Азовского немецкого национального муниципального района</dc:title>
</cp:coreProperties>
</file>