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ЦВЕТНОП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2.12.2023                                                                                                           № 7-39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>Цветнопольского сельского поселения Азовского немецкого национального муниципального района Омской области на 2024 год и на плановый период 2025 и 2026 годов</w:t>
      </w:r>
    </w:p>
    <w:p>
      <w:pPr>
        <w:pStyle w:val="Normal"/>
        <w:ind w:right="99" w:hanging="0"/>
        <w:jc w:val="center"/>
        <w:rPr/>
      </w:pPr>
      <w:r>
        <w:rPr>
          <w:sz w:val="24"/>
          <w:szCs w:val="24"/>
        </w:rPr>
        <w:t>(в редакции решения Совета от 27.02.2024   № 1-1, от 26.04.2024 № 2-12, от 27.06.2024 № 5-22, от 26.09.2024 № 6-29)</w:t>
      </w:r>
    </w:p>
    <w:p>
      <w:pPr>
        <w:pStyle w:val="Normal"/>
        <w:ind w:right="99" w:firstLine="851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Цветнопольского сельского поселения Азовского немецкого национального муниципального района Омской области, Совет Цветнополь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 Основные характеристики бюджета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. Утвердить основные характеристики бюджета Цветнополь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) общий объём доходов местного бюджета в сумме 14 564 324,47 рублей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) общий объём расходов местного бюджета в сумме 17 081 860,64 рублей;</w:t>
      </w:r>
    </w:p>
    <w:p>
      <w:pPr>
        <w:pStyle w:val="ConsPlusNormal1"/>
        <w:ind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3) </w:t>
      </w:r>
      <w:r>
        <w:rPr>
          <w:sz w:val="28"/>
          <w:szCs w:val="28"/>
        </w:rPr>
        <w:t>превышение расходов над доходами бюджета поселения в 2024 году определить в размере 2 517 536,17 рублей или 39,53 процента от объема доходов местного бюджета без учета утвержденного объема безвозмездных поступлений и поступлений по дополнительным нормативам отчислений. На покрытие указанного размера дефицита бюджета поселения направить остатки средств на счетах по учету средств местного бюджета в размере 2 517 536,17 рублей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27.02.2024   № 1-1, от 26.04.2024 № 2-12, от 27.06.2024 № 5-22, от 26.09.2024 № 6-29 )</w:t>
      </w:r>
    </w:p>
    <w:p>
      <w:pPr>
        <w:pStyle w:val="ConsPlusNormal1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. Утвердить основные характеристики местного бюджета на плановый период 2025 и 2026 годов: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5 год в сумме 10 951 618,52 рублей и на 2026 год в сумме 10 978 727,33 рублей;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5 год в сумме 10 951 618,52 рублей, в том числе условно утвержденные расходы в сумме 266 409,90 рублей, и на 2026 год в сумме 10 978 727,33 рублей, в том числе условно утвержденные расходы в сумме 532 772,60 рублей;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на 2025 год в размере 0,00 рублей и на 2026 год в сумме 0,00 рублей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27.02.2024   № 1-1)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 Администрирование доходов местного бюджета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огноз поступлений налоговых и неналоговых доходов местного бюджета на 2024 год и на плановый период 2025 и 2026 годов согласно приложению № 1 к настоящему Решению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безвозмездные поступления в местный бюджет на 2024 год и на плановый период 2025 и 2026 годов согласно приложению № 2 к настоящему Решению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 Бюджетные ассигнования местного бюджета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4 год в сумме 97 618,56 рублей, на 2025 год в сумме 96 000,00 рублей и на 2026 год в сумме 96 000,00 рублей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бюджетных ассигнований дорожного фонда Цветнопольского сельского поселения Азовского немецкого национального муниципального района Омской области на 2024 год в размере 1 635 050,00 рублей, на 2025 год в размере 1 574 200,00 рублей и на 2026 год в размере 1 515 200,00 рублей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27.02.2024   № 1-1, от 26.04.2024 № 2-12, от 26.09.2024 № 6-29)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Цветнополь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Статья 4 Резервный фонд Администрации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Создать в местном бюджете на 2024 год резервный фонд Администрации Цветнопольского сельского поселения Азовского немецкого национального муниципального района Омской области в размере 10 000,00 рублей, на 2025 год в размере 10 000,00 рублей, на 2026 год в размере 10 000,00 рублей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. Использование бюджетных ассигнований резервного фонда Администрации Цветнополь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3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5 Особенности использования бюджетных ассигнований по обеспечению деятельности органов местного самоуправления Цветнопольского сельского поселения Азовского немецкого национального муниципального района Омской области и муниципальных  учреждений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3"/>
        <w:widowControl/>
        <w:ind w:firstLine="709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rmal3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4 году и в плановом периоде 2025 и 2026 годов численности муниципальных служащих Цветнополь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Цветнополь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величение численности работников муниципальных  учреждений Цветнопольского сельского поселения Азовского немецкого национального муниципального района Омской области возможно в случаях:</w:t>
      </w:r>
    </w:p>
    <w:p>
      <w:pPr>
        <w:pStyle w:val="ConsPlusNormal3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здания муниципальных учреждений Цветнопольского сельского поселения Азовского немецкого национальн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.</w:t>
      </w:r>
    </w:p>
    <w:p>
      <w:pPr>
        <w:pStyle w:val="ConsPlusNormal3"/>
        <w:widowControl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6 Межбюджетные трансферты</w:t>
      </w:r>
    </w:p>
    <w:p>
      <w:pPr>
        <w:pStyle w:val="Normal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4 году в сумме 8 096 244,34 рублей, в 2025 году 5 668 468,22 рублей и 2026 году 5 715 457,03 рублей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27.02.2024   № 1-1,от 26.04.24 № 2-12, от 27.06.2024 № 5-22, от 26.09.2024 № 6-24)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4 год в сумме 1 732 695,87 рублей, на 2025 год в сумме 0,00 рублей и на 2026 год в сумме 0,00 рублей.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7 Управление муниципальным долгом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верхний предел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объем расходов на обслуживание муниципального долга Цветнопольского сельского поселения Азовского немецкого национального муниципального района Омской области в 2024 году в сумме 0,00 рублей, в 2025 году в сумме 0,00 рублей, в 2026 году 0,00 рублей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источники финансирования дефицита местного бюджета на 2024 год и на плановый период 2025 и 2026 годов согласно приложению № 8 к настоящему Решению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3. Муниципальные заимствования (внутренние и внешние) Цветнополь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Муниципальные гарантии Цветнопольского сельского поселения Азовского немецкого национального муниципального района Омской области на 2024 год и на плановый период 2025 и 2026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right="6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right="62"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right="62"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) о подписке на печатные издания и (или) об  их приобретени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Цветнополь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 xml:space="preserve">1) увеличение в 2024 году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ind w:firstLine="709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2 Вступление в силу настоящего Решения</w:t>
      </w:r>
    </w:p>
    <w:p>
      <w:pPr>
        <w:pStyle w:val="ConsPlusNormal1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ind w:left="851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3 Опубликование настоящего Решения</w:t>
      </w:r>
    </w:p>
    <w:p>
      <w:pPr>
        <w:pStyle w:val="ConsPlusNormal1"/>
        <w:ind w:left="851"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 xml:space="preserve">А.Н.Смирнов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овет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</w:t>
            </w:r>
            <w:r>
              <w:rPr>
                <w:sz w:val="27"/>
                <w:szCs w:val="27"/>
              </w:rPr>
              <w:t>Н.Г.Хафиз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Пользователь Windows</cp:lastModifiedBy>
  <cp:lastPrinted>2022-11-09T10:31:00Z</cp:lastPrinted>
  <dcterms:modified xsi:type="dcterms:W3CDTF">2024-09-26T05:27:00Z</dcterms:modified>
  <cp:revision>105</cp:revision>
  <dc:subject/>
  <dc:title>Совет  Азовского немецкого национального муниципального района</dc:title>
</cp:coreProperties>
</file>