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»  от 22 .12.2023   № 7-39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Цветнопольского сельского поселения Азовского немецкого национального муниципального района Омской области (далее - Цветнополь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штатная численность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29 361,7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Цветнополь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Цветнополь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Цветнополь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Цветнополь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Цветнополь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1:15:00Z</cp:lastPrinted>
  <dcterms:modified xsi:type="dcterms:W3CDTF">2024-01-11T04:32:00Z</dcterms:modified>
  <cp:revision>45</cp:revision>
  <dc:subject/>
  <dc:title>Совет  Азовского немецкого национального муниципального района</dc:title>
</cp:coreProperties>
</file>