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.12.2024                                                                                                           № 8-37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3.03.2025 № 1-1)</w:t>
      </w:r>
    </w:p>
    <w:p>
      <w:pPr>
        <w:pStyle w:val="Normal"/>
        <w:ind w:right="99"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5 271 483,40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8 553 883,60 рубле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5 году определить в размере 3 282 400,20 рублей или 52,00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3 282 400,2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1 781 051,70 рублей и на 2027 год в сумме 12 335 634,72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1 781 051,70 рублей, в том числе условно утвержденные расходы в сумме 286 485,78 рублей, и на 2027 год в сумме 12 335 634,72 рублей, в том числе условно утвержденные расходы в сумме 600 120,75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3.03.2025 № 1-1)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00 000,00 рублей, на 2026 год в сумме 100 000,00 рублей и на 2027 год в сумме 100 000,00 рублей.</w:t>
      </w:r>
    </w:p>
    <w:p>
      <w:pPr>
        <w:pStyle w:val="ConsPlusNormal1"/>
        <w:ind w:firstLine="708"/>
        <w:jc w:val="both"/>
        <w:rPr/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5 год в размере 1 737 131,60 рублей, на 2026 год в размере 1 641 700,00 рублей и на 2027 год в размере 2 097 4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3.03.2025 № 1-1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5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6 год в размере 10 000,00 рублей, на 2027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 8 959 623,10 рублей, в 2026 году 5 467 701,40 рублей и 2027 году 5 512864,42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3.03.2025 № 1-1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1 919 485,82 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8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5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851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Н.Г. Хафизов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Смирнов</w:t>
            </w:r>
          </w:p>
        </w:tc>
      </w:tr>
    </w:tbl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4-12-24T10:10:00Z</cp:lastPrinted>
  <dcterms:modified xsi:type="dcterms:W3CDTF">2025-04-02T05:10:00Z</dcterms:modified>
  <cp:revision>128</cp:revision>
  <dc:subject/>
  <dc:title>Совет  Азовского немецкого национального муниципального района</dc:title>
</cp:coreProperties>
</file>