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ЦВЕТНОП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3.12.2024                                                                                                           № 8-37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>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13.03.2025 № 1-1, от 23.04.2025 № 2-8)</w:t>
      </w:r>
    </w:p>
    <w:p>
      <w:pPr>
        <w:pStyle w:val="Normal"/>
        <w:ind w:right="99" w:firstLine="851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Цветнопольского сельского поселения Азовского немецкого национального муниципального района Омской области, Совет Цветнополь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 Основные характеристики бюджет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Цветнополь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1) общий объём доходов местного бюджета в сумме 15 271 483,40 рублей;</w:t>
      </w:r>
    </w:p>
    <w:p>
      <w:pPr>
        <w:pStyle w:val="ConsPlusNormal1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18 553 883,60 рублей;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3) </w:t>
      </w:r>
      <w:r>
        <w:rPr>
          <w:sz w:val="28"/>
          <w:szCs w:val="28"/>
        </w:rPr>
        <w:t>превышение расходов над доходами бюджета поселения в 2025 году определить в размере 3 282 400,20 рублей или 52,00 процента от объема доходов местного бюджета без учета утвержденного объема безвозмездных поступлений и поступлений по дополнительным нормативам отчислений. На покрытие указанного размера дефицита бюджета поселения направить остатки средств на счетах по учету средств местного бюджета в размере 3 282 400,20 рублей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6 год в сумме 11 781 051,70 рублей и на 2027 год в сумме 12 335 634,72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6 год в сумме 11 781 051,70 рублей, в том числе условно утвержденные расходы в сумме 286 485,78 рублей, и на 2027 год в сумме 12 335 634,72 рублей, в том числе условно утвержденные расходы в сумме 600 120,75 рублей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 на 2026 год в размере 0,00 рублей и на 2027 год в сумме 0,00 рублей.</w:t>
      </w:r>
    </w:p>
    <w:p>
      <w:pPr>
        <w:pStyle w:val="Normal"/>
        <w:ind w:right="99" w:hanging="0"/>
        <w:jc w:val="center"/>
        <w:rPr/>
      </w:pPr>
      <w:r>
        <w:rPr>
          <w:sz w:val="24"/>
          <w:szCs w:val="24"/>
        </w:rPr>
        <w:t>(в редакции решения Совета от 13.03.2025 № 1-1, от 23.04.2025 № 2-8)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рогноз поступлений  налоговых и неналоговых доходов  местного бюджета на 2025 год и на плановый период 2026 и 2027 годов согласно приложению № 1 к настоящему решению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5 год в сумме 150 000,00 рублей, на 2026 год в сумме 100 000,00 рублей и на 2027 год в сумме 100 00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3.04.2025 № 2-8)</w:t>
      </w:r>
    </w:p>
    <w:p>
      <w:pPr>
        <w:pStyle w:val="ConsPlusNormal1"/>
        <w:ind w:firstLine="708"/>
        <w:jc w:val="both"/>
        <w:rPr/>
      </w:pPr>
      <w:r>
        <w:rPr>
          <w:sz w:val="27"/>
          <w:szCs w:val="27"/>
        </w:rPr>
        <w:t>2. Утвердить объем бюджетных ассигнований дорожного фонда Цветнопольского сельского поселения Азовского немецкого национального муниципального района Омской области на 2025 год в размере 1 737 131,60 рублей, на 2026 год в размере 1 641 700,00 рублей и на 2027 год в размере 2 097 400,00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3.03.2025 № 1-1)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Цветнополь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Статья 4 Резервный фонд Администрации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Создать в местном бюджете на 2025 год резервный фонд Администрации Цветнопольского сельского поселения Азовского немецкого национального муниципального района Омской области в размере 10 000,00 рублей, на 2026 год в размере 10 000,00 рублей, на 2027 год в размере 10 000,00 рублей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. Использование бюджетных ассигнований резервного фонда Администрации Цветнополь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3"/>
        <w:widowControl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5 Особенности использования бюджетных ассигнований по обеспечению деятельности органов местного самоуправления Цветнопольского сельского поселения Азовского немецкого национального муниципального района Омской области и муниципальных  учреждений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и в плановом периоде 2026 и 2027 годов численности муниципальных служащих Цветнополь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Цветнополь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величение численности работников муниципальных  учреждений Цветнополь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здания муниципальных учреждений Цветнополь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5 году в сумме  8 959 623,10 рублей, в 2026 году 5 467 701,40 рублей и 2027 году 5 512864,42 рублей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13.03.2025 № 1-1, от 23.04.2025 № 2-8)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5 год в сумме 1 919 485,82  рублей, на 2026 год в сумме 0,00 рублей и на 2027 год в сумме 0,00 рублей.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7 Управление муниципальным долгом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Цветнопольского сельского поселения Азовского немецкого национального муниципального района Омской области на 1 января 2028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объем расходов на обслуживание муниципального долга Цветнопольского сельского поселения Азовского немецкого национального муниципального района Омской области в 2025 году в сумме 0,00 рублей, в 2026 году в сумме 0,00 рублей, в 2027 году 0,00 рублей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источники  финансирования дефицита мест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. Муниципальные заимствования (внутренние и внешние) Цветнопольским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Муниципальные гарантии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right="6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right="62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2) о подписке на печатные издания и (или)об  их приобретен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709"/>
        <w:jc w:val="both"/>
        <w:rPr/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 w:val="27"/>
          <w:szCs w:val="27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Цветнополь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ConsPlusNormal1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7"/>
          <w:szCs w:val="27"/>
        </w:rPr>
        <w:t xml:space="preserve">1) увеличение в 2025 году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Цветнополь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7"/>
          <w:szCs w:val="27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  <w:lang w:eastAsia="en-US"/>
        </w:rPr>
        <w:t xml:space="preserve">Статья 12 </w:t>
      </w:r>
      <w:r>
        <w:rPr>
          <w:b/>
          <w:sz w:val="27"/>
          <w:szCs w:val="27"/>
        </w:rPr>
        <w:t>Адресная инвестиционная программа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.Утвердить Адресную инвестиционную программу Цветнопольского сельского поселения Азовского немецкого национального муниципального района Омской области на 2025 год и на плановый период 2026 и 2027 годов согласно приложению № 9 к настоящему решению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Финансирование расходов по Адресной инвестиционной программе Цветнопольского сельского поселения Азовского немецкого национального муниципального района Омской области осуществляются в соответствии с законодательством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3.04.2025 № 2-8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ConsPlusNormal1"/>
        <w:ind w:firstLine="851"/>
        <w:jc w:val="both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ConsPlusNormal1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 от 23.04.2025 № 2-8)</w:t>
      </w:r>
    </w:p>
    <w:p>
      <w:pPr>
        <w:pStyle w:val="ConsPlusNormal1"/>
        <w:ind w:left="851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left="851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1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4 Опубликование настоящего Решения</w:t>
      </w:r>
    </w:p>
    <w:p>
      <w:pPr>
        <w:pStyle w:val="ConsPlusNormal1"/>
        <w:ind w:left="851"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Normal"/>
        <w:ind w:right="99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решения Совета от 23.04.2025 № 2-8)</w:t>
      </w:r>
    </w:p>
    <w:p>
      <w:pPr>
        <w:pStyle w:val="ConsPlusNormal1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273"/>
        <w:gridCol w:w="4512"/>
      </w:tblGrid>
      <w:tr>
        <w:trPr/>
        <w:tc>
          <w:tcPr>
            <w:tcW w:w="47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Н.Г. Хафизова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Цветнополь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А.Н. Смирнов</w:t>
            </w:r>
          </w:p>
        </w:tc>
      </w:tr>
    </w:tbl>
    <w:p>
      <w:pPr>
        <w:pStyle w:val="ConsPlusNormal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cp:keywords/>
  <dc:language>en-US</dc:language>
  <cp:lastModifiedBy>Пользователь Windows</cp:lastModifiedBy>
  <cp:lastPrinted>2024-12-24T10:10:00Z</cp:lastPrinted>
  <dcterms:modified xsi:type="dcterms:W3CDTF">2025-04-23T09:34:00Z</dcterms:modified>
  <cp:revision>133</cp:revision>
  <dc:subject/>
  <dc:title>Совет  Азовского немецкого национального муниципального района</dc:title>
</cp:coreProperties>
</file>