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lang w:val="en-US"/>
        </w:rPr>
        <w:br w:type="textWrapping" w:clear="all"/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АДМИНИСТРАЦИЯ  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ГАУФСКОГО СЕЛЬСКОГО ПОСЕЛЕНИЯ                             </w:t>
        <w:br/>
        <w:t xml:space="preserve">          АЗОВСКОГО НЕМЕЦКОГО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НАЦИОНАЛЬНОГО                                                     </w:t>
        <w:br/>
        <w:t xml:space="preserve">      МУНИЦИПАЛЬНОГО РАЙОНА                                          </w:t>
        <w:br/>
        <w:t xml:space="preserve">                 ОМСКОЙ ОБЛАСТИ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экспертизы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rFonts w:cs="Times New Roman" w:ascii="Times New Roman" w:hAnsi="Times New Roman"/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ей Гауфского сельского поселения в соответствии Федеральным 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следующих  проектов нормативных правовых акт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Постановление от 00.07.2024 № 00 «О внесении изменений в постановление от 24.08.2010 № 42 «Об утверждении Положения о комиссии по урегулированию конфликта интересов в Администрации Гауфского сельского поселения Азовского немецкого национального муниципального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Постановление от 00.08.2024 № 00 «О внесении изменений в постановление от 02.12.2013 № 151 «О порядке создания, хранения, использования и восполнения резерва материальных ресурсов для ликвидации чрезвычайных ситуаций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становление от 00.08.2024 № 00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несение  дополнений в постановление от 04.04.2011 № 22 «О Кодексе этики и служебного поведения муниципальных служащих в Гауфском сельском поселении Азовского немецкого национального муниципального района Омской области»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4.  Постановление от 00.08.2024 № 00 «О внесении изменений в постановление Администрации Гауфского сельского поселения от 20.09.2021 № 103 «Об утверждении административного регламента предоставления муниципальной услуги «П</w:t>
      </w:r>
      <w:r>
        <w:rPr>
          <w:rFonts w:eastAsia="PMingLiU;新細明體"/>
          <w:bCs/>
          <w:sz w:val="28"/>
          <w:szCs w:val="28"/>
        </w:rPr>
        <w:t>редоставление выписок из реестра муниципального имущества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 Постановление от 00.08.2024 № 00 «О внесении изменений в Административный регламент предоставления муниципальной услуги «В</w:t>
      </w:r>
      <w:r>
        <w:rPr>
          <w:bCs/>
          <w:sz w:val="28"/>
          <w:szCs w:val="28"/>
        </w:rPr>
        <w:t>ыдача разрешения на использование земель или земельного участка, находящихся в муниципальной собственности без предоставления земельных участков и установления сервитута</w:t>
      </w:r>
      <w:r>
        <w:rPr>
          <w:sz w:val="28"/>
          <w:szCs w:val="28"/>
        </w:rPr>
        <w:t>»;</w:t>
      </w:r>
    </w:p>
    <w:p>
      <w:pPr>
        <w:pStyle w:val="ConsPlusNormal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 Постановление от 00.09.2024 № 00 «</w:t>
      </w:r>
      <w:r>
        <w:rPr>
          <w:bCs/>
          <w:color w:val="000000"/>
          <w:sz w:val="28"/>
          <w:szCs w:val="28"/>
        </w:rPr>
        <w:t>Об утверждении Порядка ведения реестров муниципального имущества</w:t>
      </w:r>
      <w:r>
        <w:rPr>
          <w:sz w:val="28"/>
          <w:szCs w:val="28"/>
        </w:rPr>
        <w:t xml:space="preserve"> Гауф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tabs>
          <w:tab w:val="clear" w:pos="708"/>
          <w:tab w:val="left" w:pos="72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в   целях   выявления   в   них  положений, способствующих созданию условий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ых документах не  выявлены  положения,  способствующие  созданию  условий  для проявления корруп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И.Е. Хайл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Дьяков А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Финк И.Е.</w:t>
      </w:r>
    </w:p>
    <w:sectPr>
      <w:type w:val="nextPage"/>
      <w:pgSz w:w="11906" w:h="16838"/>
      <w:pgMar w:left="1418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FontStyle28">
    <w:name w:val="Font Style28"/>
    <w:basedOn w:val="Style10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3:55:00Z</dcterms:created>
  <dc:creator>USER</dc:creator>
  <dc:description/>
  <cp:keywords/>
  <dc:language>en-US</dc:language>
  <cp:lastModifiedBy>User</cp:lastModifiedBy>
  <cp:lastPrinted>2018-08-30T15:14:00Z</cp:lastPrinted>
  <dcterms:modified xsi:type="dcterms:W3CDTF">2024-10-04T08:15:00Z</dcterms:modified>
  <cp:revision>4</cp:revision>
  <dc:subject/>
  <dc:title> </dc:title>
</cp:coreProperties>
</file>