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</w:rPr>
      </w:pPr>
      <w:r>
        <w:rPr>
          <w:rFonts w:cs="a_Timer;Times New Roman" w:ascii="a_Timer;Times New Roman" w:hAnsi="a_Timer;Times New Roman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ЦВЕТНОПОЛЬ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проведения экспертизы норматив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</w:t>
      </w:r>
      <w:r>
        <w:rPr>
          <w:bCs/>
          <w:sz w:val="28"/>
          <w:szCs w:val="28"/>
        </w:rPr>
        <w:t>(проектов нормативных правовых актов)</w:t>
      </w:r>
      <w:r>
        <w:rPr>
          <w:sz w:val="28"/>
          <w:szCs w:val="28"/>
        </w:rPr>
        <w:t xml:space="preserve"> в целях выявления в них положений, способствующих созданию условий для проявления корруп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Цветнопольского сельского поселения Азовского ННМР Омской области в соответствии Федеральным законом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роведена экспертиза проведена экспертиза </w:t>
      </w:r>
      <w:r>
        <w:rPr>
          <w:b/>
          <w:sz w:val="28"/>
          <w:szCs w:val="28"/>
        </w:rPr>
        <w:t>проектов</w:t>
      </w:r>
      <w:r>
        <w:rPr>
          <w:sz w:val="28"/>
          <w:szCs w:val="28"/>
        </w:rPr>
        <w:t xml:space="preserve"> решений Совета Цветнопольского сельского поселения и </w:t>
      </w:r>
      <w:r>
        <w:rPr>
          <w:b/>
          <w:sz w:val="28"/>
          <w:szCs w:val="28"/>
        </w:rPr>
        <w:t>проектов</w:t>
      </w:r>
      <w:r>
        <w:rPr>
          <w:sz w:val="28"/>
          <w:szCs w:val="28"/>
        </w:rPr>
        <w:t xml:space="preserve"> постановлений Администрации Цветнопольского сельского поселения </w:t>
      </w:r>
      <w:r>
        <w:rPr>
          <w:b/>
          <w:sz w:val="28"/>
          <w:szCs w:val="28"/>
        </w:rPr>
        <w:t>за I квартал 2023 год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 РЕШЕНИЙ</w:t>
            </w:r>
          </w:p>
        </w:tc>
      </w:tr>
      <w:tr>
        <w:trPr>
          <w:trHeight w:val="1278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 внесении изменений в Решение Совета Цветнопольского сельского поселения «О бюджете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/>
              <w:t>О назначении публичных слушаний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создании условий для развития малого и среднего предпринимательства в Цветнопольском сельском поселении Азовского немецкого национального муниципальном районе Омской области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Об утверждении перечня имущества, принадлежащего на праве собственности муниципальному образованию Цветнопольское сельское поселение Азовского немецкого национального муниципального района Омской области, подлежащего безвозмездной передаче в собственность муниципального образования Азовский немецкий национальный муниципальный район Омской области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делении Главы Цветнопольского сельского поселения Азовского немецкого национального муниципального района Омской области полномочиями по принятию и передаче недвижимого (движимого) имущества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осрочном прекращении полномочий депутата Совета Цветнопольского сельского поселения Михайлова В.В.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 ПОСТАНОВЛЕНИЙ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 комиссии по предупреждению и ликвидации чрезвычайных ситуаций, обеспечению пожарной безопасности на территории Цветнопольского сельского поселения Азовского немецкого национального муниципального района Омской области на 2023 год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 мерах по обеспечению пожарной безопасности в населенных пунктах и предупреждению лесных пожаров и возможных чрезвычайных ситуаций на территории Цветнопольского сельского поселения в 2023 году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X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-го районного спортивно-культурного праздника «Снежинка-Звонарев Кут - 2023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еспечении доступа к информации о деятельности администрации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X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-го районного спортивно-культурного праздника «Снежинка-Звонарев Кут - 2023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от 15.02.2016 № 22 </w:t>
            </w:r>
            <w:r>
              <w:rPr>
                <w:bCs/>
              </w:rPr>
              <w:t xml:space="preserve">«Об утверждении административного регламента предоставления муниципальной услуги </w:t>
            </w:r>
            <w:r>
              <w:rPr/>
              <w:t>«Бесплатное предоставление в собственность отдельных категорий граждан земельных участков, находящихся в муниципальной собственности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ое согласование предоставления земельного участ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ящегося в муниципальной собственност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Административный регламент предоставления муниципальной услуги «Предоставление земельных участков, находящихся в муниципальной собственности без проведения торгов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внесении изменений в Административный регламент предоставления муниципальной услуги 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ам его деятельности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X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-го районного спортивно-культурного праздника «Снежинка-Звонарев Кут - 2023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</w:t>
            </w:r>
            <w:r>
              <w:rPr>
                <w:lang w:val="en-US"/>
              </w:rPr>
              <w:t>XX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-го районного спортивно-культурного праздника «Снежинка-Звонарев Кут - 2023» (финал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Цветнопольского сельского поселения Азовского немецкого национального муниципального района Омской области от 27.09.2021 № 98 «О реализации отдельных положений статей 160.1, 160.2 Бюджетного кодекса Российской Федерации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создании патрульных групп на весенне-летний пожароопасный период 2023 года на территории Цветнопольского сельского поселения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оценки эффективности реализации муниципальной программы Цветнопольского сельского поселения Азовского немецкого национального муниципального района Омской области «Устойчивое развитие территории Цветнопольского сельского поселения Азовского немецкого национального муниципального района Омской области » за 2022 год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 утверждении Порядка бесплатного посещения членами семей отдельных категорий граждан физкультурно-спортивных организаций, находящихся в ведении </w:t>
            </w:r>
            <w:r>
              <w:rPr/>
              <w:t>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присвоении адреса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24.08.2010 № 46 «Об утверждении Положения о комиссии по урегулированию конфликта интересов в Администрации Цветнопольского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комплексного плана основных организационно-технических и профилактических мероприятий по защите населения и территории Цветнопольского сельского поселения в период прохождения весеннего половодья и снеготаяния в 2023 году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проектах решений и постановлений за I квартал 2023 года не выявлены положения, способствующие созданию условий для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.Н. Смир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Ф.Ф. Деду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.Г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3 Знак"/>
    <w:basedOn w:val="Style14"/>
    <w:qFormat/>
    <w:rPr>
      <w:rFonts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before="0" w:after="120"/>
      <w:jc w:val="both"/>
    </w:pPr>
    <w:rPr>
      <w:rFonts w:eastAsia="Calibri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2:00Z</dcterms:created>
  <dc:creator>statnal</dc:creator>
  <dc:description/>
  <cp:keywords/>
  <dc:language>en-US</dc:language>
  <cp:lastModifiedBy>User</cp:lastModifiedBy>
  <cp:lastPrinted>2018-07-16T10:20:00Z</cp:lastPrinted>
  <dcterms:modified xsi:type="dcterms:W3CDTF">2023-12-28T05:56:00Z</dcterms:modified>
  <cp:revision>159</cp:revision>
  <dc:subject/>
  <dc:title>С П Р А В К А</dc:title>
</cp:coreProperties>
</file>