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проведения экспертизы норматив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</w:t>
      </w:r>
      <w:r>
        <w:rPr>
          <w:bCs/>
          <w:sz w:val="28"/>
          <w:szCs w:val="28"/>
        </w:rPr>
        <w:t>(проектов нормативных правовых актов)</w:t>
      </w:r>
      <w:r>
        <w:rPr>
          <w:sz w:val="28"/>
          <w:szCs w:val="28"/>
        </w:rPr>
        <w:t xml:space="preserve">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Цветнопольского сельского поселения Азовского ННМР Омской области в соответствии Федеральным законом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роведена экспертиза решений Совета Цветнопольского сельского поселения и постановлений Администрации Цветнопольского сельского поселения </w:t>
      </w:r>
      <w:r>
        <w:rPr>
          <w:b/>
          <w:sz w:val="28"/>
          <w:szCs w:val="28"/>
        </w:rPr>
        <w:t>за I квартал 2023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96"/>
        <w:gridCol w:w="6808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Я</w:t>
            </w:r>
          </w:p>
        </w:tc>
      </w:tr>
      <w:tr>
        <w:trPr>
          <w:trHeight w:val="1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Решение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 назначении публичных слуш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оздании условий для развития малого и среднего предпринимательства в Цветнопольском сельском поселении Азовского немецкого национального муниципальном районе Ом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б утверждении перечня имущества, принадлежащего на праве собственности муниципальному образованию Цветнопольское сельское поселение Азовского немецкого национального муниципального района Омской области, подлежащего безвозмездной передаче в собственность муниципального образования Азовский немецкий национальный муниципальный район Ом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делении Главы Цветнопольского сельского поселения Азовского немецкого национального муниципального района Омской области полномочиями по принятию и передаче недвижимого (движимого) имущ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срочном прекращении полномочий депутата Совета Цветнопольского сельского поселения Михайлова В.В.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 комиссии по предупреждению и ликвидации чрезвычайных ситуаций, обеспечению пожарной безопасности на территории Цветнопольского сельского поселения Азовского немецкого национального муниципального района Омской области на 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 мерах по обеспечению пожарной безопасности в населенных пунктах и предупреждению лесных пожаров и возможных чрезвычайных ситуаций на территории Цветнопольского сельского поселения в 2023 год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доступа к информации о деятельности администрации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от 15.02.2016 № 22 </w:t>
            </w:r>
            <w:r>
              <w:rPr>
                <w:bCs/>
              </w:rPr>
              <w:t xml:space="preserve">«Об утверждении административного регламента предоставления муниципальной услуги </w:t>
            </w:r>
            <w:r>
              <w:rPr/>
              <w:t>«Бесплатное предоставление в собственность отдельных категорий граждан земельных участков, находящихся в муниципальной собственно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ое согласование предоставления земельного участ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щегося в муниципальной собственност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редоставления муниципальной услуги «Предоставление земельных участков, находящихся в муниципальной собственности без проведения торгов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Административный регламент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 (финал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7.09.2021 № 98 «О реализации отдельных положений статей 160.1, 160.2 Бюджетного кодекса Российской Федераци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создании патрульных групп на весенне-летний пожароопасный период 2023 года на территории Цветнопольского сель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оценки эффективности реализации 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 » за 2022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 утверждении Порядка бесплатного посещения членами семей отдельных категорий граждан физкультурно-спортивных организаций, находящихся в ведении </w:t>
            </w:r>
            <w:r>
              <w:rPr/>
              <w:t>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присвоении адре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4.08.2010 № 46 «Об утверждении Положения о комиссии по урегулированию конфликта интересов в Администрации Цветнополь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комплексного плана основных организационно-технических и профилактических мероприятий по защите населения и территории Цветнопольского сельского поселения в период прохождения весеннего половодья и снеготаяния в 2023 год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2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решениях и постановлениях за I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.Н. Смир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Ф.Ф. Деду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.Г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3 Знак"/>
    <w:basedOn w:val="Style14"/>
    <w:qFormat/>
    <w:rPr>
      <w:rFonts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before="0" w:after="120"/>
      <w:jc w:val="both"/>
    </w:pPr>
    <w:rPr>
      <w:rFonts w:eastAsia="Calibri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5:09:00Z</dcterms:modified>
  <cp:revision>158</cp:revision>
  <dc:subject/>
  <dc:title>С П Р А В К А</dc:title>
</cp:coreProperties>
</file>