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0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</w:rPr>
      </w:pPr>
      <w:r>
        <w:rPr>
          <w:rFonts w:cs="a_Timer;Times New Roman" w:ascii="a_Timer;Times New Roman" w:hAnsi="a_Timer;Times New Roman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ЦВЕТНОПОЛЬ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</w:t>
      </w:r>
    </w:p>
    <w:p>
      <w:pPr>
        <w:pStyle w:val="Normal"/>
        <w:jc w:val="center"/>
        <w:rPr/>
      </w:pPr>
      <w:r>
        <w:rPr/>
        <w:t xml:space="preserve"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 </w:t>
      </w:r>
      <w:r>
        <w:rPr>
          <w:b/>
        </w:rPr>
        <w:t>за первый квартал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Решением Азовского районного суда Омской области № 2-705/2023 от 25.12.2023 (вступило в силу 30.01.2024 года) года «О признании незаконным бездействия в части непринятия мер по обеспечению патрульно-маневренно группы в соответствии с приложением № 3 Методических рекомендаций, введенных в действие 09.09.2020 года».</w:t>
      </w:r>
    </w:p>
    <w:p>
      <w:pPr>
        <w:pStyle w:val="Normal"/>
        <w:ind w:firstLine="708"/>
        <w:jc w:val="both"/>
        <w:rPr/>
      </w:pPr>
      <w:r>
        <w:rPr/>
        <w:t>Прокурор района в интересах неопределенного круга лиц обратился в суд с административным исковым заявлением к администрации Цветнопольского сельского поселения Азовского района Омской области об оснащении патрульно-маневренной группы, указав, что на территории сельского поселения создана патрульно-маневренная группа (далее – ПМГ), которая не оснащена специальными средствами. Просит обязать ответчика обеспечить патрульно-маневренную группу, осуществляющую свою деятельность на территории Цветнопольского сельского поселения Азовского ННР Омской области средствами связи (радиостанции), специальной одежды противоэнцефалитными костюмами, защитными средствами (касками с забралами), биноклем, компасом в срок до 01.04.2024 года.</w:t>
      </w:r>
    </w:p>
    <w:p>
      <w:pPr>
        <w:pStyle w:val="Normal"/>
        <w:ind w:firstLine="708"/>
        <w:jc w:val="both"/>
        <w:rPr/>
      </w:pPr>
      <w:r>
        <w:rPr/>
        <w:t>Суд удовлетворил требования прокурора на основании следующего:</w:t>
      </w:r>
    </w:p>
    <w:p>
      <w:pPr>
        <w:pStyle w:val="Normal"/>
        <w:ind w:firstLine="708"/>
        <w:jc w:val="both"/>
        <w:rPr/>
      </w:pPr>
      <w:r>
        <w:rPr/>
        <w:t>В силу ст. 45 ГПК РФ, прокурор вправе обратиться в суд с заявлением в защиту прав, свобод и законных интересов неопределенного круга лиц или интересов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Частью 2 ст. 15 Конституции РФ установлено, что органы местного самоуправления, должностные лица, граждане и их объединения обязаны соблюдать Конституцию</w:t>
      </w:r>
    </w:p>
    <w:p>
      <w:pPr>
        <w:pStyle w:val="Normal"/>
        <w:ind w:firstLine="708"/>
        <w:jc w:val="both"/>
        <w:rPr/>
      </w:pPr>
      <w:r>
        <w:rPr/>
        <w:t>На основании ст. 1 Федерального закона от 10.01.2002 № 7-ФЗ «Об охране окружающей среды» определено, что охрана окружающей среды – деятельность органов государственной власти РФ, органов гос.власти субъектов РФ, органов местного самоуправления, общественных объединений и некоммерческих организаций, ЮЛ и ФЛ, направленная на сохранение и восстановление природной среды, рациональное использование и воспроизводство природных ресурсов, предотвращение негативного воздействия хозяйственной и иной деятельности на окружающую среду и ликвидацию ее последствий.</w:t>
      </w:r>
    </w:p>
    <w:p>
      <w:pPr>
        <w:pStyle w:val="Normal"/>
        <w:ind w:firstLine="708"/>
        <w:jc w:val="both"/>
        <w:rPr/>
      </w:pPr>
      <w:r>
        <w:rPr/>
        <w:t>На основании п. 9 ч. 1 и ч. 3 ст. 14 Федерального закона от 06.10.2003 № 131-ФЗ одним из вопросов местного значения сельского поселения является обеспечение первичных мер пожарной безопасности в границах населенных пунктов поселения.</w:t>
      </w:r>
    </w:p>
    <w:p>
      <w:pPr>
        <w:pStyle w:val="Normal"/>
        <w:ind w:firstLine="708"/>
        <w:jc w:val="both"/>
        <w:rPr/>
      </w:pPr>
      <w:r>
        <w:rPr/>
        <w:t>Порядок деятельности ПМГ регулируется Методическими рекомендациями по порядку создания и организации работы патрульных, ПМГ, маневренных и патрульно-контрольных групп, утв. ФГБУ ВНИИ ГОЧС (ФЦ).</w:t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нормативных актов субъектов РФ в муниципальном образовании (муниципальных районах) проводятся расширенные заседания КЧС и ОПБ с обязательным привлечением глав сельских поселений, руководителей объектов (организаций, учреждений) различных форм собственности, общественных объединений, ИП, земле- и лесопользователей, осуществляющих свою деятельность на территории муниципального образования. На заседании КЧС и ОПБ принимаются решения об обеспечении ПБ в пожароопасный период с созданием рабочей группы, которая определяет порядок создания групп, их комплектование, оснащение техникой, имуществом, средствами пожаротушения (связи, видеонаблюдения), запасами ГСМ.</w:t>
      </w:r>
    </w:p>
    <w:p>
      <w:pPr>
        <w:pStyle w:val="Normal"/>
        <w:ind w:firstLine="708"/>
        <w:jc w:val="both"/>
        <w:rPr/>
      </w:pPr>
      <w:r>
        <w:rPr/>
        <w:t>ПМГ создаются – одна на каждое сельское поселение, численностью не менее 5 человек, при условии, что населенные пункты сельского поселения расположены в радиусе 5 км от административного центра поселения и имеют транспортное сообщение (п.4).</w:t>
      </w:r>
    </w:p>
    <w:p>
      <w:pPr>
        <w:pStyle w:val="Normal"/>
        <w:ind w:firstLine="708"/>
        <w:jc w:val="both"/>
        <w:rPr/>
      </w:pPr>
      <w:r>
        <w:rPr/>
        <w:t>В сельских поселениях перед началом работы ПМГ выдаются средства связи, ведения наблюдения и пожаротушения, доводится порядок передачи информации до глав поселений, ЕДДС (о выходе на маршрут, фактах выявленных возгораний, принятых мерах для ликвидации).</w:t>
      </w:r>
    </w:p>
    <w:p>
      <w:pPr>
        <w:pStyle w:val="Normal"/>
        <w:ind w:firstLine="708"/>
        <w:jc w:val="both"/>
        <w:rPr/>
      </w:pPr>
      <w:r>
        <w:rPr/>
        <w:t>В судебном заседании установлено, что сельским поселением разработано и принято Положение о создании ПМГ и ПГ, которые должны быть оснащены средствами связи, спецодеждой, средствами тушения и техникой.</w:t>
      </w:r>
    </w:p>
    <w:p>
      <w:pPr>
        <w:pStyle w:val="Normal"/>
        <w:ind w:firstLine="708"/>
        <w:jc w:val="both"/>
        <w:rPr/>
      </w:pPr>
      <w:r>
        <w:rPr/>
        <w:t>Однако ПМГ в составе не менее 5 человек, не средствами связи (радиостанции), специальной одежды противоэнцефалитными костюмами, защитными средствами (касками с забралами), биноклем, компасом, что является важным и необходимым при тушении пожаров.</w:t>
      </w:r>
    </w:p>
    <w:p>
      <w:pPr>
        <w:pStyle w:val="Normal"/>
        <w:ind w:firstLine="708"/>
        <w:jc w:val="both"/>
        <w:rPr/>
      </w:pPr>
      <w:r>
        <w:rPr/>
        <w:t>Поскольку сельским поселением принято указанное выше Положение, создана ПМГ, то и оснащение данного ПМГ возлагается на ответч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ть незаконным действие администрации Цветнопольского сельского поселения Азовского немецкого национального муниципального района Омской области в части необеспечения ПМГ в соответствии с приложением № 3 Методических рекомендаций, введенных в действие 09.09.2020 г., а именно:</w:t>
      </w:r>
    </w:p>
    <w:p>
      <w:pPr>
        <w:pStyle w:val="Normal"/>
        <w:ind w:firstLine="708"/>
        <w:jc w:val="both"/>
        <w:rPr/>
      </w:pPr>
      <w:r>
        <w:rPr/>
        <w:t>биноклем в количестве 1 шт.,</w:t>
      </w:r>
    </w:p>
    <w:p>
      <w:pPr>
        <w:pStyle w:val="Normal"/>
        <w:ind w:firstLine="708"/>
        <w:jc w:val="both"/>
        <w:rPr/>
      </w:pPr>
      <w:r>
        <w:rPr/>
        <w:t>компасом в количестве 1 шт.,</w:t>
      </w:r>
    </w:p>
    <w:p>
      <w:pPr>
        <w:pStyle w:val="Normal"/>
        <w:ind w:firstLine="708"/>
        <w:jc w:val="both"/>
        <w:rPr/>
      </w:pPr>
      <w:r>
        <w:rPr/>
        <w:t>радиостанцией в количестве 1 шт.,</w:t>
      </w:r>
    </w:p>
    <w:p>
      <w:pPr>
        <w:pStyle w:val="Normal"/>
        <w:ind w:firstLine="708"/>
        <w:jc w:val="both"/>
        <w:rPr/>
      </w:pPr>
      <w:r>
        <w:rPr/>
        <w:t>специальной одежды (противоэнцефалитными костюмами, защитными средствами (касками с забралами) в количестве 7 ш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Азовского районного суда Омской области </w:t>
      </w:r>
      <w:r>
        <w:rPr>
          <w:b/>
        </w:rPr>
        <w:t xml:space="preserve">2-705/2023 от 25.12.2023 (вступило в силу 30.01.2024 года) года </w:t>
      </w:r>
      <w:r>
        <w:rPr/>
        <w:t>«О признании незаконным бездействия в части непринятия мер по обеспечению патрульно-маневренно группы в соответствии с приложением № 3 Методических рекомендаций, введенных в действие 09.09.2020 года» было исполнено 27.03.2024 года (заключен муниципальный контракт от 20.03.2024 № 39-пост с ООО «Система безопасности «Троя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Решением Азовского районного суда Омской области № 2а-220/2024 от 06.03.2024 года «О признании незаконным бездействия в части непринятия мер по устранению на участках дорог на улицах Северная, Кирова, Майская в с. Цветнополье, в д. Роза Долина, на улице Центральная Азовского ННР Омской области зимней скользкости в виде снежного наката, снежных валов, колейности, возложении обязанности по их устранению».</w:t>
      </w:r>
    </w:p>
    <w:p>
      <w:pPr>
        <w:pStyle w:val="Normal"/>
        <w:ind w:firstLine="708"/>
        <w:jc w:val="both"/>
        <w:rPr/>
      </w:pPr>
      <w:r>
        <w:rPr/>
        <w:t>Прокурор района в интересах неопределенного круга лиц обратился в суд с административным исковым заявлением к администрации Цветнопольского сельского поселения Азовского района Омской области о признании незаконными бездействия в части непринятия мер по устранению на участках дорог на улицах Северная, Кирова, Майская в с. Цветнополье, в д. Роза Долина, на улице Центральная Азовского ННР Омской области зимней скользкости в виде снежного наката, снежных валов, колейности.</w:t>
      </w:r>
    </w:p>
    <w:p>
      <w:pPr>
        <w:pStyle w:val="Normal"/>
        <w:ind w:firstLine="708"/>
        <w:jc w:val="both"/>
        <w:rPr/>
      </w:pPr>
      <w:r>
        <w:rPr/>
        <w:t>Суд удовлетворил требования прокурора на основании следующего:</w:t>
      </w:r>
    </w:p>
    <w:p>
      <w:pPr>
        <w:pStyle w:val="Normal"/>
        <w:ind w:firstLine="708"/>
        <w:jc w:val="both"/>
        <w:rPr/>
      </w:pPr>
      <w:r>
        <w:rPr/>
        <w:t>Прокуратурой района проведена проверка соблюдения требований законодательства о безопасности дорожного движения, в ходе которой выделены нарушения. Так, 25.02.2024 г. на территории Азовского района имели место неблагоприятные погодные условия: сильный снег, метель с ухудшением видимости, в результате которых на автомобильных дорогах улицах Северная, Кирова, Майская в с. Цветнополье, в д. Роза Долина, на улице Центральная сельского поселения образовалась зимняя скользкость в виде снежного наката, снежные валы, колейность глубиной 6 см. На момент проверки, проведенной прокуратурой района 27.02.2024 г., Администрацией Цветнопольского сельского поселения меры к устранению нарушений требований ГОCT 50597-2017 в установленные законом сроки, не приняты. Проверка, проведенная прокуратурой района совместно с должностными лицами ОГИБДД ОМВД России по Азовскому немецкому национальному району 27.02.2024 г. показала, что дороги, расположенные в пределах сельского поселения, не отвечают требованиям безопасности дорожного движения.</w:t>
      </w:r>
    </w:p>
    <w:p>
      <w:pPr>
        <w:pStyle w:val="Normal"/>
        <w:ind w:firstLine="708"/>
        <w:jc w:val="both"/>
        <w:rPr/>
      </w:pPr>
      <w:r>
        <w:rPr/>
        <w:t>На территории Цветнопольского сельского поселения покрытие проезжей части дорог в с. Цветнополье на улицах Северная, Кирова, Майская и в д. Роза Долина, на улице Центральная, имеет зимнюю скользкость в виде снежного наката, снежные валы на пешеходном переходе, колейность глубиной 6 см, которые с проезжей, части до настоящего времени не устранены. В нарушение требований ГОСТ 50597-2017 на оборудованном дорожными знаками пешеходном переходе рядом с МБОУ «Цветнопольская СОШ», МБОУ «Роза-Долинская ООШ» расположенными по ул. Кирова, Центральная соответственно, актом выявленных нарушений на проезжей части установлены снежные валы, зимняя скользкость в виде снежного наката, на позволяющие водителям своевременно заметить и отреагировать на приближающегося к переходам ребенка.</w:t>
      </w:r>
    </w:p>
    <w:p>
      <w:pPr>
        <w:pStyle w:val="Normal"/>
        <w:ind w:firstLine="708"/>
        <w:jc w:val="both"/>
        <w:rPr/>
      </w:pPr>
      <w:r>
        <w:rPr/>
        <w:t>Бездействие Администрации Цветнопольского сельского поселения повышает риск травматизма школьников, влечет нарушение прав детей на безопасность передвижения вблизи образовательною учреждения, создает угрозу их жизни и здоровью. Также нарушение требований, ГОСТ, 50597-2017 может повлечь возникновение опасных ситуаций на дорогах поселения, дорожно-транспортных происшествий, угрожает жизни и здоровью участников дорожного движения, сохранности их имущества. Частью 2 ст. 15 Конституции Российской Федерации на органы государственной власти, органы местного самоуправления, должностных лиц, граждан и их объединений возложена обязанность соблюдать Конституцию РФ и законы.</w:t>
      </w:r>
    </w:p>
    <w:p>
      <w:pPr>
        <w:pStyle w:val="Normal"/>
        <w:ind w:firstLine="708"/>
        <w:jc w:val="both"/>
        <w:rPr/>
      </w:pPr>
      <w:r>
        <w:rPr/>
        <w:t>На основании п. 5 ч. 1 ст. '14 Федерального закона от 06.10.2003 № 131-ФЗ «Об общих принципах организации местного самоуправления в Российской Федерации» (далее - * Федеральный закон № 131 -ФЗ), к вопросам местного значения поселения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й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В соответствии с п. 3 ч. 1 ст. 14 Федерального закона № 131-ФЗ к вопросам местного значения поселения относится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ind w:firstLine="708"/>
        <w:jc w:val="both"/>
        <w:rPr/>
      </w:pPr>
      <w:r>
        <w:rPr/>
        <w:t>Согласно ст. 13 Федерального закона от 08.11.2007 № 257-ФЗ «Об автомобильных дорогах й о дорожной деятельности в Российской Федерации и о внесении изменений в отдельные законодательные акты Российской Федераций» (далее - Федеральный закон № 257-ФЗ) к полномочиям органов местного самоуправления городских поселений, в том числе, относится осуществление муниципального контроля за обеспечением сохранности автомобильных дорог местного значения; осуществление дорожной деятельности в отношении автомобильных дорог местного значения.</w:t>
      </w:r>
    </w:p>
    <w:p>
      <w:pPr>
        <w:pStyle w:val="Normal"/>
        <w:ind w:firstLine="708"/>
        <w:jc w:val="both"/>
        <w:rPr/>
      </w:pPr>
      <w:r>
        <w:rPr/>
        <w:t>Исходя из ч. 2 ст. 13 Федерального закона № 257-ФЗ полномочия в области дорожной деятельности, установленные частью 1 настоящей статьи,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, а в случае отсутствия такого закрепления реализуется органами местного самоуправления муниципальных районов.</w:t>
      </w:r>
    </w:p>
    <w:p>
      <w:pPr>
        <w:pStyle w:val="Normal"/>
        <w:ind w:firstLine="708"/>
        <w:jc w:val="both"/>
        <w:rPr/>
      </w:pPr>
      <w:r>
        <w:rPr/>
        <w:t>В соответствии со ст. 2 Закона Омской области от 24.09.2015 N 1786-03 «О закреплении вопросов местного значения за сельскими поселениями Омской области»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,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тносятся к полномочиям сельских поселений Омской области.</w:t>
      </w:r>
    </w:p>
    <w:p>
      <w:pPr>
        <w:pStyle w:val="Normal"/>
        <w:ind w:firstLine="708"/>
        <w:jc w:val="both"/>
        <w:rPr/>
      </w:pPr>
      <w:r>
        <w:rPr/>
        <w:t>Исходя из п. 6 ст. 3 Федерального закона № 257-ФЗ дорожная деятельность - деятельность по проектированию, строительству, реконструкции, капитальному ремонту, ремонту и содержанию автомобильных дорог. Согласно ч. 1 ст. 17 Федерального закона № 257-ФЗ 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Normal"/>
        <w:ind w:firstLine="708"/>
        <w:jc w:val="both"/>
        <w:rPr/>
      </w:pPr>
      <w:r>
        <w:rPr/>
        <w:t>В силу ст. 1 Федерального закона от 10.12.1995 №196-ФЗД безопасности дорожного движения» задачами Федерального закона 196-ФЗ являются: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, снижения тяжести их последствий.</w:t>
      </w:r>
    </w:p>
    <w:p>
      <w:pPr>
        <w:pStyle w:val="Normal"/>
        <w:ind w:firstLine="708"/>
        <w:jc w:val="both"/>
        <w:rPr/>
      </w:pPr>
      <w:r>
        <w:rPr/>
        <w:t>Статьей 12 Федерального закона № 196-ФЗ предусмотрено, что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соответствующих органов исполнительной власти. Согласно п. 8.1 ГОСТ Р 50597-2017 «Национальный стандарт Российской Федерации. Дороги автомобильные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8"/>
        <w:jc w:val="both"/>
        <w:rPr/>
      </w:pPr>
      <w:r>
        <w:rPr/>
        <w:t>Методы контроля», утвержденных Приказом Росстандарта от 26.09.2017 № 1245-ст на покрытии проезжей части дорог и улиц не допускается наличие зимней скользкости (таблица В.1 приложение В) после окончания работ по их устранению, осуществляемых в сроки по таблице 8.1. По таблице В.1 приложения В, таблицей 8.1 ГОСТ 50597-2017 нормативный срок для устранения зимней скользкости - не более 5 часов. По таблице 8.8 ГОСТ 50597-2017 формирование снежных валов не допускается ближе, 10 м от пешеходного перехода, на пересечениях улиц в одном уровне в пределах треугольника видимости. По таблице 8.6 ГОСТ 50597-2017 глубина колеи не должна составлять более 3 см. Сроки устранения, колейности - не более 2 суток.</w:t>
      </w:r>
    </w:p>
    <w:p>
      <w:pPr>
        <w:pStyle w:val="Normal"/>
        <w:ind w:firstLine="708"/>
        <w:jc w:val="both"/>
        <w:rPr/>
      </w:pPr>
      <w:r>
        <w:rPr/>
        <w:t>По данным федеральной государственной информационной системы «Система контроля, дорожных фондов» участки автомобильных дорог по улицам Северная, Кирова, Майская в с. Цветнополье, в д. Роза Долина, на улице Центральная находятся в собственности Цветнопольского сельского поселения, имеют IV техническую категорию, асфальтобетонное покрытие.</w:t>
      </w:r>
    </w:p>
    <w:p>
      <w:pPr>
        <w:pStyle w:val="Normal"/>
        <w:ind w:firstLine="708"/>
        <w:jc w:val="both"/>
        <w:rPr/>
      </w:pPr>
      <w:r>
        <w:rPr/>
        <w:t>Согласно акта выявленных недостатков в эксплуатационном состоянии автомобильной дороги, (улицы), железнодорожного переезда, составленного Госинспектором. ОГИБДД ОМВД России по Азовскому ННР Ивановым Д.Ю. совместно с помощником, прокурора Азовского ННР Логуновой А.Д. 27.02.2024 г.- в с. Цветнополье на улицах Северная, Кирова, Майская на покрытии проезжей части имеются зимняя скользкость в виде снежного наката, снежные поля глубиной 6 см; в д. Роза Долина, на улице Центральная на покрытии проезжей части имеются зимняя скользкость в виде снежного наката, снежные валы на пешеходном переходе и остановочном пункте маршрутных транспортных средств.</w:t>
      </w:r>
    </w:p>
    <w:p>
      <w:pPr>
        <w:pStyle w:val="Normal"/>
        <w:ind w:firstLine="708"/>
        <w:jc w:val="both"/>
        <w:rPr/>
      </w:pPr>
      <w:r>
        <w:rPr/>
        <w:t>17 ноября 2023 г. прокуратурой района по результатам проведенной проверки вынесено предостережение Главе Администрации Цветнопольского поселения Азойского немецкого национального муниципального района Омской области Смирнову А.Н. о недопустимости нарушения требований действующего законодательства о безопасности дорожного движения.</w:t>
      </w:r>
    </w:p>
    <w:p>
      <w:pPr>
        <w:pStyle w:val="Normal"/>
        <w:ind w:firstLine="708"/>
        <w:jc w:val="both"/>
        <w:rPr/>
      </w:pPr>
      <w:r>
        <w:rPr/>
        <w:t>25.01.2024 г. прокуратурой района Главе Цветнопольского сельского поселения Азовского ННМР Омской области Смирнову А.Н. внесено представление об устранении нарушений законодательства об автомобильных дорогах и дорожной деятельности.</w:t>
      </w:r>
    </w:p>
    <w:p>
      <w:pPr>
        <w:pStyle w:val="Normal"/>
        <w:ind w:firstLine="708"/>
        <w:jc w:val="both"/>
        <w:rPr/>
      </w:pPr>
      <w:r>
        <w:rPr/>
        <w:t>В связи с тем, что до настоящего времени выявленные нарушения не устранены, с момента- внесения представления прошло достаточное количество времени для приведения проезжей части дорог сельского поселения в соответствие с требованиями безопасности дорожного движения, то административное исковое заявление прокурора района подлежит удовлетворению. Суд требования прокурора удовлетворяет.</w:t>
      </w:r>
    </w:p>
    <w:p>
      <w:pPr>
        <w:pStyle w:val="Normal"/>
        <w:ind w:firstLine="708"/>
        <w:jc w:val="both"/>
        <w:rPr/>
      </w:pPr>
      <w:r>
        <w:rPr/>
        <w:t>Признать незаконным действие администрации Цветнопольского сельского поселения Азовского немецкого национального муниципального района Омской области в части неприятия мер по устранению на участках дорог на улицах Северная, Кирова, Майская в с. Цветнополье, в д. Роза Долина, на улице Центральная Азовского немецкого национального района Омской области зимней скользкости в виде снежного наката, снежных валов, колейности. Обязать администрацию Цветнопольского сельского поселения Азовского немецкого национального муниципального района Омской области незамедлительно устранить на участках: дорог на улицах Северная, Кирова, Майская в с. Цветнополье, в д. Роза Долина, на улице Центральная Азовского немецкой национального района Омской области зимнюю скользкость в виде снежного наката снежные валы, колейность в порядке, установленном требованиями ГОСТ Р 50597-201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 Азовского районного суда Омской области </w:t>
      </w:r>
      <w:r>
        <w:rPr>
          <w:b/>
        </w:rPr>
        <w:t>№ 2а-220/2024 от 06.03.2024</w:t>
      </w:r>
      <w:r>
        <w:rPr/>
        <w:t xml:space="preserve"> года «О признании незаконными бездействия в части непринятия мер по устранению на участках дорог на улицах Северная, Кирова, Майская в с. Цветнополье, в д. Роза Долина, на улице Центральная Азовского ННР Омской области зимней скользкости в виде снежного наката, снежных валов, колейности» </w:t>
      </w:r>
      <w:r>
        <w:rPr>
          <w:b/>
        </w:rPr>
        <w:t>было исполнено 13.03.2024 года</w:t>
      </w:r>
      <w:r>
        <w:rPr/>
        <w:t xml:space="preserve"> ГП «Таврическое ДРС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2:00Z</dcterms:created>
  <dc:creator>statnal</dc:creator>
  <dc:description/>
  <cp:keywords/>
  <dc:language>en-US</dc:language>
  <cp:lastModifiedBy>User</cp:lastModifiedBy>
  <cp:lastPrinted>2018-07-16T10:20:00Z</cp:lastPrinted>
  <dcterms:modified xsi:type="dcterms:W3CDTF">2025-02-24T10:45:00Z</dcterms:modified>
  <cp:revision>84</cp:revision>
  <dc:subject/>
  <dc:title>С П Р А В К А</dc:title>
</cp:coreProperties>
</file>