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</w:t>
      </w:r>
    </w:p>
    <w:p>
      <w:pPr>
        <w:pStyle w:val="Normal"/>
        <w:jc w:val="center"/>
        <w:rPr/>
      </w:pPr>
      <w:r>
        <w:rPr/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b/>
        </w:rPr>
        <w:t xml:space="preserve"> за второй квартал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5.12.2008 г. № 273-ФЗ «О противодействии коррупции» (далее – Федеральный закон) одной из основных мер профилактики коррупции является рассмотрение в органах государственной власти, органах местного самоуправления не реже одного раза в квартал вопросов 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ind w:firstLine="708"/>
        <w:jc w:val="both"/>
        <w:rPr/>
      </w:pPr>
      <w:r>
        <w:rPr/>
        <w:t xml:space="preserve">За период </w:t>
      </w:r>
      <w:r>
        <w:rPr>
          <w:b/>
        </w:rPr>
        <w:t>с апреля по июнь 2024 года</w:t>
      </w:r>
      <w:r>
        <w:rPr/>
        <w:t>,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Цветнопольского сельского поселения и ее должностных не выносились (исковые заявления в отношении администрации в суд не подавались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5-02-25T03:03:00Z</dcterms:modified>
  <cp:revision>83</cp:revision>
  <dc:subject/>
  <dc:title>С П Р А В К А</dc:title>
</cp:coreProperties>
</file>