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(ПРОЕКТ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    .12.2023                                                                                                           №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1 480 040,20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1 480 040,20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538 293,52 рублей и на 2026 год в сумме 11 103 950,33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538 293,52 рублей, в том числе условно утвержденные расходы в сумме 263 457,34 рублей, и на 2026 год в сумме 11 103 950,33 рублей, в том числе условно утвержденные расходы в сумме 555 197,52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6 000,00 рублей, на 2025 год в сумме 96 000,00 рублей и на 2026 год в сумме 96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423 300,00 рублей, на 2025 год в размере 1 456 100,00 рублей и на 2026 год в размере 1 963 7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6 386 639,90 рублей, в 2025 году 5 373 243,22 рублей и 2026 году 5 392 180,03 рублей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32 695,8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3-11-08T03:49:00Z</dcterms:modified>
  <cp:revision>65</cp:revision>
  <dc:subject/>
  <dc:title>Совет  Азовского немецкого национального муниципального района</dc:title>
</cp:coreProperties>
</file>