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  <w:t>Документы и материалы, предоставляемые одновременно с проектом бюджета  Цветнопольского сельского поселения</w:t>
        <w:br/>
        <w:t xml:space="preserve">Азовского немецкого национального муниципального района Омской области </w:t>
        <w:br/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42"/>
        <w:gridCol w:w="909"/>
        <w:gridCol w:w="20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документ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Решения Совета Цветнопольского сельского поселения Азовского немецкого национального муниципального района Омской области «О бюджете 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» (далее - Решение) с приложениями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рилож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Прогноз поступлений доходов местного бюджета на 2024 год и на плановый период 2025 и 2026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«Безвозмездные поступления в местный бюджет на 2024 год и на плановый период 2025 и 2026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4 «Ведомственная структура расходов местного бюджета на 2024 год и на плановый период 2025 и 2026 годов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ложение № 6 «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ложение № 7 «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8 «Источники внутреннего финансирования дефицита местного бюджета на 2024 год и на плановый период 2025 и 2026 годов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ительная записка к проекту Реш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№ 72-1 от 30.06.2021 г. «О порядке и методике планирования бюджетных ассигнований местного бюджета на очередной финансовый год и на плановый период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№  82  от 20.10.2023 г. «Об основных направлениях бюджетной и налоговой политики 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Цветнопольского сельского поселения Азовского немецкого национального муниципального района Омской области за 9 месяцев 2023 года и ожидаемые итоги за 2023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№ 85 от 01.11.2023 «О прогнозе социально-экономического развития Цветнопольского сельского поселения Азовского немецкого национального муниципального района Омской области на 2024 год и на плановый период  до 2026 год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жидаемого исполнения бюджета Цветнопольского сельского поселения Азовского немецкого национального муниципального района Омской области за 2023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/>
              <w:t xml:space="preserve">Методика распределения иных межбюджетных трансфертов бюджету Азовского немецкого национального муниципального района Омской области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Верхний предел муниципального долга  Азовского немецкого национального муниципального района Ом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естр источников доходов местного бюдже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естр расходных обязательст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 муниципальной программы «Устойчивое развитие Цветнопольского сельского поселения Азовского немецкого национального муниципального района Ом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Заместитель главы администрации Цветнополь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поселения Азовского немец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ционального муниципального района Омской области                      Н.А.Лазаренко                                                  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5:48:00Z</dcterms:created>
  <dc:creator>RAYFO</dc:creator>
  <dc:description/>
  <cp:keywords/>
  <dc:language>en-US</dc:language>
  <cp:lastModifiedBy>Пользователь Windows</cp:lastModifiedBy>
  <cp:lastPrinted>2023-11-07T15:55:00Z</cp:lastPrinted>
  <dcterms:modified xsi:type="dcterms:W3CDTF">2023-11-07T09:56:00Z</dcterms:modified>
  <cp:revision>30</cp:revision>
  <dc:subject/>
  <dc:title/>
</cp:coreProperties>
</file>