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едварительные итоги социально-экономического развития</w:t>
      </w:r>
    </w:p>
    <w:p>
      <w:pPr>
        <w:pStyle w:val="Normal"/>
        <w:jc w:val="both"/>
        <w:rPr/>
      </w:pPr>
      <w:r>
        <w:rPr>
          <w:sz w:val="28"/>
          <w:szCs w:val="28"/>
        </w:rPr>
        <w:t>Цветнопольского сельского поселения Азовского немецкого национального муниципального района Омской области за 9 месяцев 2023 года и ожидаемые итоги социально-экономического развития Цветнопольского сельского поселения Цветнопольского сельского поселения Азовского немецкого национального муниципального района Омской области з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протяжении ряда лет в Цветнопольском сельском поселении наблюдается устойчивая динамика по основным показателям социально-экономического разви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билизирована ситуация на рынке труда, что в свою очередь обусловило улучшение показателей уровня жизни населения. Устойчивую тенденцию к росту имеет заработная пла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екущем году на территории Цветнопольского сельского поселения осуществляют деятельность 2 (две) крупные сельскохозяйственные организации (ОАО Цветнополье и ООО Мотор плюс), 5(пять) фермерских хозяйств: (КФХ Смаилов М.Е, Гебель Д.Д., Кунст В.В., Бригерт И.Л., Гольцман С.В.) и 661 личных подсобных хозяй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сельскохозяйственных угодий составляет – 21570 га, в том числе 17820 га пашни. Валовой сбор зерна в 2023 году в среднем в весе после доработки составил 3800 тонн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>Животноводство полностью обеспечено кормами на зимовку 202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головье крупного рогатого скота по состоянию на 01.10.2023 года составило 1016 голов дойного КРС и 1129 голов молодняка, в личных подсобных хозяйствах - 470 голов КРС из них 129 голов коров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Л</w:t>
      </w:r>
      <w:r>
        <w:rPr>
          <w:sz w:val="28"/>
          <w:szCs w:val="28"/>
        </w:rPr>
        <w:t>ичные подсобные хозяйства, крестьянские фермерские хозяйства, индивидуальные предприниматели реализуют продукцию местного производства на ярмарке в с. Азово, рынках г. Омс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Число зарегистрированных субъектов малого и среднего предпринимательства в Цветнопольском сельском поселении на 01.10.2023 составляет 22 субъектов, доля работников, занятых в малом бизнесе, в общей численности экономически активного населения района составила 23 %. Сектор малого бизнеса является основным источником создания новых рабочих мест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Н</w:t>
      </w:r>
      <w:r>
        <w:rPr>
          <w:sz w:val="28"/>
          <w:szCs w:val="28"/>
        </w:rPr>
        <w:t>а территории Цветнопольского сельского поселения в д. Роза-Долина ОАО «Цветнополье» продолжает реализацию инвестиционного проекта:</w:t>
      </w:r>
      <w:r>
        <w:rPr>
          <w:color w:val="000000"/>
          <w:sz w:val="28"/>
          <w:szCs w:val="28"/>
        </w:rPr>
        <w:t xml:space="preserve"> молочного направления на 1000 голов дойных коров с доильным залом «Карусель» беспривязного содержания</w:t>
      </w:r>
      <w:r>
        <w:rPr>
          <w:sz w:val="28"/>
          <w:szCs w:val="28"/>
        </w:rPr>
        <w:t xml:space="preserve">; </w:t>
      </w:r>
    </w:p>
    <w:p>
      <w:pPr>
        <w:pStyle w:val="Normal"/>
        <w:ind w:left="108" w:hanging="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  <w:lang w:eastAsia="ru-RU"/>
        </w:rPr>
        <w:t>Проведены работы по ремонту дорог по ул. Майская, ямочный ремонт ул. Северная, ул. Кирова. В зимний период проводится своевременная очистка дорог от снега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Отремонтирована кровля здания библиотеки и администрации, отремонтирована крыша дома культуры, заменены двери и напольная плитка в здании ДК. Отремонтированы трибуны стадиона «Молодость». Заменены фонари уличного освещения, установлены светофоры, дорожные знаки, ограничительные барьеры около Цветнопольской СОШ и Роза Долинской ООШ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яженность газовых сетей согласно проектной документации составляет в д. Роза Долина – 6751,4 м. п., в селе Цветнополье -27833,4 м. п. Газовые сети введены в эксплуатацию с конца 2017 года. Реализация данного проекта улучшила жизнь жителей сел и увеличила инвестиционную привлекательность сельского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eastAsia="ru-RU"/>
        </w:rPr>
        <w:t xml:space="preserve">В Цветнопольской участковой больнице продолжает работать отделение паллиативной помощи населению.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одится поддержка развития малого предпринимательства и агропромышленного комплекса. Стабильно развивается ОАО «Цветнополье». Выявляются уточненные и новые резервы налоговых поступ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02.06.2023 года земельный участок площадью 440,5 га передан в аренду, заключен договор с ОАО «Цветнополье.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Проводится работа по выявлению и снижению недоимки.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фере развития жилищно-коммунального комплекса и инженерной инфраструктуры ведется контроль за исполнением «Правил благоустройства на территории Цветнопольского с/п», а именно контроль за несанкционированным выпасом скота, птицы, беспривязным выгулом собак, своевременным выкосом травы на придомовых участках, уборкой бурьяна и сорной травы, золы и т.д.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едены работы по обустройству территории стадиона, хоккейных кортов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Удалось удержать освещение улиц в пределах 75 фонарей, в летний период мы сохранили освещение улиц в пределах 70%.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Ведется разъяснительная работа с населением и юридическими лицами по поводу «Мусорной реформы»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ООО «Магнит» активно проводит работу по вывозу ТКО на территории сельского поселения, зачищена и уменьшена площадь свалок.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территории сельского поселения работает отделение ПАО Сбербанк и кассовый банкомат, функционируют вышки Теле 2, Билайн и Мегафон. Проводиться работа по стимулированию развития малого предпринимательства и личных подсобных хозяйств путем содействия в получении кредитов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Собственные доходы бюджета Цветнопольского сельского поселения по состоянию на 01.10.2022 составили 2199 тыс. руб., что составляет 47,3% от запланированных собственных доходов. </w:t>
      </w:r>
      <w:r>
        <w:rPr>
          <w:sz w:val="28"/>
          <w:szCs w:val="28"/>
          <w:lang w:eastAsia="ru-RU"/>
        </w:rPr>
        <w:t xml:space="preserve">Поступление налоговых доходов (1604,0 тыс. руб.) по сравнению с аналогичным периодом прошлого года (1771,4 тыс. руб.) уменьшились на 167,4 тыс. рублей.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ступление НДФЛ составило 347,2 тыс. рублей, по сравнению с аналогичным периодом прошлого года увеличилось на 19,7 тыс. рублей.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ступление неналоговых доходов составляет 595,0 тыс. рублей, по сравнению с аналогичным периодом прошлого периода увеличены на 186,6 тыс. руб.  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</w:rPr>
        <w:t>Численность населения на 01.10.2023г составляла 2170 человек. Уровень общей безработицы на территории Цветнопольского сельского поселения на 1.10.2023 год составил – 4,8 %.</w:t>
        <w:tab/>
        <w:tab/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  <w:t>О</w:t>
      </w:r>
      <w:r>
        <w:rPr>
          <w:rFonts w:cs="Times New Roman" w:ascii="Times New Roman" w:hAnsi="Times New Roman"/>
          <w:sz w:val="28"/>
          <w:szCs w:val="28"/>
        </w:rPr>
        <w:t>беспечены на 100 % государственные гарантии прав граждан на получение бесплатного дошкольного, начального общего, основного общего, среднего и дополнительного специального (коррекционного) образования в части финансирования расходов на оплату труда работников муниципальных образовательных организ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3 году на базе Цветнопольского дома культуры и Роза Долинского сельского клуба работают кружки и клубы по интересам, художественной самодеятельности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Можно отметить - развитие массовой физической культуры и спорта: были занят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место в районных соревнованиях и спартакиад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ажнейшим источником денежных доходов населения является заработная плата. За 2023 год прогнозируемая среднемесячная номинальная заработная плата (по кругу крупных и средних организаций) составит 27000 руб., в том числе в отрасли сельское хозяйство 27000 тыс. руб. 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нируется продолжить мероприятия по выявлению скрытых и новых резервов налоговых поступлений, увеличить неналоговые доходы поселения за счет эффективного использования муниципальной собственности и, как следствие, увеличить доходную базу местного бюджета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должать стимулирование деятельности детских и молодежных клубных объединений, развитие их инициатив и проектов, развитие организационных форм досуга молодежи. Содействовать развитию массовой физической культуры и спорта и развитию культурного потенциала населения.</w:t>
      </w:r>
    </w:p>
    <w:p>
      <w:pPr>
        <w:pStyle w:val="Normal"/>
        <w:suppressAutoHyphens w:val="false"/>
        <w:ind w:left="1155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1155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Цветнопольского сельского поселения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зовского немецкого национального муниципального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района Омской области                                                                   А.Н. Смирнов</w:t>
      </w:r>
    </w:p>
    <w:sectPr>
      <w:footerReference w:type="default" r:id="rId2"/>
      <w:type w:val="nextPage"/>
      <w:pgSz w:w="11906" w:h="16838"/>
      <w:pgMar w:left="1701" w:right="851" w:gutter="0" w:header="0" w:top="851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11">
    <w:name w:val="Без интервала1 Знак Знак"/>
    <w:qFormat/>
    <w:rPr>
      <w:rFonts w:ascii="Calibri" w:hAnsi="Calibri" w:eastAsia="MS ??;Arial Unicode MS" w:cs="Calibri"/>
      <w:sz w:val="22"/>
      <w:szCs w:val="22"/>
      <w:lang w:val="ru-RU" w:bidi="ar-SA"/>
    </w:rPr>
  </w:style>
  <w:style w:type="character" w:styleId="WWAbsatzStandardschriftart1111111111111111">
    <w:name w:val="WW-Absatz-Standardschriftart1111111111111111"/>
    <w:qFormat/>
    <w:rPr/>
  </w:style>
  <w:style w:type="character" w:styleId="Applestylespan">
    <w:name w:val="apple-style-span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  <w:sz w:val="24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TextBodyIndent">
    <w:name w:val="Body Text Indent"/>
    <w:basedOn w:val="Normal"/>
    <w:pPr>
      <w:ind w:left="0" w:right="0" w:firstLine="90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 Знак Знак2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 Знак Знак Знак Знак Знак Знак Знак Знак Знак Знак Знак Знак2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 Знак Знак Знак Знак Знак Знак Знак Знак Знак Знак Знак Знак3 Знак Знак Знак Знак Знак Знак Знак Знак Знак2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Обычный (веб)"/>
    <w:basedOn w:val="Normal"/>
    <w:qFormat/>
    <w:pPr>
      <w:suppressAutoHyphens w:val="false"/>
    </w:pPr>
    <w:rPr>
      <w:lang w:eastAsia="zh-CN"/>
    </w:rPr>
  </w:style>
  <w:style w:type="paragraph" w:styleId="31">
    <w:name w:val="Основной текст3"/>
    <w:basedOn w:val="Normal"/>
    <w:qFormat/>
    <w:pPr>
      <w:shd w:fill="FFFFFF" w:val="clear"/>
      <w:suppressAutoHyphens w:val="false"/>
      <w:spacing w:lineRule="atLeast" w:line="0"/>
      <w:ind w:hanging="720"/>
      <w:jc w:val="right"/>
    </w:pPr>
    <w:rPr>
      <w:sz w:val="23"/>
      <w:szCs w:val="23"/>
      <w:lang w:val="en-US" w:eastAsia="en-US"/>
    </w:rPr>
  </w:style>
  <w:style w:type="paragraph" w:styleId="26">
    <w:name w:val=" Знак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21">
    <w:name w:val=" Знак Знак Знак Знак Знак Знак Знак Знак Знак Знак Знак Знак3 Знак Знак Знак Знак Знак Знак Знак Знак Знак2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 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5">
    <w:name w:val=" Знак Знак Знак Знак Знак Знак Знак Знак Знак Знак Знак Знак Знак Знак Знак Знак Знак Знак1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Style24">
    <w:name w:val=" Знак Знак Знак Знак Знак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Style25">
    <w:name w:val="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7">
    <w:name w:val=" Знак Знак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1">
    <w:name w:val="Без интервала12"/>
    <w:qFormat/>
    <w:pPr>
      <w:widowControl/>
      <w:bidi w:val="0"/>
    </w:pPr>
    <w:rPr>
      <w:rFonts w:ascii="Calibri" w:hAnsi="Calibri" w:eastAsia="MS ??;Arial Unicode MS" w:cs="Calibri"/>
      <w:color w:val="auto"/>
      <w:sz w:val="22"/>
      <w:szCs w:val="22"/>
      <w:lang w:val="ru-RU" w:bidi="ar-SA" w:eastAsia="zh-CN"/>
    </w:rPr>
  </w:style>
  <w:style w:type="paragraph" w:styleId="16">
    <w:name w:val="Без интервала1 Знак"/>
    <w:qFormat/>
    <w:pPr>
      <w:widowControl/>
      <w:bidi w:val="0"/>
    </w:pPr>
    <w:rPr>
      <w:rFonts w:ascii="Calibri" w:hAnsi="Calibri" w:eastAsia="MS ??;Arial Unicode MS" w:cs="Calibri"/>
      <w:color w:val="auto"/>
      <w:sz w:val="22"/>
      <w:szCs w:val="22"/>
      <w:lang w:val="ru-RU" w:bidi="ar-SA" w:eastAsia="zh-CN"/>
    </w:rPr>
  </w:style>
  <w:style w:type="paragraph" w:styleId="17">
    <w:name w:val="Без интервала1"/>
    <w:qFormat/>
    <w:pPr>
      <w:widowControl/>
      <w:bidi w:val="0"/>
    </w:pPr>
    <w:rPr>
      <w:rFonts w:ascii="Calibri" w:hAnsi="Calibri" w:eastAsia="MS ??;Arial Unicode MS" w:cs="Calibri"/>
      <w:color w:val="auto"/>
      <w:sz w:val="22"/>
      <w:szCs w:val="22"/>
      <w:lang w:val="ru-RU" w:bidi="ar-SA" w:eastAsia="zh-CN"/>
    </w:rPr>
  </w:style>
  <w:style w:type="paragraph" w:styleId="18">
    <w:name w:val=" Знак Знак Знак Знак Знак Знак Знак Знак Знак Знак Знак Знак Знак Знак Знак Знак Знак1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9">
    <w:name w:val="Знак Знак Знак Знак Знак Знак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55:00Z</dcterms:created>
  <dc:creator>Колбасина</dc:creator>
  <dc:description/>
  <cp:keywords/>
  <dc:language>en-US</dc:language>
  <cp:lastModifiedBy>Администрация</cp:lastModifiedBy>
  <cp:lastPrinted>2017-11-16T16:32:00Z</cp:lastPrinted>
  <dcterms:modified xsi:type="dcterms:W3CDTF">2023-11-01T04:54:00Z</dcterms:modified>
  <cp:revision>87</cp:revision>
  <dc:subject/>
  <dc:title>Предварительные итоги</dc:title>
</cp:coreProperties>
</file>