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ценка ожидаемого исполнения бюджета Цветнопольского сельского поселения Азовского немецкого национального муниципального района Омской области за 2023 год.</w:t>
      </w:r>
    </w:p>
    <w:p>
      <w:pPr>
        <w:pStyle w:val="Normal"/>
        <w:rPr>
          <w:b/>
          <w:b/>
        </w:rPr>
      </w:pPr>
      <w:r>
        <w:rPr>
          <w:b/>
        </w:rPr>
        <w:t>(тыс.руб.)</w:t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38"/>
        <w:gridCol w:w="2584"/>
        <w:gridCol w:w="59"/>
        <w:gridCol w:w="1201"/>
        <w:gridCol w:w="1440"/>
        <w:gridCol w:w="1260"/>
        <w:gridCol w:w="1619"/>
        <w:gridCol w:w="1260"/>
      </w:tblGrid>
      <w:tr>
        <w:trPr>
          <w:trHeight w:val="1125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дохо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Утверждено на 2023 год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на 01 октябр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23 год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гноз исполнения на октябрь-декабрь 2023 года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гноз исполнения за  2023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гноз исполнения за  2023 год в % к уточненному плану</w:t>
            </w:r>
          </w:p>
        </w:tc>
      </w:tr>
      <w:tr>
        <w:trPr>
          <w:trHeight w:val="457" w:hRule="atLeast"/>
        </w:trPr>
        <w:tc>
          <w:tcPr>
            <w:tcW w:w="5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 ДОХОДЫ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6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бюджета - ИТОГО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 50  00000  00  0000  000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184,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766,5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17,6</w:t>
            </w:r>
          </w:p>
        </w:tc>
        <w:tc>
          <w:tcPr>
            <w:tcW w:w="16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184,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 00  00000  00  0000 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0,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 01  00000  00  0000 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72" w:hRule="atLeast"/>
        </w:trPr>
        <w:tc>
          <w:tcPr>
            <w:tcW w:w="5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ТОВАРЫ (РАБОТЫ,УСЛУГИ),РЕАЛИЗУЕМЫЕ НА ТЕРРИТОРИИ РОССИЙСКОЙ ФЕДЕРАЦИИ</w:t>
            </w:r>
          </w:p>
        </w:tc>
        <w:tc>
          <w:tcPr>
            <w:tcW w:w="2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 03  00000  00  0000 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5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 05  00000  00  0000 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2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 06  00000  00  0000 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3,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666" w:hRule="atLeast"/>
        </w:trPr>
        <w:tc>
          <w:tcPr>
            <w:tcW w:w="5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 11  00000  00  0000 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5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0ДЫ ОТ ОКАЗАНИЯ ПЛАТНЫХ УСЛУГ И КОМПЕНСАЦИИ ЗАТРАТ ГОСУДАРСТВА</w:t>
            </w:r>
          </w:p>
        </w:tc>
        <w:tc>
          <w:tcPr>
            <w:tcW w:w="2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 13  0000  00  0000 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 00  00000  00  0000 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34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67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6,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34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I. РАСХ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асходы бюджета - ИТОГО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  9600  0000000000 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58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859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21,0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580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0  0000000000 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3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9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3,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3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2  0000000000  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,7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4  0000000000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8,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8,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,5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8,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11  0000000000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13  0000000000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,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2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,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000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8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203  0000000000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8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300  0000000000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9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310  0000000000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9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400  0000000000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0,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7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3,3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0,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000  0409   0000000000 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0,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7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3,2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0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 0412  0000000000 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1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500  0000000000 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0,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,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,7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0,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503  0000000000 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0,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,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,7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0,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700  0000000000 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8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0705  0000000000 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707  0000000000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,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8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,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0  0000000000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5,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2,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2,4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5,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1  0000000000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5,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2,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2,4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5,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000  0000000000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001  0000000000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100  0000000000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,8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101  0000000000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,8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. Источники внутреннего финансирования дефицита бюджета.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64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90  00  00  00  00  0000  000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96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,6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03,4</w:t>
            </w:r>
          </w:p>
        </w:tc>
        <w:tc>
          <w:tcPr>
            <w:tcW w:w="16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96,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1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ВНУТРЕННЕГО ФИНАНСИРОВАНИЯ ДЕФИЦИТОВ  БЮДЖЕТОВ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0  00  00  00  0000 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3,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1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0  00  00  0000 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3,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0  00  00  0000  5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18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76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417,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18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0  00  0000  5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18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76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417,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18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1  00  0000  5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18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76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417,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18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51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1  10  0000  5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18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76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417,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18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0  00  00  0000  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8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5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1,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8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0  00  0000  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8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5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1,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8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1  00  0000  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8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5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1,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8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51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Уменьшение прочих остатков денежных средств  бюджетов сельских поселений </w:t>
            </w:r>
          </w:p>
        </w:tc>
        <w:tc>
          <w:tcPr>
            <w:tcW w:w="26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1  10  0000  61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80,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59,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1,0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80,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Заместитель главы администрации:                                     Н.А.Лазаренко                       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50:00Z</dcterms:created>
  <dc:creator>Buhg11</dc:creator>
  <dc:description/>
  <cp:keywords/>
  <dc:language>en-US</dc:language>
  <cp:lastModifiedBy>Пользователь Windows</cp:lastModifiedBy>
  <cp:lastPrinted>2017-11-07T11:16:00Z</cp:lastPrinted>
  <dcterms:modified xsi:type="dcterms:W3CDTF">2023-10-31T10:32:00Z</dcterms:modified>
  <cp:revision>47</cp:revision>
  <dc:subject/>
  <dc:title/>
</cp:coreProperties>
</file>