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зовский немецкий национальный муниципальный район Омской области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Проект Решения Совета Цветнопольского сельского поселения Азовского немецкого национального муниципального района Омской области «О бюджете Цветнопольского сельского поселения на 2024 год и на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П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днг +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но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ио, где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- верхний предел муниципального внутреннего долга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нг – объем муниципального долга на начало года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по – объем принятых новых обязательств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ио – объем исполнения обязательств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(рублей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4:    0,00 +0,00 - 0,00 =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5:    0,00 +0,00 - 0,00 =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6:    0,00 +0,00 - 0,00 = 0,0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01.01.2025 года -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01.01.2026 года -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01.01.2027 года - 0,0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Цветнопольского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     А.Н.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8:00Z</dcterms:created>
  <dc:creator>1</dc:creator>
  <dc:description/>
  <cp:keywords/>
  <dc:language>en-US</dc:language>
  <cp:lastModifiedBy>Пользователь Windows</cp:lastModifiedBy>
  <cp:lastPrinted>2021-12-07T10:45:00Z</cp:lastPrinted>
  <dcterms:modified xsi:type="dcterms:W3CDTF">2023-10-31T09:23:00Z</dcterms:modified>
  <cp:revision>30</cp:revision>
  <dc:subject/>
  <dc:title>Расчет верхнего предела муниципального долга</dc:title>
</cp:coreProperties>
</file>