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ы и материалы, предоставляемые одновременно с проектом бюджета  Цветнопольского сельского поселения</w:t>
        <w:br/>
        <w:t xml:space="preserve">Азовского немецкого национального муниципального района Омской области </w:t>
        <w:br/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42"/>
        <w:gridCol w:w="909"/>
        <w:gridCol w:w="20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с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Решения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(далее - Решение) с приложениями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ило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«Прогноз поступлений налоговых и неналоговых доходов местного бюджета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2 «Безвозмездные поступления в местный бюджет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№ 4 «Ведомственная структура расходов местного бюджета на 2025 год и на плановый период 2026 и 2027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иложение № 6 «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7 «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8 «Источники  финансирования дефицита местного бюджета на 2025 год и на плановый период 2026 и 2027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к проекту Решения  Совета Цветнопольского сельского поселения Азовского немецкого национального муниципального района Омской области 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5 от 08.07.2024 г. «О порядке и методике планирования бюджетных ассигнований  бюджета Цветнопольского сельского поселения Азовского немецкого национального муниципального района Омской области на очередной финансовый год и на плановый перио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№  87  от 27.09.2024 г. «Об основных направлениях бюджетной и налоговой политики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тоги социально-экономического развития Цветнопольского сельского поселения Азовского немецкого национального муниципального района Омской области за 9 месяцев 2024 года и ожидаемые итоги социально-экономического развития Цветнопольского сельского поселения Азовского немецкого национального муниципального района Омской области за 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92 от 21.10.2024 «О прогнозе социально-экономического развития Цветнопольского сельского поселения Азовского немецкого национального муниципального района Омской области на 2025 год и на плановый  период до 2027 го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ожидаемого исполнения бюджета Цветнопольского сельского поселения Азовского немецкого национального муниципального района Омской области за 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иных межбюджетных трансфертов на 2025 год и на плановый период 2026 и 2027 годо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2"/>
                <w:szCs w:val="22"/>
              </w:rPr>
              <w:t>Верхний предел муниципального внутреннего долга Цветнопольского сельского поселения 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 источников доходов местного бюдж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естр расходных обязательст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(проект) 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Цветнопольского сельского поселе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о. главы администрации Цветнопо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Азовского немецк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ционального муниципального района Омской области                      Н.А.Лазаренко</w:t>
      </w:r>
      <w:r>
        <w:rPr/>
        <w:t xml:space="preserve">         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8:00Z</dcterms:created>
  <dc:creator>RAYFO</dc:creator>
  <dc:description/>
  <cp:keywords/>
  <dc:language>en-US</dc:language>
  <cp:lastModifiedBy>Пользователь Windows</cp:lastModifiedBy>
  <cp:lastPrinted>2024-11-08T16:01:00Z</cp:lastPrinted>
  <dcterms:modified xsi:type="dcterms:W3CDTF">2024-11-08T10:04:00Z</dcterms:modified>
  <cp:revision>38</cp:revision>
  <dc:subject/>
  <dc:title/>
</cp:coreProperties>
</file>