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(ПРОЕКТ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    .12.2024                                                                                                           №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2 758 915,40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2 758 915,40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1 768 792,70 рублей и на 2027 год в сумме 12 323 418,72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1 768 792,70 рублей, в том числе условно утвержденные расходы в сумме 286 485,78 рублей, и на 2027 год в сумме 12 323 418,72  рублей, в том числе условно утвержденные расходы в сумме 600 120,75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00 000,00 рублей, на 2026 год в сумме 100 000,00 рублей и на 2027 год в сумме 100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5 год в размере 1 696 000,00 рублей, на 2026 год в размере 1 641 700,00 рублей и на 2027 год в размере 2 097 4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5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6 год в размере 10 000,00 рублей, на 2027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6 477 055,10 рублей, в 2026 году 5 455 442,40 рублей и 2027 году 5 500 648,42 рублей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1 919 485,82 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8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5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.о. главы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Н.А.Лазаренко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4-11-08T11:11:00Z</cp:lastPrinted>
  <dcterms:modified xsi:type="dcterms:W3CDTF">2024-11-08T05:13:00Z</dcterms:modified>
  <cp:revision>72</cp:revision>
  <dc:subject/>
  <dc:title>Совет  Азовского немецкого национального муниципального района</dc:title>
</cp:coreProperties>
</file>