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ценка ожидаемого исполнения бюджета Цветнопольского сельского поселения Азовского немецкого национального муниципального района Омской области за 2024 год.</w:t>
      </w:r>
    </w:p>
    <w:p>
      <w:pPr>
        <w:pStyle w:val="Normal"/>
        <w:rPr>
          <w:b/>
          <w:b/>
        </w:rPr>
      </w:pPr>
      <w:r>
        <w:rPr>
          <w:b/>
        </w:rPr>
        <w:t>(тыс.руб.)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38"/>
        <w:gridCol w:w="2584"/>
        <w:gridCol w:w="59"/>
        <w:gridCol w:w="1201"/>
        <w:gridCol w:w="1440"/>
        <w:gridCol w:w="1260"/>
        <w:gridCol w:w="1619"/>
        <w:gridCol w:w="1260"/>
      </w:tblGrid>
      <w:tr>
        <w:trPr>
          <w:trHeight w:val="112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тверждено на 2024 год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на 01 ок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24 год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гноз исполнения на октябрь-декабрь 2024 года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гноз исполнения за  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гноз исполнения за  2024 год в % к уточненному плану</w:t>
            </w:r>
          </w:p>
        </w:tc>
      </w:tr>
      <w:tr>
        <w:trPr>
          <w:trHeight w:val="457" w:hRule="atLeast"/>
        </w:trPr>
        <w:tc>
          <w:tcPr>
            <w:tcW w:w="5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 ДОХОДЫ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бюджета - ИТОГО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 50  00000  00  0000  000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64,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35,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29,0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64,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00  00000  00  0000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01  00000  00  0000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72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ТОВАРЫ (РАБОТЫ,УСЛУГИ),РЕАЛИЗУЕМЫЕ НА ТЕРРИТОРИИ РОССИЙСКОЙ ФЕДЕРАЦИИ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 03  00000  00  0000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 05  00000  00  0000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06  00000  00  0000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66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11  00000  00  0000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 16  0000  00  0000 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 17  0000  00  0000 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 00  00000  00  0000 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8,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. РАСХ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сходы бюджета - ИТОГО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  9600  0000000000 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8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1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62,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8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000 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,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2  0000000000  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4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,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4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7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11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13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7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300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310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400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5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,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5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000  0409   0000000000 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5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,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5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 0412  0000000000 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500  0000000000 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3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4,3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3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503  0000000000 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3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4,3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3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700  0000000000 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0705  0000000000 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707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1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,1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1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,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000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001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100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1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2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101  0000000000  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1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. Источники внутреннего финансирования дефицита бюджета.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6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90  00  00  00  00  0000  0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17,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716,3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33,9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7,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0  00  00  00  0000 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3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3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56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3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29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56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56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3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29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56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5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56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3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29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56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5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56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3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29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56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2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2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2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1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Уменьшение прочих остатков денежных средств  бюджетов сельских поселений </w:t>
            </w:r>
          </w:p>
        </w:tc>
        <w:tc>
          <w:tcPr>
            <w:tcW w:w="26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61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1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9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2,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1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И.о. главы Цветнопольского сельского поселения:                                     Н.А.Лазаренко                       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50:00Z</dcterms:created>
  <dc:creator>Buhg11</dc:creator>
  <dc:description/>
  <cp:keywords/>
  <dc:language>en-US</dc:language>
  <cp:lastModifiedBy>user</cp:lastModifiedBy>
  <cp:lastPrinted>2024-11-08T10:54:00Z</cp:lastPrinted>
  <dcterms:modified xsi:type="dcterms:W3CDTF">2024-11-08T04:55:00Z</dcterms:modified>
  <cp:revision>51</cp:revision>
  <dc:subject/>
  <dc:title/>
</cp:coreProperties>
</file>