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едварительные итоги социально-экономическ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>Цветнопольского сельского поселения Азовского немецкого национального муниципального района Омской области за 9 месяцев 2024 года и ожидаемые итоги социально-экономического развития Цветнопольского сельского поселения Цветнопольского сельского поселения Азовского немецкого национального муниципального района Омской области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ротяжении ряда лет в Цветнопольском сельском поселении наблюдается устойчивая динамика по основным показателям социально-экономическо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билизирована ситуация на рынке труда, что в свою очередь обусловило улучшение показателей уровня жизни населения. Устойчивую тенденцию к росту имеет заработная пл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кущем году на территории Цветнопольского сельского поселения осуществляют деятельность 2 (две) крупные сельскохозяйственные организации (АО Цветнополье и ООО Мотор плюс), 5(пять) фермерских хозяйств: (КФХ Смаилов М.Е, Гебель Д.Д., Кунст В.В., Бригерт И.Л., Гольцман С.В.) и 660 личных подсобных хозя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сельскохозяйственных угодий составляет – 21570 га, в том числе 17820 га пашни. Валовой сбор зерна в 2024 году в среднем в весе после доработки составил 3400 тонн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Животноводство полностью обеспечено кормами на зимовку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по состоянию на 01.10.2024 года составило 1016 голов дойного КРС и 1074 голов молодняка, в личных подсобных хозяйствах - 397 голов КРС из них 120 голов кор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Л</w:t>
      </w:r>
      <w:r>
        <w:rPr>
          <w:sz w:val="28"/>
          <w:szCs w:val="28"/>
        </w:rPr>
        <w:t>ичные подсобные хозяйства, крестьянские фермерские хозяйства, индивидуальные предприниматели реализуют продукцию местного производства на ярмарке в с. Азово, рынках г. Ом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исло зарегистрированных субъектов малого и среднего предпринимательства в Цветнопольском сельском поселении на 01.10.2024 составляет 23 субъектов, доля работников, занятых в малом бизнесе, в общей численности экономически активного населения района составила 24 %. Сектор малого бизнеса является основным источником создания новых рабочих мес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 территории Цветнопольского сельского поселения в д. Роза-Долина ОАО «Цветнополье» продолжает реализацию инвестиционного проекта:</w:t>
      </w:r>
      <w:r>
        <w:rPr>
          <w:color w:val="000000"/>
          <w:sz w:val="28"/>
          <w:szCs w:val="28"/>
        </w:rPr>
        <w:t xml:space="preserve"> молочного направления на 1000 голов дойных коров с доильным залом «Карусель» беспривязного содержания</w:t>
      </w:r>
      <w:r>
        <w:rPr>
          <w:sz w:val="28"/>
          <w:szCs w:val="28"/>
        </w:rPr>
        <w:t xml:space="preserve">; </w:t>
      </w:r>
    </w:p>
    <w:p>
      <w:pPr>
        <w:pStyle w:val="Normal"/>
        <w:ind w:left="108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Проведены работы по ремонту водопровода (250 метров по ул. Молодежная и  90 метров по ул. Новая).  В зимний период проводится своевременная очистка дорог от снега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В рамках благоустройства выполнены </w:t>
      </w:r>
      <w:r>
        <w:rPr>
          <w:sz w:val="28"/>
          <w:szCs w:val="28"/>
        </w:rPr>
        <w:t xml:space="preserve">работы  </w:t>
      </w:r>
      <w:r>
        <w:rPr>
          <w:sz w:val="28"/>
          <w:szCs w:val="28"/>
          <w:shd w:fill="FFFFFF" w:val="clear"/>
        </w:rPr>
        <w:t> по обустройству детской игровой площадки по адресу: Омская область, Азовский немецкий национальный район, село Цветнополье, ул. Кирова, 66А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Отремонтировано ограждение здания дома культуры, установлена звуковая видеокамера, установлены скамейки и мусорные контейнеры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ремонтированы трибуны стадиона «Молодость». Заменены фонари уличного освещения, установлены два пожарных гидранта, отремонтированы  ограничительные барьеры около Цветнопольской СОШ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газовых сетей согласно проектной документации составляет в д. Роза Долина – 6850,0 м. п., в селе Цветнополье -28400,0 м. п. Газовые сети введены в эксплуатацию с конца 2017 года. Реализация данного проекта улучшила жизнь жителей сел и увеличила инвестиционную привлекательность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Цветнопольской участковой больнице продолжает работать отделение паллиативной помощи населению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ся поддержка развития малого предпринимательства и агропромышленного комплекса. Стабильно развивается АО «Цветнополье». Выявляются уточненные и новые резервы налогов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оформление невостребованных земельных паев для передачи земельного участка в аренду.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Проводится работа по выявлению и снижению недоимки. </w:t>
      </w:r>
    </w:p>
    <w:p>
      <w:pPr>
        <w:pStyle w:val="Normal"/>
        <w:suppressAutoHyphens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фере развития жилищно-коммунального комплекса и инженерной инфраструктуры ведется контроль за исполнением «Правил благоустройства на территории Цветнопольского с/п», а именно контроль за несанкционированным выпасом скота, птицы, беспривязным выгулом собак, своевременным выкосом травы на придомовых участках, уборкой бурьяна и сорной травы, золы и т.д.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ы работы по обустройству территории стадиона, хоккейных кортов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свещение улиц в пределах 75 фонарей, в летний период мы сохранили освещение улиц в пределах 90%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едется разъяснительная работа с населением и юридическими лицами по поводу вывоза ТКО. В связи с «Мусорной реформой» установлены площадки для ТКО. ООО «Магнит» активно проводит работу по вывозу ТКО на территории сельского поселения, зачищена и уменьшена площадь свалок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ерритории сельского поселения работает отделение ПАО Сбербанк и кассовый банкомат, функционируют вышки Теле 2, Билайн и Мегафон. Проводиться работа по стимулированию развития малого предпринимательства и личных подсобных хозяйств путем содействия в получении кредитов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обственные доходы бюджета Цветнопольского сельского поселения по состоянию на 01.10.2024 составили 3433,9 тыс. руб., что составляет 53,9% от запланированных собственных доходов. </w:t>
      </w:r>
      <w:r>
        <w:rPr>
          <w:sz w:val="28"/>
          <w:szCs w:val="28"/>
          <w:lang w:eastAsia="ru-RU"/>
        </w:rPr>
        <w:t xml:space="preserve">Поступление налоговых доходов (2667,8 тыс. руб.) по сравнению с аналогичным периодом прошлого года (1604,0 тыс. руб.) увеличилось1063,8 тыс. рублей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упление НДФЛ составило 427,7 тыс. рублей, по сравнению с аналогичным периодом прошлого года увеличилось на 80,5 тыс. рублей.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упление неналоговых доходов составляет 766,1 тыс. рублей, по сравнению с аналогичным периодом прошлого периода увеличены на 171,1 тыс. руб. 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</w:rPr>
        <w:t>Численность населения уменьшилась, на 01.10.2024 составила 2150 человек, а на 01.10.2023г составляла 2170 человек. Уровень общей безработицы на территории Цветнопольского сельского поселения на 1.10.2024 год составил – 4,8 %.</w:t>
        <w:tab/>
        <w:tab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О</w:t>
      </w:r>
      <w:r>
        <w:rPr>
          <w:rFonts w:cs="Times New Roman" w:ascii="Times New Roman" w:hAnsi="Times New Roman"/>
          <w:sz w:val="28"/>
          <w:szCs w:val="28"/>
        </w:rPr>
        <w:t>беспечены на 100 % государственные гарантии прав граждан на получение бесплатного дошкольного, начального общего, основного общего, среднего и дополнительного специального (коррекционного) образования в части финансирования расходов на оплату труда работников муниципальных образователь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на базе Цветнопольского дома культуры и Роза Долинского сельского клуба работают кружки и клубы по интересам, художественной самодеятельности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Можно отметить - развитие массовой физической культуры и спорта: были заняты первые и вторые места в районных соревнованиях и спартакиад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жнейшим источником денежных доходов населения является заработная плата. За 2024 год прогнозируемая среднемесячная номинальная заработная плата (по кругу крупных и средних организаций) составит 35000 руб., в том числе в отрасли сельское хозяйство 35000 тыс. руб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ируется продолжить мероприятия по выявлению скрытых и новых резервов налоговых поступлений, увеличить неналоговые доходы поселения за счет эффективного использования муниципальной собственности и, как следствие, увеличить доходную базу местного бюджета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должать стимулирование деятельности детских и молодежных клубных объединений, развитие их инициатив и проектов, развитие организационных форм досуга молодежи. Содействовать развитию массовой физической культуры и спорта и развитию культурного потенциала населения.</w:t>
      </w:r>
    </w:p>
    <w:p>
      <w:pPr>
        <w:pStyle w:val="Normal"/>
        <w:suppressAutoHyphens w:val="false"/>
        <w:ind w:left="11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11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.о. главы Цветнопольского сельского посе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зовского немецкого национального муниципального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района Омской области                                                                   Н.А.Лазаренко</w:t>
      </w:r>
    </w:p>
    <w:sectPr>
      <w:footerReference w:type="default" r:id="rId2"/>
      <w:type w:val="nextPage"/>
      <w:pgSz w:w="11906" w:h="16838"/>
      <w:pgMar w:left="1701" w:right="851" w:gutter="0" w:header="0" w:top="851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1">
    <w:name w:val="Без интервала1 Знак Знак"/>
    <w:qFormat/>
    <w:rPr>
      <w:rFonts w:ascii="Calibri" w:hAnsi="Calibri" w:eastAsia="MS ??;Arial Unicode MS" w:cs="Calibri"/>
      <w:sz w:val="22"/>
      <w:szCs w:val="22"/>
      <w:lang w:val="ru-RU" w:bidi="ar-SA"/>
    </w:rPr>
  </w:style>
  <w:style w:type="character" w:styleId="WWAbsatzStandardschriftart1111111111111111">
    <w:name w:val="WW-Absatz-Standardschriftart1111111111111111"/>
    <w:qFormat/>
    <w:rPr/>
  </w:style>
  <w:style w:type="character" w:styleId="Applestylespan">
    <w:name w:val="apple-style-span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TextBodyIndent">
    <w:name w:val="Body Text Indent"/>
    <w:basedOn w:val="Normal"/>
    <w:pPr>
      <w:ind w:left="0" w:right="0" w:firstLine="90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 Знак Знак2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 Знак Знак Знак Знак Знак Знак Знак Знак Знак Знак Знак Знак2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 Знак Знак Знак Знак Знак Знак Знак Знак Знак Знак Знак Знак3 Знак Знак Знак Знак Знак Знак Знак Знак Знак2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uppressAutoHyphens w:val="false"/>
    </w:pPr>
    <w:rPr>
      <w:lang w:eastAsia="zh-CN"/>
    </w:rPr>
  </w:style>
  <w:style w:type="paragraph" w:styleId="31">
    <w:name w:val="Основной текст3"/>
    <w:basedOn w:val="Normal"/>
    <w:qFormat/>
    <w:pPr>
      <w:shd w:fill="FFFFFF" w:val="clear"/>
      <w:suppressAutoHyphens w:val="false"/>
      <w:spacing w:lineRule="atLeast" w:line="0"/>
      <w:ind w:hanging="720"/>
      <w:jc w:val="right"/>
    </w:pPr>
    <w:rPr>
      <w:sz w:val="23"/>
      <w:szCs w:val="23"/>
      <w:lang w:val="en-US" w:eastAsia="en-US"/>
    </w:rPr>
  </w:style>
  <w:style w:type="paragraph" w:styleId="26">
    <w:name w:val=" 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1">
    <w:name w:val=" Знак Знак Знак Знак Знак Знак Знак Знак Знак Знак Знак Знак3 Знак Знак Знак Знак Знак Знак Знак Знак Знак2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 Знак Знак Знак Знак Знак Знак 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24">
    <w:name w:val="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25">
    <w:name w:val="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MS ??;Arial Unicode MS" w:cs="Calibri"/>
      <w:color w:val="auto"/>
      <w:sz w:val="22"/>
      <w:szCs w:val="22"/>
      <w:lang w:val="ru-RU" w:bidi="ar-SA" w:eastAsia="zh-CN"/>
    </w:rPr>
  </w:style>
  <w:style w:type="paragraph" w:styleId="16">
    <w:name w:val="Без интервала1 Знак"/>
    <w:qFormat/>
    <w:pPr>
      <w:widowControl/>
      <w:bidi w:val="0"/>
    </w:pPr>
    <w:rPr>
      <w:rFonts w:ascii="Calibri" w:hAnsi="Calibri" w:eastAsia="MS ??;Arial Unicode MS" w:cs="Calibri"/>
      <w:color w:val="auto"/>
      <w:sz w:val="22"/>
      <w:szCs w:val="22"/>
      <w:lang w:val="ru-RU" w:bidi="ar-SA" w:eastAsia="zh-CN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MS ??;Arial Unicode MS" w:cs="Calibri"/>
      <w:color w:val="auto"/>
      <w:sz w:val="22"/>
      <w:szCs w:val="22"/>
      <w:lang w:val="ru-RU" w:bidi="ar-SA" w:eastAsia="zh-CN"/>
    </w:rPr>
  </w:style>
  <w:style w:type="paragraph" w:styleId="18">
    <w:name w:val=" Знак Знак Знак Знак Знак Знак Знак Знак Знак Знак Знак Знак Знак Знак Знак 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9">
    <w:name w:val="Знак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5:00Z</dcterms:created>
  <dc:creator>Колбасина</dc:creator>
  <dc:description/>
  <cp:keywords/>
  <dc:language>en-US</dc:language>
  <cp:lastModifiedBy>user</cp:lastModifiedBy>
  <cp:lastPrinted>2024-11-08T10:52:00Z</cp:lastPrinted>
  <dcterms:modified xsi:type="dcterms:W3CDTF">2024-11-08T04:53:00Z</dcterms:modified>
  <cp:revision>92</cp:revision>
  <dc:subject/>
  <dc:title>Предварительные итоги</dc:title>
</cp:coreProperties>
</file>