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№__  от __ .__.2024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Цветнопольского сельского поселения Азовского немецкого национального муниципального района Омской области (далее - Цветнополь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штатная численность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35 385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Цветнополь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Цветнопо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среднемесячный уровень оплаты труда по прочему персоналу, обеспечиваемый за счет средств местного бюджета, исходя из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Управлением культуры Азовского ННМР Омской области и Министерством Культуры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Цветнополь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1:15:00Z</cp:lastPrinted>
  <dcterms:modified xsi:type="dcterms:W3CDTF">2024-11-08T04:35:00Z</dcterms:modified>
  <cp:revision>51</cp:revision>
  <dc:subject/>
  <dc:title>Совет  Азовского немецкого национального муниципального района</dc:title>
</cp:coreProperties>
</file>