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Цветнопольского сельского посе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6.11.2020 № 7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6"/>
          <w:szCs w:val="36"/>
          <w:lang w:eastAsia="en-US"/>
        </w:rPr>
        <w:t>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28"/>
          <w:lang w:eastAsia="en-US"/>
        </w:rPr>
      </w:pPr>
      <w:r>
        <w:rPr>
          <w:color w:val="000000"/>
          <w:sz w:val="36"/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50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Цветнопольского сельского поселения Азовского немецкого национального муниципального района  Омской области (далее – муниципальная 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«Устойчивое развитие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ответственным 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>
          <w:trHeight w:val="55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2021-2026 годы</w:t>
            </w:r>
          </w:p>
        </w:tc>
      </w:tr>
      <w:tr>
        <w:trPr>
          <w:trHeight w:val="46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Цель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сельского поселения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Задач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) Создание благоприятных условий для жизнедеятельности Цветнопольского населения на территории   сельского поселения Азовского немецкого национального  муниципального района  Омской област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4) Обеспечение безопасности жизнедеятельности населения в Цветнопольском  сельском поселении Азовского немецкого национального  муниципального района  Омской област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казание поддержки гражданам и их объединениям, участвующих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) 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беспечение безопасности дорожного движения на территории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8) Развитие молодежной политики, физической культуры и спорта в Цветнопольском  сельском поселении Азовского немецкого национального  муниципального района  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9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одпрограммы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 Подпрограмма «Модернизация и развитие автомобильных дорог в Цветнопольском  сельском поселении Азовского 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Общий объем финансирования муниципальной программы  составляет  69730433,83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1 году –10095463,88 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2 году –10103809,46 рублей;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3 году –21532236,10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4 году –10068155,53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5 году –  9942217,82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6 году –  7988551,04 рублей.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Источниками финансирования муниципальной  программы являются налоговые и неналоговые доходы мест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грамма позволи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совершенствовать систему информирования населения о деятельности Администрации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повысить эффективности и результативности муниципальной службы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объема неналоговых доходов бюджета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 увеличить доли налоговых поступлений в бюджет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торговые площади на территории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лучшить экологическую обстановку и санитарно-гигиенические условия жизни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низить количество пожаров и возникновения чрезвычайных    ситуаций природного и техногенного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ровести капитальный ремонт внутри-поселковых дорог общего пользования в границах населенных пунктов сельского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овысить безопасность до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овлетворенность населения качеством и доступностью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Раздел 1. Общая характеристика Цветнопольского сельского поселения Азовского немецкого национального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о Цветнополье образовано в 1905 году. На его территории находится 2 населенных пункта - село Цветнополье, д. Роза-Долин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центр находится в селе Цветнополье, который расположен от районного центра Азовского района на расстоянии 38 км и в 70 км от областного центра города Ом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щая занимаемая площадь Цветнопольского сельского поселения составляет - 0,22 тыс. кв. км, или 15,71 % от территории Азовского немецкого национального района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о природно-климатическим условиям относится к степной зоне. Поселение располагает запасами глины, месторождение с запасом 35,0 тыс. куб. м.</w:t>
      </w:r>
      <w:r>
        <w:rPr>
          <w:spacing w:val="-6"/>
          <w:sz w:val="24"/>
          <w:szCs w:val="24"/>
        </w:rPr>
        <w:t xml:space="preserve"> Общая площадь земельных ресурсов составляет 21,5 тыс. га, из них 21,0 тыс. га – сельскохозяйственные угодья.</w:t>
      </w:r>
      <w:r>
        <w:rPr>
          <w:sz w:val="24"/>
          <w:szCs w:val="24"/>
        </w:rPr>
        <w:t xml:space="preserve"> Почвенные ресурсы позволяют развивать крупное зерновое хозяйство и животноводство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Численность населения муниципального образования по состоянию на 01.01.2020 года составляет 2394 человек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jc w:val="both"/>
        <w:rPr/>
      </w:pPr>
      <w:r>
        <w:rPr>
          <w:spacing w:val="-6"/>
          <w:sz w:val="24"/>
          <w:szCs w:val="24"/>
        </w:rPr>
        <w:t>Протяженность дорог составляет 19,3 км, из них дорог с твердым покрытием – 16,7 км (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Количество учтенных в Едином государственном реестре предприятий и организаций (ЕГРПО) в поселении 36 единиц.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Количество индивидуальных предпринимателей – 14 человек. Преобладающей формой собственности вновь регистрируемых хозяйствующих субъектов является - частной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аибольшее количество хозяйствующих субъектов сосредоточено в сельском хозяйстве. Ведущими отраслями экономики являются растениеводство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Трудовые ресурсы поселения составляют 1826 человек, или 76 % от общей численности. Из них в экономике занято 1420 человек, или 60% экономически активного населения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На территории поселения зарегистрировано два общества - ООО «Мотор плюс» и  ОАО «Цветнополье», как налогоплательщики, обеспечивающие 20 % доходов местного бюджета (в основном, переработка и производство с/х продукции). Имеется две школы, детский сад, дом культуры. </w:t>
      </w:r>
      <w:r>
        <w:rPr>
          <w:sz w:val="24"/>
          <w:szCs w:val="24"/>
        </w:rPr>
        <w:t>Финансовое состояние поселения характеризуется наличием на своей территории крупных крестьянско-фермерских хозяйств – это ИП «Кунст», ИП глава КФХ «Смаилов», ИП глава КФХ «Гебель»,  налоговые поступления от которых формируют доходную базу бюджета поселения. Развитие поселения напрямую зависит от успешной деятельности этих предприятий.</w:t>
      </w:r>
    </w:p>
    <w:p>
      <w:pPr>
        <w:pStyle w:val="Normal"/>
        <w:suppressAutoHyphens w:val="true"/>
        <w:rPr>
          <w:b/>
          <w:b/>
          <w:bCs/>
          <w:sz w:val="12"/>
          <w:szCs w:val="12"/>
          <w:lang w:eastAsia="en-US"/>
        </w:rPr>
      </w:pPr>
      <w:r>
        <w:rPr>
          <w:b/>
          <w:bCs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здел 2. Цели и задач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 муниципальной программы: 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дачи муниципальной программ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Развитие на селе местного самоуправления и создание условий для эффективного управления и распоряжения муниципальным имуществом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Создание благоприятных условий для жизнедеятельности населения на территории Цветнопольского сель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Обеспечение безопасности жизнедеятельности населения в Цветнопольском сельском поселени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едупреждение и ликвидация последствий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ние поддержки гражданам и их объединениям, участвующих в охране общественного порядка, создание условий для деятельности народных дружин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первичных мер пожарной безопасности Цветнопольского на территории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6. Развитие автомобильных дорог местного значения в границах населенных пунктов поселени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9. </w:t>
      </w:r>
      <w:r>
        <w:rPr>
          <w:sz w:val="24"/>
          <w:szCs w:val="24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3. Ожидаемые результаты реализации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по годам, а также по итогам ее реализации</w:t>
      </w:r>
    </w:p>
    <w:p>
      <w:pPr>
        <w:pStyle w:val="Normal"/>
        <w:suppressAutoHyphens w:val="tru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ая программа позволит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совершенствовать систему информирования населения о деятельности Администрац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не допускать нарушений федерального законодательства и законодательства Омской области при принятии муниципальных правовых ак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сить эффективность и результативность муниципальной службы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беспечить постоянный контроль за использованием муниципального имуществ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объем неналоговых доходов бюджета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благоприятные условия для привлечения инвестиций в муниципальный сектор экономики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дополнительные рабочие мес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и налоговых поступлений в бюджет Цветнопольского сельского поселения от создающихся объектов потребительского рын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ть с надлежащим качеством объекты благоустройства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вести уровень освещенности территории сельского поселения до 100%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 снизить количество пожаров 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 чрезвычайных ситуаций природного и техногенного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ровести капитальный ремонт внутрипоселковых дорог общего пользования в границах населенных пунктов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сить безопасность дорожного движ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ить число посещений объектов культуры;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увеличить количество проводимых культурных мероприят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увеличить удельный вес населения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ржать объекты культурного наследия в удовлетворительном состоянии.</w:t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4. Срок реализации муниципальной программ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Срок реализации муниципальной программы - с 2021 по 2026 год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Этапы реализации муниципальной программы не предусматриваются. 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5. Объем и источники финансирования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в целом и по годам ее реализации, а также обоснование потребно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 необходимых финансовых ресурсах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Общий объем финансирования муниципальной программы Цветнопольского сельского поселения составляет </w:t>
      </w:r>
      <w:r>
        <w:rPr>
          <w:sz w:val="24"/>
          <w:szCs w:val="24"/>
        </w:rPr>
        <w:t>69730433,83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  <w:lang w:eastAsia="en-US"/>
        </w:rPr>
        <w:t>рублей в ценах соответствующих лет, в том числе:</w:t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  <w:lang w:eastAsia="en-US"/>
        </w:rPr>
        <w:tab/>
        <w:t xml:space="preserve">- </w:t>
      </w:r>
      <w:r>
        <w:rPr>
          <w:sz w:val="24"/>
          <w:szCs w:val="24"/>
        </w:rPr>
        <w:t xml:space="preserve">в 2021 году – 10095463,88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2 году – 10103809,46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3 году – 21532236,10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4 году – 10068155,53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5 году –  9942217,82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6 году –  7988551,04 рублей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Подпрограмма 1.«Развитие экономического потенциала Цветнопольского сельского поселения Азовского немецкого национального  муниципального района Омской области» в сумме 24592553,69 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одпрограмма 2. «Создание благоприятных условий для жизнедеятельности населения на территории  Цветнопольского сельского поселения Азовского немецкого национального муниципального района Омской области» в сумме 8325984,93 </w:t>
      </w:r>
      <w:r>
        <w:rPr>
          <w:sz w:val="24"/>
          <w:szCs w:val="24"/>
        </w:rPr>
        <w:t>рублей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3.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 в сумме 13952885,47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4. «Развитие социальной инфраструктуры Цветнопольского сельского поселения Азовского немецкого национального муниципального района Омской области» в сумме 22249577,35 рубл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аспределение бюджетных ассигнований по подпрограммам, задачам подпрограмм, основным мероприятиям, мероприятиям приведено в приложении № 1 к настоящей муниципальной программе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6. Описание системы управления реализацией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За реализацию подпрограмм, основных мероприятий, мероприятий, а также за достижение ожидаемых результатов и целевых индикаторов несет ответственность Администрация Цветнопольского сельского поселения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По итогам отчетного года, Администрация Цветнопольского сельского поселения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</w:t>
      </w:r>
      <w:r>
        <w:rPr>
          <w:color w:val="000000"/>
          <w:sz w:val="24"/>
          <w:szCs w:val="24"/>
          <w:lang w:eastAsia="en-US"/>
        </w:rPr>
        <w:t>№ 6</w:t>
      </w:r>
      <w:r>
        <w:rPr>
          <w:sz w:val="24"/>
          <w:szCs w:val="24"/>
          <w:lang w:eastAsia="en-US"/>
        </w:rPr>
        <w:t xml:space="preserve"> к Порядку принятия решений о разработке муниципальных программ Цветнопольского сельского поселения, их формирования и реализации, утвержденному постановлением Администрации Цветнопольского сельского поселения от 21.10.2013 года № 111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апреля года, следующего за отчетным годом, представляются на рассмотрение Главе Цветнопольского сельского поселения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7. Подпрограммы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В целях решения задачи муниципальной программы в ее составе формируются и реализуются подпрограммы. Решению задачи муниципальной программы соответствует отдельная подпрограмма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Подпрограмма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 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подпрограммы «Развитие экономического потенциала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57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муниципальной программы Цветнополь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Устойчивое развитие территории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подпрограммы муниципальной программы Цветнопольского сельского поселения Азовского немецкого национального  муниципального района (далее – подпрограмма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Развитие экономического потенциала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ь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управления экономическим развитием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</w:tr>
      <w:tr>
        <w:trPr>
          <w:trHeight w:val="328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</w:t>
            </w:r>
          </w:p>
        </w:tc>
      </w:tr>
      <w:tr>
        <w:trPr>
          <w:trHeight w:val="64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сновных мероприятий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муниципальное управление и управление муниципальным имуществом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      </w:r>
          </w:p>
        </w:tc>
      </w:tr>
      <w:tr>
        <w:trPr>
          <w:trHeight w:val="7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щий объем финансирования Программы за счет средств обеспечения бюджета составляет 24592553,69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1 год – 3800076,12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2 год – 4046326,57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3 год – 4524067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4 год – 4480541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5 год – 4489143,00 рубле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 год – 3252400,00 рублей.</w:t>
            </w:r>
          </w:p>
        </w:tc>
      </w:tr>
      <w:tr>
        <w:trPr>
          <w:trHeight w:val="6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усовершенствовать  систему информирования населения о деятельности Администрации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повысить эффективность и результативность муниципаль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увеличить объем неналоговых доходов бюджета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увеличить доли налоговых поступлений в бюджет Цветнопольского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величить торговые площади на территории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2. Характеристика текущего состояния системы экономики</w:t>
      </w:r>
      <w:r>
        <w:rPr>
          <w:b/>
          <w:sz w:val="24"/>
          <w:szCs w:val="24"/>
          <w:lang w:eastAsia="en-US"/>
        </w:rPr>
        <w:t xml:space="preserve"> Цветнопольского</w:t>
      </w:r>
      <w:r>
        <w:rPr>
          <w:b/>
          <w:sz w:val="24"/>
          <w:szCs w:val="24"/>
        </w:rPr>
        <w:t xml:space="preserve"> сельского поселения Азовского немецкого национальн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мской области и обоснование необходимости ее решения программными методами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ветнопольское сельское поселение является территорией со сложившейся сельскохозяйственной специализацией, преимущественно растениеводческой, обладающее конкурентными преимуществами и имеющее следующие базовые точки экономик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малого инновационного предприниматель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личных подсобных хозяйств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звитие мясного животновод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сширение ассортимента продукции, товаров и услуг, предоставляемых субъектами малого и среднего предпринимательства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ветнопольское сельское поселение имеет общую площадь 22,0 тыс. га, из них в настоящее время 17,8 тыс. га - обрабатываемые сельскохозяйственные угодья (пашни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В настоящее время на территории Цветнопольского сельского поселения работают шесть сельхозпроизводителей. ОАО «Цветнополье» - самое крупное, обрабатывает треть всех пахотных сельхозугодий. При обработке полей применяются новейшее агротехническое оборудование и техник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органов местного самоуправления Цветнопольского сель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, развитие перерабатывающей промышлен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АО «Цветнополье» занимается приобретением скота для увеличения продуктивности дойного стада. Проводятся агротехнические работы по улучшению сенокосных угодий. Совершенствуются технологии обработки сельскохозяйственных полей гербицидами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лизуется инвестиционный проект - строительство животноводческого комплекса на 1000 скотомест в с. Роза Долин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езультате проведения предусмотренных мероприятий объем производства сельскохозяйственной продукции возрастет к 2021 году не менее чем на 10% к уровню 2020 года, в том числе продукции растениеводства – не менее чем на 12 %, животноводства – не менее чем на 05 %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усиление роли малого бизнеса в социально-экономическом преобразовании поселения, повышение занятости на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На территории поселения зарегистрировано 22 юридических лица и 14 субъектов малого предпринимательства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 Предоставляет здания муниципальной собственности в аренду субъектам малого предприниматель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Одним из целевых направлений деятельности поселения является стимулирование трудовой активности населения, снижение уровня общей безработицы. Официально зарегистрированных безработных на территории поселения 77 человек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; временного трудоустройства безработных граждан испытывающих трудности в поиске работы; организация временных работ несовершеннолетних граждан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ротяженность автомобильных дорог составляет 19,3 км, из них дорог с твердым покрытием – 16,7 км ( 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о всех населённых пунктах Цветнопольского сельского поселения улицы освещены. В центре внимания администрации сельского поселения – благоустройство, санитарное состояние, озеленение населённых пунктов: ежегодно проводятся весенне-осенние месячники по благоустройству и конкурс на двор образцового содержа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олее быстрому социально-экономическому развитию Цветнопольского сельского поселения будут способствовать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рост инвестиционной привлекательности территории по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увеличение численности экономически занятого на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системы муниципальн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Настоящая муниципальная программа является взаимоувязанным по финансовым ресурсам, соисполнителям, исполнителям и срокам осуществления комплексом основных мероприятий, сгруппированных по подпрограммам, направленных на эффективное решение стратегической задачи по развитию экономического потенциала Цветнопольского сельского поселения в период с 2021 по 2026 годы.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, обеспечивая тем сам положительную динамику в экономике Цветнопольского сельского поселения. В рамках своих полномочий Администрация Цветнополь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, организации исполнения бюджета поселения, установлению порядка составления бюджетной отчетности, а также контролю в сфере закупок. Составление проекта бюджета поселения осуществляется на основе муниципальной программы Цветнопольского сельского поселения. Муниципальная программа Цветнопольского сельского поселения обеспечивает реализацию ключевых муниципальных функций, направленных на достижение приоритетов и целей социально-экономического развития программы Цветнополь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одним из направлений в системе совершенствования управления муниципальными финансами Цветнопольского сельского поселения является управление доходной базой бюджета поселения. В рамках реализации данного направления Администрацией Цветнопольского сельского поселения при планировании бюджета поселения осуществлялся расчет прогнозного объема поступлений налоговых и неналоговых доходов. Планирование налоговых и неналоговых доходов бюджета поселения производится в соответствии с прогнозами главных администраторов доходов бюджета, рассчитанными по утверждаемой ими методике прогнозирования поступлений доходов в районный бюджет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Цели и задачи под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Муниципальное управление и управление муниципальным имуществ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правление и управление муниципальным имущество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1=А/Бх100 %,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А - количество информации, размещенной на сайте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количество информации на сайте, подлежащей размещению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Степень исполнения обязательств по обеспечению гарантий лицам, замещавшим должности муниципальной служб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2 = А/Б х 100%, 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– число, исполненных обязательств по обеспечению гарантий лицам, замещавшим должности муниципальной служб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– число, начисленных обязательств по обеспечению гарантий лицам, замещавшим должности муниципальной службы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оля сотрудников администрации, прошедших обучение по программе дополнительного образования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3 = А/Б х 100%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- количество сотрудников прошедших обучени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сотрудник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я фактических расходов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сиди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4 = А/Бх100%, где: </w:t>
      </w:r>
    </w:p>
    <w:p>
      <w:pPr>
        <w:pStyle w:val="Style25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общий объем расходов бюджета Цветнопольского сельского поселения,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– фактический объем расходов бюджета Цветнопольского сельского поселения на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FF0000"/>
          <w:sz w:val="6"/>
          <w:szCs w:val="6"/>
          <w:lang w:eastAsia="ru-RU"/>
        </w:rPr>
      </w:pPr>
      <w:r>
        <w:rPr>
          <w:rFonts w:cs="Times New Roman"/>
          <w:color w:val="FF0000"/>
          <w:sz w:val="6"/>
          <w:szCs w:val="6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Степень соответствия муниципальных правовых актов Администрации Цветнопольского сельского поселения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4 = А/Бх100%, где: 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- число удовлетворенных протестов прокуратуры Азовского немецкого национального района на муниципальные правовые акты Администрации Цветнопольского сельского поселения Азовского немецкого национального муниципального района Омской области, единиц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число принятых муниципальных правовых актов Администрацией Цветнопольского сельского поселения Азовского немецкого национального муниципального района, единиц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ля муниципального имущества Цветнопольского сельского поселения Азовского немецкого национального муниципального района Омской области учитываемого в реестре муниципального имуществ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4 = А2 / Б2 x 100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2 -фактическое количество объектов, находящихся в собственности Цветнопольского сельского поселения, учтенных на балансе, в отношении которых обеспечено содержание, сохранность и целостность, единиц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Б2 -общее количество объектов, находящихся собственности Цветнопольского сельского поселения, учтенных на балансе, единиц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сширение рынка труда и создание условий для обеспечения жителей Цветнопольского поселения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, характеризующие реализацию  мероприятия участие в организации и финансировании проведения оплачиваемых общественных рабо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оплачиваемых общественных работ (человек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бщее количество участников оплачиваемых общественных работ за отчетный период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совершенствовать систему информирования населения о деятельности Администрации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не допускать нарушений федерального законодательства и законодательства Омской области при принятии муниципальных правовых акт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эффективности и результативности муниципальной службы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постоянный контроль  использования муниципального имуществ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объема неналоговых доходов бюджета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благоприятные условия для привлечения инвестиций в муниципальный сектор экономик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дополнительные рабочие мес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и налоговых поступлений в бюджет Цветнопольского сельского поселения от создающихся объектов потребительского рынка 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финансирования муниципальной программы составляет 24592553,69 рублей, в том числе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800076,12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4046326,57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4524067,0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4480541,0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4489143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3252400,00 рублей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35"/>
          <w:szCs w:val="35"/>
          <w:lang w:eastAsia="en-US"/>
        </w:rPr>
      </w:pPr>
      <w:r>
        <w:rPr>
          <w:b/>
          <w:sz w:val="35"/>
          <w:szCs w:val="35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«Создание благоприятных условий для жизнедеятельности населения на территории 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«Создание благоприятных условий для жизнедеятельности населения на территории </w:t>
            </w:r>
            <w:r>
              <w:rPr>
                <w:sz w:val="24"/>
                <w:szCs w:val="24"/>
              </w:rPr>
              <w:t>Цветнополь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21-2026 годы. Выделение отдельных этапов реализации не предполагается. 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здание благоприятных социально-бытовых условий проживания населения на территории Цветнопольского сельского поселения Азовского немецкого национального муниципального района  Омской области, развитие социально-культурной сферы, благоустройство территории сельского поселения. 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)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Обеспечение безопасности жизнедеятельности на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благоустройство территории и развитие инфраструк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беспечение безопасности жизнедеятельн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энергосбережение и повышение энергетической эффективности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8325984,93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069347,66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376812,0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2683344,58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1203344,58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203344,58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  789791,49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улучшить экологическую обстановку и санитарно-гигиенические условия жизни в 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количество пожаров и возникновения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санитарное состояние мест захорон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объемы потребления энергетических ресурсов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им из приоритетов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 является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, обеспечение безопасности населения и ликвидация последствий чрезвычайных ситуаций, снижение удельных показателей энергопотребления.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ab/>
        <w:t>В настоящее время существует ряд пробле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лощадь Цветнопольского сельского поселения составляет 21,5 тыс.га. Сельское поселение Цветнопольского сельского поселения включает в себя два населенных пункта, которые расположены далеко друг от друга, что значительно усложняет работу по содержанию и благоустройству территории, а также освещению улиц, проездов, внутриквартальных дорог, пешеходных дорожек территор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Кладбища являются социально значимыми объектами похоронного назначения. На территории кладбищ требуется обустройство подъездных путей, замена изгороди, обустройство малыми формами (скамейки, урны, туалеты и т.п.), обрезание и выпиливание деревьев и кустарников, регулярный покос травы с проходов, дорож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ктивизация и дальнейшее совершенствование мероприятий, направленных на благоустройство, улучшение санитарного состояния  и выполнение мероприятий, способствующих улучшению жизнедеятельности населения населенных пунктов Цветнопольского сельского поселения, является одной из стратегически важных задач социальной политики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массового пребывания,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сбережение является актуальным и необходимым условием нормального функционирования Цветнопольского  сельского поселения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энергии позволяет добиться существенной экономии, как энергетических, так и финансовых ресурсов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социально-бытовых условий проживания населения на территории Цветнопольского сельского поселения, развитие социально-культурной сферы, благоустройство территории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1) </w:t>
      </w:r>
      <w:r>
        <w:rPr>
          <w:sz w:val="24"/>
          <w:szCs w:val="24"/>
          <w:lang w:eastAsia="en-US"/>
        </w:rPr>
        <w:t xml:space="preserve">Организация экономически эффективной системы благоустройства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2) </w:t>
      </w:r>
      <w:r>
        <w:rPr>
          <w:sz w:val="24"/>
          <w:szCs w:val="24"/>
          <w:lang w:eastAsia="en-US"/>
        </w:rPr>
        <w:t>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  <w:t xml:space="preserve">3) </w:t>
      </w:r>
      <w:r>
        <w:rPr>
          <w:sz w:val="24"/>
          <w:szCs w:val="24"/>
          <w:lang w:eastAsia="en-US"/>
        </w:rPr>
        <w:t>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благоустройство территории и развитие инфраструк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обеспечение безопасности жизнедеятельност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э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Благоустройство территории и развитие инфраструктур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Доля освещенных частей дорог, улиц, проездов в населенных пунктах, %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Уровень благоустроенност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ровень экологической обстановки для проживания жителей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личество проведенных мероприятий в год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редставлено количество кладбищ (штук), благоустроенных в отчетном период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проведенных конкурсов на лучшее подворье (усадьбу). По данному показателю представлено число мероприятий, организованных в рамках смотра-конкурса на лучшее подворь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Снижение количества гибели людей пострадавших в результате чрезвычайных ситуаций (процент по отношению к показателям предыдущего года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ероприятий с участием представителей общественных организаций по обеспечению общественного порядка. По данному показателю представлено число мероприятий по охране общественного порядка, проведенных в отчетный пери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>Сокращение потерь от пожаров, снижение гибели и травматизма людей на пожарах; материально-техническое укрепление средствами противопожарной защиты муниципальных учреждений для получение положительного заключения надзорных орган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Э</w:t>
      </w:r>
      <w:r>
        <w:rPr>
          <w:sz w:val="24"/>
          <w:szCs w:val="24"/>
          <w:lang w:eastAsia="en-US"/>
        </w:rPr>
        <w:t>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нижение объема потребле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= Иф / Ин* 100%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– эффективность реализации Программы (в процентах)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ф -  фактический индикатор, достигнутый в ходе реализации Программы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н – нормативный индикатор, утвержденный Программой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считается неэффективной, если мероприятия Программы выполнены с эффективностью менее 60%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ржать с надлежащим качеством объекты благоустройства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вести уровень  освещенности территории сельского поселения до 100%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санитарное состояние мест захорон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зить объемы потребления энергетических ресурс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- снизить количество пожаров и возникновения чрезвычайных ситуаций природного и техногенного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7. Объем и источники финансирования подпрограммы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8325984,93 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1069347,6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1376812,0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2683344,58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1203344,58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1203344,58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  789791,49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Модернизация и развитие автомобильных дорог в </w:t>
      </w:r>
      <w:r>
        <w:rPr>
          <w:b/>
          <w:sz w:val="24"/>
          <w:szCs w:val="24"/>
        </w:rPr>
        <w:t>Цветнопольском</w:t>
      </w:r>
      <w:r>
        <w:rPr>
          <w:b/>
          <w:sz w:val="24"/>
          <w:szCs w:val="24"/>
          <w:lang w:eastAsia="en-US"/>
        </w:rPr>
        <w:t xml:space="preserve"> сельском поселении Азовского немецкого национального муниципального района Омской области» 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Модернизация и развитие автомобильных дорог в </w:t>
            </w:r>
            <w:r>
              <w:rPr>
                <w:sz w:val="24"/>
                <w:szCs w:val="24"/>
              </w:rPr>
              <w:t>Цветнопольском</w:t>
            </w:r>
            <w:r>
              <w:rPr>
                <w:sz w:val="24"/>
                <w:szCs w:val="24"/>
                <w:lang w:eastAsia="en-US"/>
              </w:rPr>
              <w:t xml:space="preserve"> сельском поселен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качества дорожной сети Цветнопольского сельского поселения Азовского немецкого национального  муниципального района Омской области, поддержание в надлежащем состоянии автомобильных дорог местного значения.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беспечение безопасности дорожного движения на территории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;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13952885,47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996492,5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615898,71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6830735,77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139251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444920,00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- 1281761,24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ровести капитальный ремонт внутрипоселковых дорог общего пользования в границах населенных пунктов Цветнопольского сельского поселения Азовского немецкого национального  муниципального района  Омской области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безопасность дорожного движе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shd w:fill="FFFFFF" w:val="clear"/>
        <w:suppressAutoHyphens w:val="true"/>
        <w:spacing w:lineRule="atLeast" w:line="336" w:before="0" w:after="0"/>
        <w:ind w:hanging="360"/>
        <w:jc w:val="center"/>
        <w:textAlignment w:val="baseline"/>
        <w:rPr/>
      </w:pPr>
      <w:r>
        <w:rPr>
          <w:b/>
        </w:rPr>
        <w:t xml:space="preserve">Раздел 2. </w:t>
      </w:r>
      <w:r>
        <w:rPr>
          <w:b/>
          <w:bCs/>
        </w:rPr>
        <w:t>Характеристика проблемы, на решение которой направлена  Программа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Активизация пассажирских и грузовы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 комфортного и безопасного дорожного движения. Протяженность автомобильных дорог составляет </w:t>
      </w:r>
      <w:r>
        <w:rPr>
          <w:sz w:val="24"/>
          <w:szCs w:val="24"/>
        </w:rPr>
        <w:t>19,3 км, из них с усовершенствованным (асфальтным) покрытием – 16,7 км, дороги с щебеночным покрытием и грунтовые – 2,6 км (13,5%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проблемами в дорожном хозяйстве Цветнопольского сельского поселения, увеличивающими несоответствие транспортно-эксплуатационного потенциала дорожной системы потребностям социально-экономического развития Цветнопольского сельского поселения,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проблемы возникают ввиду недостаточного объема финансирования, который не в состоянии восполнить нарастающий износ автомобильных дорог, а также обеспечить пропуск транспортных средств с заданными скоростями и нагрузками, что создает угрозу безопасности перевозок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Важным фактором жизнеобеспечения населения, способствующим стабильности социально-экономического развития сельского населения Цветнопольского сельского поселения, является развитие сети автомобильных дорог общего пользо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Задачи подпрограммы «Модернизация и развитие автомобильных дорог в Цветнопольском сельском поселении Азовского 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развитие автомобильных дорог местного значения в границах населенных пунктов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 Доля протяженности автомобильных внутрипоселковых дорог общего пользования, отвечающих нормативным требованиям, от общей протяженности автомобильных дорог общего пользования в границах населенных пунктов Цветнопольского 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ровести капитальный ремонт внутри-поселковых дорог общего пользования в границах населенных пунктов сельского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безопасность дорожного движения;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13952885,47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-  1996492,5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-  1615898,71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-  6830735,37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4 год -  1392510,0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-  1444920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-  1281761,24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Развитие социальной инфраструктуры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 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Развитие социальной инфраструктуры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благоприятных условий для развития социально-культурной сферы Цветнопольского сельского поселения Азовского немецкого национального  муниципального района  Омской области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) Развитие молодежной политики, физической культуры и спорта в </w:t>
            </w:r>
            <w:r>
              <w:rPr>
                <w:sz w:val="24"/>
                <w:szCs w:val="24"/>
              </w:rPr>
              <w:t xml:space="preserve">Цветнопольском </w:t>
            </w:r>
            <w:r>
              <w:rPr>
                <w:sz w:val="24"/>
                <w:szCs w:val="24"/>
                <w:lang w:eastAsia="en-US"/>
              </w:rPr>
              <w:t>сельском поселении Азовского немецкого национального  муниципального района  Омской област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куль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развитие молодежной политики, физической культуры и спорта;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ржание и реконструкция объектов культурного наследия (памятников культуры и истории)</w:t>
            </w:r>
          </w:p>
        </w:tc>
      </w:tr>
      <w:tr>
        <w:trPr>
          <w:trHeight w:val="22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22249577,35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3229547,56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3064772,14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7494089,15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од – 2991759,95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2804810,24 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2664598,31 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увеличить удовлетворенность населения качеством и доступность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 увеличить 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Раздел 2. </w:t>
      </w:r>
      <w:r>
        <w:rPr>
          <w:b/>
          <w:color w:val="000000"/>
          <w:sz w:val="24"/>
          <w:szCs w:val="24"/>
          <w:lang w:eastAsia="en-US"/>
        </w:rPr>
        <w:t>Характеристика сферы реализации подпрограммы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сновные проблемы и перспективы развит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Культура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Главными целями и задачами учреждений культуры Цветнопольского поселения являются: развитие и сохранение духовного наследия, участие в решениях социальных проблем, содействие улучшению социального состояния общества, путем предоставления гражданам качественных культурных услуг, формирование единого культурного пространства, использование новых технологий инновационных подходов в сохранении культуры различных этносов, проживающих на территории по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В настоящее время на территории поселения функционируют два учреждения культуры- Цветнопольский ДК и Роза-Долинский клуб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татьей 44 Конституции РФ определено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Деятельность учреждений культуры является одной из важнейших составляющих современной культурной жизни на селе. Учреждения культуры выполняют образовательные, воспитательные, информационные, досуговые функции, способствуют формированию нравственно-эстетических основ, духовных потребностей и ценностных ориентаций на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Вместе с тем недостаточное финансирование и слабая материально-техническая база учреждений культуры увеличивают разрыв между культурными потребностями населения и возможностями их удовлетвор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уществование целого ряда проблем в сфере культуры негативно сказывается на обеспечении конституционных прав граждан, а именно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 недостаточное удовлетворение потребностей населения в качественных и разнообразных услугах культуры, подтверждающееся снижением количества посещений культурно-досуговых учреждений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недостаточные условия для получения обучающимися качественного образования современного уровн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  <w:t xml:space="preserve">Анализ материально технической базы учреждений культуры показал, необходимость реконструкции зданий и проведения капитального ремонта. К тому же учреждения культуры обязаны постоянно поддерживать внутренний интерьер, проводить косметический ремонт, создавать благоприятные условия для занятий творческих коллективов и культурного досуга населения. </w:t>
      </w:r>
      <w:r>
        <w:rPr>
          <w:color w:val="000000"/>
          <w:sz w:val="24"/>
          <w:szCs w:val="24"/>
        </w:rPr>
        <w:t>Решение данной проблемы предполагает увеличение удовлетворенности населения качеством оказанных услуг учреждениями культуры, развитие культурного досуга населения, привлечение все большего количества участников формирований, что будет способствовать развитию творческих способностей и росту культурного уровн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Подпрограмма охватывает все основные виды деятельности в сфере культуры и искусства: сохранение музыкального искусства, народного художественного творчества, культурно-досуговую деятельность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Молодежная политика,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Важнейшим фактором устойчивого развития общества является эффективная государственная молодежная политика. Численность молодежи Цветнопольского сельского поселения, проживающей на территории поселения составляет 469 человек. Привлечение молодежи поселения к участию в основных социально-экономических процессах позволит не только создать условия для самореализации, раскрытия ее потенциала, но и будет способствовать решению наиболее существенных проблем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b/>
          <w:color w:val="000000"/>
          <w:sz w:val="12"/>
          <w:szCs w:val="12"/>
          <w:lang w:eastAsia="en-US"/>
        </w:rPr>
        <w:tab/>
      </w:r>
      <w:r>
        <w:rPr>
          <w:color w:val="000000"/>
          <w:sz w:val="24"/>
          <w:szCs w:val="24"/>
          <w:lang w:eastAsia="en-US"/>
        </w:rPr>
        <w:t xml:space="preserve">Благополучие </w:t>
      </w:r>
      <w:r>
        <w:rPr>
          <w:sz w:val="24"/>
          <w:szCs w:val="24"/>
        </w:rPr>
        <w:t xml:space="preserve">Цветнопольского </w:t>
      </w:r>
      <w:r>
        <w:rPr>
          <w:color w:val="000000"/>
          <w:sz w:val="24"/>
          <w:szCs w:val="24"/>
          <w:lang w:eastAsia="en-US"/>
        </w:rPr>
        <w:t>сельского поселения  во многом зависит от молодежи, которая сегодня должна рассматривать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органов  местного самоуправления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Вместе с тем, в настоящее время в молодежной среде существует целый комплекс проблем, которые препятствуют успешной социализации и эффективной самореализации молодых гражда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 xml:space="preserve">Слабо развивается культура ответственного гражданского поведения, отмечается низкий уровень вовлеченности молодежи в социальную практику. У значительной части молодежи отсутствуют стремление к общественной деятельности, навыки самоуправления.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уществует ряд проблем в сфере кадрового и материально-технического обеспечения деятельности учреждения для детей и молодежи, которые ведут к снижению эффективности молодежной политики, оказывает негативное влияние на организацию работы с несовершеннолетними и молодежью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</w:rPr>
        <w:t>Ежегодно на территории поселения проводятся, ставшие уже популярными среди детей и молодежи, смотры-конкурсы, акции, проекты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приоритетным направлениям работы с молодежью относятся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влечение детей и молодежи в социально значимую деятельность, поддержка общественно значимых инициатив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йствие развитию добровольческой (волонтерской) деятельност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паганда семейных ценностей в молодежной среде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здание условий для раскрытия творческих способностей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ершенствование системы гражданско-патриотического воспитания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влечение молодежи к систематическим занятиям физической культурой и спортом, формирование основ здорового образа жизн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филактика асоциальных явлений в молодежной среде, молодежной преступности и правонарушений, в том числе повторных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внедрение инновационных форм, методов и технологий работы с детьми и молодежью, с учетом их возраста, потребностей и интересов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В основу реализации муниципальной молодежной политики заложены принципы взаимодействия, учета интересов различных групп молодежи и принцип информационной открыт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  <w:lang w:eastAsia="ru-RU"/>
        </w:rPr>
        <w:t>Развитие материальной базы, кадрового потенциала сферы физической культуры и спорта, активная работа со средствами массовой информации Цветнопольского сельского поселения по информационной поддержке здорового образа жизни способствовали привлечению населения Цветнопольского сельского поселения к регулярным занятиям физической культурой и спортом. Ежегодно на территории поселения проводится более 15 физкультурно-оздоровительных и спортивных мероприятий. Наиболее крупными и традиционными спортивно-массовыми мероприятиями являются: зимние и летние спортивно-культурные праздники, турниры по мини-футболу и футболу, хоккейные турниры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спортивных сооружений в поселении составляет 8 единиц, в том числе: 1 стадион с трибунами на 200 мест, спортивные залы-2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численность лиц, занимающихся физической культурой, и спортсменов составила более 100 человек. К 2026 году необходимо обеспечить увеличение количества участников физкультурных и спортивных мероприятий и увеличение доли детей и молодежи, удовлетворенных качеством реализуемых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Основными направлениями муниципальной политики Цветнопольского сельского поселения в сфере физической культуры и спорта являются: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витие спортивной инфраструктуры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обеспечение условий для развития детско-юношеского и массового спорта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создание условий для занятий физической культурой и спортом лиц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работка и внедрение современных технологий в организации физкультурно-оздоровительной и спортивно-массовой работы с населением Цветнопольского сельского по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улучшение качества, увеличение объемов и видов физкультурно-оздоровительных услуг, а также популяризация физической культуры, спорта и здорового образа жизни среди населения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Для эффективной работы в данных направлениях необходима реализация новых подходов в развитии физической культуры и спорта, а именно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) создание условий для организации самостоятельных занятий населения физической культурой и спортом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) совершенствование форм проведения спортивно-массовых мероприятий (спортивных праздников), рассчитанных на широкое привлечение зрителей с целью повышения интереса населения к занятиям физической культурой и спортом, увеличения количества занимающихся, формирования здорового образа жизни на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) создание мобильной системы информационного обеспечения мероприятий и информационной привлекательности физической культуры и спорта для на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памятников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Государственная охрана объектов культурного наследия (памятников истории и культуры) является одной из приоритетных задач органов местного самоуправления Цветнопольского сельского поселения. Культурное наследие (памятники истории культуры) является духовным, культурным, экономическим и социальным капиталом невосполнимой ценности. Наследие питает современную науку, образование, культуру. Объекты культурного наследия подлежат государственной охране в целях предотвращения их повреждения, разрушения или уничтожения, изменения облика и интерьера, нарушения установленного порядка их использования, перемещения и предотвращения других действий, могущих причинить вред объектам культурного наследия, а также в целях их защиты от неблагоприятного воздействия окружающей среды и от иных негативных воздействий. Реализация Программы направлена на достижение следующих результатов: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 xml:space="preserve">создание эффективной и ресурсно обеспеченной системы сохранения объектов культурного наследия, позволяющей постоянно снижать долю памятников, находящихся в неудовлетворительном состояни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>обеспечение использования исторического и культурного наследия для воспитания и образования подрастающего поко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территории Цветнопольского сельского поселения расположено 2 памятника. Состояние объектов культурного наследия является важнейшей составляющей имиджа муниципального образования Цветнопольского сельского поселения. Находящиеся на территории поселения памятники составляют его историко-культурное наследие, отражают исторические эпохи развития и имеют большую ценность для мировой и отечественной культуры. </w:t>
      </w:r>
      <w:r>
        <w:rPr>
          <w:sz w:val="24"/>
          <w:szCs w:val="24"/>
        </w:rPr>
        <w:t>Одной из действенных мер по сохранению объектов культурного наследия является ежегодное обследование  всех памятников для определения их состояния.</w:t>
      </w: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</w:rPr>
        <w:t>Настоящая Программа обеспечит своевременное проведение мероприятий для охраны, эффективного использования памятников Цветнопольского сельского поселения, что позволит сформировать у жителей поселения чувство сопричастности к жизни села, патриотизм и историческое самосознание, привить любовь к малой Родине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условий для развития социально-культурной сферы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eastAsia="en-US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Развитие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витие молодежной политики, физической культуры и спорт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en-US"/>
        </w:rPr>
        <w:t>Содержание и реконструкция объектов культурного наследия (памятников культуры и истории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 Развитие культуры- количество проводимых мероприятий (шту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ому показателю представлено число мероприятий, организованных культурно–досуговыми учреждениями в отчетный период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 Развитие молодежной политики, физической культуры и спорта в Цветнопольском сельском поселении Азовского немецкого национального муниципального района Омской области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величение количества специалистов по делам молодеж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Количество проводимых мероприятий для молодежи (штук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данному показателю представлено число мероприятий, организованных  учреждениями в отчетный период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3. Удельный вес населения Цветнопольского сельского поселения, систематически занимающегося физической культурой и спорто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Единица измерения - процен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 по расчету целевого индикатора: при расчете целевого индикатора учитывается население Цветнопольского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Целевой индикатор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Н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Уф = -------- x 100%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Чна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Уф - удельный вес населения Цветнопольского сельского поселения, систематически занимающегося физической культурой и спортом (процент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Нс - численность населения Цветнопольского сель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Чнас - численность населения Цветнопольского сельского поселения (челове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eastAsia="en-US"/>
        </w:rPr>
        <w:t xml:space="preserve"> Содержание и реконструкция объектов культурного наследия (памятников культуры и истории)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объектов культурного наследия в удовлетворительном состояни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оказывается количество объектов культурного наследия, в отношении которых проведены ремонтные работы, единиц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объектов культур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увеличить количество проводимых мероприятий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районных библиотек в год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ельный вес населения Цветнопольского сельского поселения, систематически занимающегося физической культурой и спорт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22249577,35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229547,5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3064772,14 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7494089,15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2991759,95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2804810,24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2664598,31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районного бюджета, поступления нецелевого и целевого характера из областного и федерального бюджета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5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20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1">
    <w:name w:val="Текст письма"/>
    <w:basedOn w:val="Style20"/>
    <w:qFormat/>
    <w:pPr>
      <w:ind w:left="0" w:right="0" w:firstLine="709"/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1:00Z</dcterms:created>
  <dc:creator>1</dc:creator>
  <dc:description/>
  <cp:keywords/>
  <dc:language>en-US</dc:language>
  <cp:lastModifiedBy>Пользователь Windows</cp:lastModifiedBy>
  <cp:lastPrinted>2020-11-10T16:24:00Z</cp:lastPrinted>
  <dcterms:modified xsi:type="dcterms:W3CDTF">2023-08-29T10:06:00Z</dcterms:modified>
  <cp:revision>52</cp:revision>
  <dc:subject/>
  <dc:title> </dc:title>
</cp:coreProperties>
</file>