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0.06.2023                                                                                                           № 3-1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8"/>
          <w:szCs w:val="28"/>
        </w:rPr>
        <w:t>О внесении изменений в Решение Совета Цветнопольского сельского поселения «</w:t>
      </w: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ти в решение Совета Цветнопольского сельского поселения Азовского немецкого национального муниципального района Омской области от 22.12.2022 г. № 8-47 «О бюджете Цветнопольского сельского поселения Азовского немецкого национального муниципального района Омской области на 2023 год и на плановый период 20234 и 2025 годов» </w:t>
      </w:r>
      <w:r>
        <w:rPr>
          <w:sz w:val="27"/>
          <w:szCs w:val="27"/>
        </w:rPr>
        <w:t>(в редакции решения от 27.02.23 № 1-1, от 17.04.23 № 2-8, от 20.06.23 № 3-14)</w:t>
      </w:r>
      <w:r>
        <w:rPr>
          <w:sz w:val="28"/>
          <w:szCs w:val="28"/>
        </w:rPr>
        <w:t xml:space="preserve">  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ункт 1статьи 1 «Основные характеристики бюджета Цветнопольского сельского поселения Азовского немецкого национального муниципального района Омской области»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19 158 182,43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21 554 236,1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вышение расходов над доходами бюджета поселения в 2023 году определить в размере 2 396 053,67 рублей или 51,82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396 053,67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ункт 1  статьи 6 «Межбюджетные трансферты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бъем межбюджетных трансфертов, получаемых из других бюджетов бюджетной системы Российской Федерации в 2023 году в сумме 14 534 364,31 рублей, в 2024 году 5 665 948,41 рублей и 2025 году 5 701 153,35 рублей.» 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 «Прогноз поступлений налоговых и неналоговых доходов в местный бюджет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3 «Распределение бюджетных ассигнований местного бюджета по ведомственной структуре расходов местного бюджета на 2023 год и на плановый период 2023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4 «Распределение бюджетных ассигнований местного бюджета по целевым статьям (муниципальным программам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7 «Источники внутреннего финансирования дефицита местного бюджета на 2023 год и на плановый период 2024 и 2025 годов» изложить согласно приложению № 5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73"/>
        <w:gridCol w:w="4512"/>
      </w:tblGrid>
      <w:tr>
        <w:trPr/>
        <w:tc>
          <w:tcPr>
            <w:tcW w:w="47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Н.Г. Хафи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Н. Смирн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0-05-28T11:24:00Z</cp:lastPrinted>
  <dcterms:modified xsi:type="dcterms:W3CDTF">2023-08-14T04:10:00Z</dcterms:modified>
  <cp:revision>171</cp:revision>
  <dc:subject/>
  <dc:title>Совет  Азовского немецкого национального муниципального района </dc:title>
</cp:coreProperties>
</file>