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)ПРОЕКТ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--.11.2023                                                                                                           № ---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sz w:val="28"/>
          <w:szCs w:val="28"/>
        </w:rPr>
        <w:t>О внесении изменений в Решение Совета Цветнопольского сельского поселения «</w:t>
      </w: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>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вета Цветнопольского сельского поселения Азовского немецкого национального муниципального района Омской области от 22.12.2022 № 8-47 «О бюджете 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» (в редакции решений от 27.02.2023 № 1-1, от 17.04.2023 № 2-8, от 20.06.2023 № 3-14, от 30.08.2023 № 4-20, от 30.10.2023 № 5-25) следующие изменения:</w:t>
      </w:r>
    </w:p>
    <w:p>
      <w:pPr>
        <w:pStyle w:val="ConsPlusNormal1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ункт 1статьи 1 «Основные характеристики бюджета Цветнопольского сельского поселения Азовского немецкого национального муниципального района Омской области» изложить в следующей редакции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местного бюджета в сумме 19 349 700,43 рублей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в сумме 21 745 754,10 рублей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3) превышение расходов над доходами бюджета поселения в 2023 году определить в размере 2 396 053,67 рублей или 53,63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2 396 053,67рублей.»;</w:t>
      </w:r>
    </w:p>
    <w:p>
      <w:pPr>
        <w:pStyle w:val="ConsPlusNormal1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ункт 1 статьи 6 «Межбюджетные трансферты» изложить в следующей редакции: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«1. Утвердить объем межбюджетных трансфертов, получаемых из других бюджетов бюджетной системы Российской Федерации в 2023 году в сумме 14 882 220,31 рублей, в 2024 году 5 665 948,41 рублей и 2025 году 5 701 153,35 рублей.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1 «Прогноз поступлений налоговых и неналоговых доходов в мест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№ 2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№ 3 «Распределение бюджетных ассигнований местного бюджета по ведомственной структуре расходов местного бюджета на 2023 год и на плановый период 20234 и 2025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№ 4 «Распределение бюджетных ассигнований местного бюджета по целевым статьям (муниципальным программам 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№ 7 «Источники внутреннего финансирования дефицита местного бюджета на 2023 год и на плановый период 2024 и 2025 годов» изложить согласно приложению № 5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273"/>
        <w:gridCol w:w="4512"/>
      </w:tblGrid>
      <w:tr>
        <w:trPr/>
        <w:tc>
          <w:tcPr>
            <w:tcW w:w="47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Н.Г. Хафиз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А.Н. Смирно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720" w:hanging="0"/>
        <w:rPr/>
      </w:pPr>
      <w:r>
        <w:rPr/>
        <w:t>Приложение № 1 к решению Совета Цветнопольского сельского поселения «О внесении изменений в Решение «О бюджете 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» от --.11.2023 № ---</w:t>
      </w:r>
    </w:p>
    <w:p>
      <w:pPr>
        <w:pStyle w:val="Normal"/>
        <w:ind w:left="9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720" w:hanging="0"/>
        <w:rPr/>
      </w:pPr>
      <w:r>
        <w:rPr/>
        <w:t>Приложение № 1 к решению Совета Цветнопольского сельского поселения «О бюджете 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» от 22.12.2022 № 8-4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User</cp:lastModifiedBy>
  <cp:lastPrinted>2022-12-22T15:33:00Z</cp:lastPrinted>
  <dcterms:modified xsi:type="dcterms:W3CDTF">2023-11-28T02:45:00Z</dcterms:modified>
  <cp:revision>261</cp:revision>
  <dc:subject/>
  <dc:title>Совет  Азовского немецкого национального муниципального района </dc:title>
</cp:coreProperties>
</file>