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--.--.2023                                                                                                           № ---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8"/>
          <w:szCs w:val="28"/>
        </w:rPr>
        <w:t>О внесении изменений в Решение Совета Цветнопольского сельского поселения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решение Совета Цветнопольского сельского поселения Азовского немецкого национального муниципального района Омской области от 22.12.2022 г. № 8-47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34 и 2025 годов» </w:t>
      </w:r>
      <w:r>
        <w:rPr>
          <w:sz w:val="27"/>
          <w:szCs w:val="27"/>
        </w:rPr>
        <w:t>(в редакции решения от 27.02.23 № 1-1, от 17.04.23 № 2-8, от 20.06.23 № 3-14, от 30.08.23 № 4-20, от 30.10.23 № 5-25, от 29.11.23 № 6-32)</w:t>
      </w:r>
      <w:r>
        <w:rPr>
          <w:sz w:val="28"/>
          <w:szCs w:val="28"/>
        </w:rPr>
        <w:t xml:space="preserve"> 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ункт 1статьи 1 «Основные характеристики бюджета Цветнопольского сельского поселения Азовского немецкого национального муниципального района Омской области»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19 365 425,43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19 691 212,2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бюджета поселения в 2023 году определить в размере 325 786,78 рублей или 7,27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325 786,78 рублей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 статьи 6 «Межбюджетные трансферт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 в 2023 году в сумме 14 882 220,31 рублей, в 2024 году 5 665 948,41 рублей и 2025 году 5 701 153,35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ункт статьи 3 «Бюджетные ассигнования местного бюдж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 xml:space="preserve">« </w:t>
      </w: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3 год в размере 6 912283,47 рублей, на 2024 год в размере 1 392 510,00 рублей и на 2025 год в размере 1 444 920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ункт 2 статьи 6 «Межбюджетные трансферты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1 701 025,21 рублей, на 2024 год в сумме 0,00 рублей и на 2025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».</w:t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 «Прогноз поступлений налоговых и неналоговых доходов в местный бюджет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3 «Распределение бюджетных ассигнований местного бюджета по ведомственной структуре расходов местного бюджета на 2023 год и на плановый период 2023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4 «Распределение бюджетных ассигнований местного бюджета по целевым статьям (муниципальным программам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6 «Распределение иных межбюджетных трансфертов бюджету Азовского немецкого национального муниципального района Омской области» изложить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7 «Источники внутреннего финансирования дефицита местного бюджета на 2023 год и на плановый период 2024 и 2025 годов» изложить согласно приложению № 6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Н.Г. Хафи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Смирн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User</cp:lastModifiedBy>
  <cp:lastPrinted>2020-05-28T11:24:00Z</cp:lastPrinted>
  <dcterms:modified xsi:type="dcterms:W3CDTF">2023-12-20T10:53:00Z</dcterms:modified>
  <cp:revision>182</cp:revision>
  <dc:subject/>
  <dc:title>Совет  Азовского немецкого национального муниципального района </dc:title>
</cp:coreProperties>
</file>