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22.12.2022                                                                                                           № 8-47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17.04.23 № 2-8, от 20.06.23 № 3-14, от 30.08.23 № 4-20, от 30.10.23 № 5-25)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9 001 844,43 рубле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21 397 898,10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3 году определить в размере 2 396 053,67 рублей или 53,63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396 053,67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17.04.23 № 2-8, от 20.06.23 № 3-14, от 30.08.23 № 4-20, от 30.10.23 № 5-25 )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4 год в сумме 10 342 821,04 рублей и на 2025 год в сумме 10 475 765,98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4 год в сумме 10 342 821,04 рублей, в том числе условно утвержденные расходы в сумме 252 665,51 рублей, и на 2025 год в сумме 10 475 765,98 рублей, в том числе условно утвержденные расходы в сумме 511 548,16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4 год в размере 0,00 рублей и на 2025 год в сумме 0,00 рублей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 Утвердить прогноз поступлений доходов  местного бюджета на 2023 год и на плановый период 2024 и 2025 годов согласно приложению № 1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3 год в сумме 96 000,00 рублей, на 2024 год в сумме 96 000,00 рублей и на 2025 год в сумме 96 00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3 год в размере 6 830 735,37 рублей, на 2024 год в размере 1 392 510,00 рублей и на 2025 год в размере 1 444 920,00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20.06.23 № 3-14 )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3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4 год в размере 10 000,00 рублей, на 2025 год в размере 10 000,00 рублей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и в плановом периоде 2024 и 2025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3 году в сумме 14 534 364,31 рублей, в 2024 году 5 665 948,41 рублей и 2025 году 5 701 153,35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7.04.2023   № 2-8, от 20.06.23 № 3-14, от 30.08.23 № 4-20)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3 год в сумме 1 710 395,54 рублей, на 2024 год в сумме 0,00 рублей и на 2025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 от 20.06.23 № 3-14)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4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3 году в сумме 0,00 рублей, в 2024 году в сумме 0,00 рублей, в 2025 году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финансирования дефицита местного бюджета на 2023 год и на плановый период 2024 и 2025 годов согласно приложению № 7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1) увеличение в 2023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851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ind w:left="8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206" w:hanging="0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3-04-13T17:03:00Z</cp:lastPrinted>
  <dcterms:modified xsi:type="dcterms:W3CDTF">2023-10-31T03:53:00Z</dcterms:modified>
  <cp:revision>105</cp:revision>
  <dc:subject/>
  <dc:title>Совет  Азовского немецкого национального муниципального района</dc:title>
</cp:coreProperties>
</file>