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  от 22 .12.2022   № 8-47 </w:t>
      </w:r>
    </w:p>
    <w:p>
      <w:pPr>
        <w:pStyle w:val="Normal"/>
        <w:ind w:left="4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учаи и 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3 год и на плановый период 2024 и 2025 годов</w:t>
      </w:r>
    </w:p>
    <w:p>
      <w:pPr>
        <w:pStyle w:val="Normal"/>
        <w:ind w:firstLine="6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Цветнопольского сельского поселения Азовского немецкого национального муниципального района Омской области (далее - Цветнополь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Tmp = (Ч х Р) х 12*Коб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Tmp -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 - штатная численность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26 914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б – коэффициент обеспеченности доходной и расходной статей бюджета Цветнопольского сельского поселения на соответствующий финансовый год равный 0,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Цветнополь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ук = (Чпп х МРОТ х 12 х Коб) + (Чспук х ЗП х 12 х Коб)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Tук –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пп - среднесписочная численность прочего (обслуживающего)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Управлением культуры Администрацией Азовского ННМР Омской области и Министерством Культуры Ом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б – коэффициент обеспеченности доходной и расходной статей бюджета Цветнопольского сельского поселения на соответствующий финансовый год равный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спук – среднесписоч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П – уровень средней заработной платы по категории «работники культуры» определяемый на уровне региона на соответствующий финансовый год, в соответствии с заключенным соглашением между Управлением культуры Администрацией Азовского ННМР Омской области и Министерством Культуры Омской област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sz w:val="26"/>
          <w:szCs w:val="26"/>
        </w:rPr>
        <w:t>III</w:t>
      </w:r>
      <w:r>
        <w:rPr>
          <w:sz w:val="26"/>
          <w:szCs w:val="26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ные межбюджетные трансферты предоставляются бюджету Азовского немецкого национального муниципального района в соответствии со сводной бюджетной росписью бюджета Цветнопольского сельского поселения на 2021 год и кассовым планом исполнения бюджета Цветнопольского сельского поселения на 2021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ные межбюджетные трансферты перечисляются с лицевого счета Администрации Цветнопольского сельского поселения на единый счет бюджета муниципального района и расходуются через лицевые счета, открытые получателями средств бюджета муниципального района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ри несоблюдении органами местного самоуправления муниципального района условий соглашения о передаче им осуществления части полномочий поселения Администрация Цветнополь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ем предоставления иных межбюджетных трансфертов бюджету муниципального района является своевременное представление отчетов об использовании иных межбюджетных трансфертов, предусмотренных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лавный распорядитель средств районного бюджета в сроки, установленные в соглашении о передаче осуществления части полномочий по решению вопросов местного значения поселения представляют Администрации Цветнопольского сельского поселения отчет об использовании иных межбюджетных трансфертов по форме, установленной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Цветнополь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1:15:00Z</cp:lastPrinted>
  <dcterms:modified xsi:type="dcterms:W3CDTF">2023-01-13T05:00:00Z</dcterms:modified>
  <cp:revision>37</cp:revision>
  <dc:subject/>
  <dc:title>Совет  Азовского немецкого национального муниципального района</dc:title>
</cp:coreProperties>
</file>