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ЦВЕТНОП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т 22.12.2022                                                                                                           № 8-47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>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27.02.2023   № 1-1, от 17.04.23 № 2-8, от 20.06.23 № 3-14, от 30.08.23 № 4-20, от 30.10.23 № 5-25, от 29.11.23 № 6-32, от 22.12.2023 № 7-41)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Цветнопольского сельского поселения Азовского немецкого национального муниципального района Омской области, Совет Цветнополь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 Основные характеристики бюджета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.Утвердить основные характеристики бюджета Цветнопольского сельского поселения Азовского немецкого национального муниципального района Омской области (далее – местный бюджет) на 2023 год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общий объём доходов местного бюджета в сумме 19 572 223,43 рублей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общий объём расходов местного бюджета в сумме  19 620 395,78 рублей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) </w:t>
      </w:r>
      <w:r>
        <w:rPr>
          <w:sz w:val="28"/>
          <w:szCs w:val="28"/>
        </w:rPr>
        <w:t>превышение расходов над доходами бюджета поселения в 2023 году определить в размере 48 172,35 рублей или 1,03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 На покрытие указанного размера дефицита бюджета поселения направить остатки средств на счетах по учету средств местного бюджета в размере 48 172,35 рублей.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27.02.2023   № 1-1, от 17.04.23 № 2-8, от 20.06.23 № 3-14, от 30.08.23 № 4-20, от 30.10.23 № 5-25, от 29.11.23 № 6-32, от 22.12.2023 № 7-41  )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.Утвердить основные характеристики местного бюджета на плановый период 2024 и 2025 годов: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4 год в сумме 10 342 821,04 рублей и на 2025 год в сумме 10 475 765,98 рублей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4 год в сумме 10 342 821,04 рублей, в том числе условно утвержденные расходы в сумме 252 665,51 рублей, и на 2025 год в сумме 10 475 765,98 рублей, в том числе условно утвержденные расходы в сумме 511 548,16 рублей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 на 2024 год в размере 0,00 рублей и на 2025 год в сумме 0,00 рублей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 Администрирование доходов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. Утвердить прогноз поступлений доходов  местного бюджета на 2023 год и на плановый период 2024 и 2025 годов согласно приложению № 1 к настоящему Решению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 Бюджетные ассигнования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3 год в сумме 90 807,96 рублей, на 2024 год в сумме 96 000,00 рублей и на 2025 год в сумме 96 000,00 рублей.</w:t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/>
        <w:t>(в редакции решения Совета от 22.12.2023 № 7-41)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твердить объем бюджетных ассигнований дорожного фонда Цветнопольского сельского поселения Азовского немецкого национального муниципального района Омской области на 2023 год в размере 6 912 283,47 рублей, на 2024 год в размере 1 392 510,00 рублей и на 2025 год в размере 1 444 920,00 рублей.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27.02.2023   № 1-1, от 20.06.23 № 3-14, от 22.12.2023 № 7-41)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№ 2 к настоящему Решению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ведомственную структуру расходов местного бюджета на 2023 год и на плановый период 2024 и 2025 годов согласно приложению № 3 к настоящему Решению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4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3 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Цветнополь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Цветнополь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Статья 4 Резервный фонд Администрации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Создать в местном бюджете на 2023 год резервный фонд Администрации Цветнопольского сельского поселения Азовского немецкого национального муниципального района Омской области в размере 0,00 рублей, на 2024 год в размере 10 000,00 рублей, на 2025 год в размере 10 000,00 рублей.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22.12.2023 № 7-41)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.Использование бюджетных ассигнований резервного фонда Администрации Цветнополь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3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5 Особенности использования бюджетных ассигнований по обеспечению деятельности органов местного самоуправления Цветнопольского сельского поселения Азовского немецкого национального муниципального района Омской области и муниципальных  учреждений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851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3 году и в плановом периоде 2024 и 2025 годов численности муниципальных служащих Цветнополь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Цветнопольского сельского поселения Азовского немецкого национального муниципального района Омской области, обусловленных изменением  законодательства.</w:t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величение численности работников муниципальных  учреждений Цветнополь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здания муниципальных учреждений Цветнопольского сельского поселения 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6 Межбюджетные трансферты</w:t>
      </w:r>
    </w:p>
    <w:p>
      <w:pPr>
        <w:pStyle w:val="Normal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3 году в сумме 14 882 220,31 рублей, в 2024 году 5 665 948,41 рублей и 2025 году 5 701 153,35 рублей.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17.04.2023   № 2-8, от 20.06.23 № 3-14, от 30.08.23 № 4-20, от 29.11.23 № 6-32)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3 год в сумме 1 701 025,21 рублей, на 2024 год в сумме 0,00 рублей и на 2025 год в сумме 0,00 рублей.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color w:val="000000"/>
          <w:sz w:val="27"/>
          <w:szCs w:val="27"/>
        </w:rPr>
      </w:pPr>
      <w:r>
        <w:rPr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 от 20.06.23 № 3-14, от 22.12.2023 № 7-41)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№ 5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№ 6 к настоящему решению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7 Управление муниципальным долгом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4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ъем расходов на обслуживание муниципального долга Цветнопольского сельского поселения Азовского немецкого национального муниципального района Омской области в 2023 году в сумме 0,00 рублей, в 2024 году в сумме 0,00 рублей, в 2025 году 0,00 рублей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источники финансирования дефицита местного бюджета на 2023 год и на плановый период 2024 и 2025 годов согласно приложению № 7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3. Муниципальные заимствования (внутренние и внешние) Цветнопольским сельским поселением Азовского немецкого национального муниципального района Омской области в 2023 году и в плановом периоде 2024 и 2025 годов не осуществляются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Муниципальные гарантии 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местного бюджета на 2023 год.</w:t>
      </w:r>
    </w:p>
    <w:p>
      <w:pPr>
        <w:pStyle w:val="Normal"/>
        <w:autoSpaceDE w:val="false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right="6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3 год, по договорам (муниципальным контрактам)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о подписке на печатные издания и (или)об  их приобретени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Цветнополь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ConsPlusNormal1"/>
        <w:ind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7"/>
          <w:szCs w:val="27"/>
        </w:rPr>
        <w:t>1. Остатки средств местного бюджета на 1 января 2023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7"/>
          <w:szCs w:val="27"/>
        </w:rPr>
        <w:t xml:space="preserve">1) увеличение в 2023 году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2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3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ind w:firstLine="851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2 Вступление в силу настоящего Решения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3 года и действует по 31 декабря 2023 года.</w:t>
      </w:r>
    </w:p>
    <w:p>
      <w:pPr>
        <w:pStyle w:val="ConsPlusNormal1"/>
        <w:ind w:left="8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3 Опубликование настоящего Решения</w:t>
      </w:r>
    </w:p>
    <w:p>
      <w:pPr>
        <w:pStyle w:val="ConsPlusNormal1"/>
        <w:ind w:left="85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 xml:space="preserve">А.Н.Смирнов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вет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>Н.Г.Хафизов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ind w:left="10206" w:hanging="0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Пользователь Windows</cp:lastModifiedBy>
  <cp:lastPrinted>2023-04-13T17:03:00Z</cp:lastPrinted>
  <dcterms:modified xsi:type="dcterms:W3CDTF">2023-12-28T03:45:00Z</dcterms:modified>
  <cp:revision>112</cp:revision>
  <dc:subject/>
  <dc:title>Совет  Азовского немецкого национального муниципального района</dc:title>
</cp:coreProperties>
</file>